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1134"/>
        <w:gridCol w:w="6804"/>
        <w:gridCol w:w="2268"/>
      </w:tblGrid>
      <w:tr>
        <w:trPr>
          <w:trHeight w:val="1135" w:hRule="exact"/>
        </w:trPr>
        <w:tc>
          <w:tcPr>
            <w:tcW w:w="1134" w:type="dxa"/>
            <w:tcBorders/>
          </w:tcPr>
          <w:p>
            <w:pPr>
              <w:pStyle w:val="TemplateNotat"/>
              <w:snapToGrid w:val="false"/>
              <w:spacing w:before="40" w:after="0"/>
              <w:rPr>
                <w:rStyle w:val="NormalEmneChar"/>
                <w:color w:val="000000"/>
                <w:sz w:val="24"/>
              </w:rPr>
            </w:pPr>
            <w:r>
              <w:rPr/>
            </w:r>
          </w:p>
        </w:tc>
        <w:tc>
          <w:tcPr>
            <w:tcW w:w="9072" w:type="dxa"/>
            <w:gridSpan w:val="2"/>
            <w:tcBorders/>
          </w:tcPr>
          <w:p>
            <w:pPr>
              <w:pStyle w:val="NormalEmne"/>
              <w:spacing w:before="20" w:after="0"/>
              <w:rPr/>
            </w:pPr>
            <w:bookmarkStart w:id="0" w:name="bmkUdkast"/>
            <w:r>
              <w:rPr/>
              <w:t>Udkast</w:t>
            </w:r>
            <w:bookmarkEnd w:id="0"/>
          </w:p>
        </w:tc>
      </w:tr>
      <w:tr>
        <w:trPr>
          <w:trHeight w:val="2166" w:hRule="atLeast"/>
        </w:trPr>
        <w:tc>
          <w:tcPr>
            <w:tcW w:w="7938" w:type="dxa"/>
            <w:gridSpan w:val="2"/>
            <w:tcBorders/>
          </w:tcPr>
          <w:p>
            <w:pPr>
              <w:pStyle w:val="Normal"/>
              <w:snapToGrid w:val="false"/>
              <w:rPr/>
            </w:pPr>
            <w:r>
              <w:rPr/>
            </w:r>
          </w:p>
        </w:tc>
        <w:tc>
          <w:tcPr>
            <w:tcW w:w="2268" w:type="dxa"/>
            <w:tcBorders/>
            <w:tcMar>
              <w:top w:w="102" w:type="dxa"/>
            </w:tcMar>
          </w:tcPr>
          <w:p>
            <w:pPr>
              <w:pStyle w:val="TemplateAdresse"/>
              <w:tabs>
                <w:tab w:val="clear" w:pos="720"/>
                <w:tab w:val="left" w:pos="709" w:leader="none"/>
              </w:tabs>
              <w:rPr/>
            </w:pPr>
            <w:bookmarkStart w:id="1" w:name="bmkOversætDate"/>
            <w:r>
              <w:rPr/>
              <w:t>Dato</w:t>
            </w:r>
            <w:bookmarkEnd w:id="1"/>
            <w:r>
              <w:rPr/>
              <w:tab/>
            </w:r>
            <w:bookmarkStart w:id="2" w:name="bmkOversætDato"/>
            <w:r>
              <w:rPr/>
              <w:fldChar w:fldCharType="begin"/>
            </w:r>
            <w:r>
              <w:rPr/>
              <w:instrText xml:space="preserve"> CREATEDATE \@"d'. 'MMMM\ yyyy" </w:instrText>
            </w:r>
            <w:r>
              <w:rPr/>
              <w:fldChar w:fldCharType="separate"/>
            </w:r>
            <w:r>
              <w:rPr/>
              <w:t xml:space="preserve"> 14  . december 2006</w:t>
            </w:r>
            <w:r>
              <w:rPr/>
              <w:fldChar w:fldCharType="end"/>
            </w:r>
            <w:bookmarkEnd w:id="2"/>
            <w:r>
              <w:rPr/>
              <w:t xml:space="preserve"> </w:t>
            </w:r>
          </w:p>
          <w:p>
            <w:pPr>
              <w:pStyle w:val="TemplateAdresse"/>
              <w:tabs>
                <w:tab w:val="clear" w:pos="720"/>
                <w:tab w:val="left" w:pos="709" w:leader="none"/>
              </w:tabs>
              <w:rPr/>
            </w:pPr>
            <w:bookmarkStart w:id="3" w:name="bmkOversætJournal"/>
            <w:r>
              <w:rPr/>
              <w:t>J. nr</w:t>
            </w:r>
            <w:bookmarkEnd w:id="3"/>
            <w:r>
              <w:rPr/>
              <w:t xml:space="preserve">. </w:t>
              <w:tab/>
            </w:r>
            <w:bookmarkStart w:id="4" w:name="bmkFldJournalnummer"/>
            <w:r>
              <w:rPr/>
              <w:t>500-23</w:t>
            </w:r>
            <w:bookmarkEnd w:id="4"/>
          </w:p>
          <w:p>
            <w:pPr>
              <w:pStyle w:val="TemplateAdresse"/>
              <w:tabs>
                <w:tab w:val="clear" w:pos="720"/>
                <w:tab w:val="left" w:pos="709" w:leader="none"/>
              </w:tabs>
              <w:rPr>
                <w:rFonts w:eastAsia="Georgia"/>
              </w:rPr>
            </w:pPr>
            <w:r>
              <w:rPr>
                <w:rFonts w:eastAsia="Georgia"/>
              </w:rPr>
              <w:t xml:space="preserve">  </w:t>
            </w:r>
          </w:p>
          <w:p>
            <w:pPr>
              <w:pStyle w:val="Normal"/>
              <w:rPr/>
            </w:pPr>
            <w:r>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Forslag til lov o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etroselskabet I/S og Arealudviklingsselskabet I/S</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sz w:val="24"/>
        </w:rPr>
      </w:pPr>
      <w:r>
        <w:rPr>
          <w:rFonts w:cs="Times New Roman" w:ascii="Times New Roman" w:hAnsi="Times New Roman"/>
          <w:sz w:val="24"/>
        </w:rPr>
        <w:t>Kapitel 1</w:t>
      </w:r>
    </w:p>
    <w:p>
      <w:pPr>
        <w:pStyle w:val="Normal"/>
        <w:jc w:val="center"/>
        <w:rPr/>
      </w:pPr>
      <w:r>
        <w:rPr>
          <w:rFonts w:cs="Times New Roman" w:ascii="Times New Roman" w:hAnsi="Times New Roman"/>
          <w:i/>
          <w:sz w:val="24"/>
        </w:rPr>
        <w:t xml:space="preserve">Oprettelse af Metroselskabet I/S og Arealudviklingsselskabet I/S samt opløsning af Ørestadsselskabet I/S, Frederiksbergbaneselskabet I/S og Københavns Havn A/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b/>
          <w:sz w:val="24"/>
        </w:rPr>
        <w:t>§ 1.</w:t>
      </w:r>
      <w:r>
        <w:rPr>
          <w:rFonts w:cs="Times New Roman" w:ascii="Times New Roman" w:hAnsi="Times New Roman"/>
          <w:sz w:val="24"/>
        </w:rPr>
        <w:t xml:space="preserve"> Transport- og energiministeren, Københavns Kommune og Frederiksberg Kommune kan oprette et interessentskab ved navn Metroselskabet I/S. </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i/>
          <w:sz w:val="24"/>
        </w:rPr>
        <w:t>Stk. 2.</w:t>
      </w:r>
      <w:r>
        <w:rPr>
          <w:rFonts w:cs="Times New Roman" w:ascii="Times New Roman" w:hAnsi="Times New Roman"/>
          <w:sz w:val="24"/>
        </w:rPr>
        <w:t xml:space="preserve"> Københavns Kommune ejer 50 pct., transport- og energiministeren ejer 41,7 pct. og Frederiksberg Kommune 8,3 pct. af Metroselskabet I/S. </w:t>
      </w:r>
    </w:p>
    <w:p>
      <w:pPr>
        <w:pStyle w:val="Normal"/>
        <w:rPr/>
      </w:pPr>
      <w:r>
        <w:rPr>
          <w:rFonts w:cs="Times New Roman" w:ascii="Times New Roman" w:hAnsi="Times New Roman"/>
          <w:sz w:val="24"/>
        </w:rPr>
        <w:t xml:space="preserve">   </w:t>
      </w:r>
      <w:r>
        <w:rPr>
          <w:rFonts w:cs="Times New Roman" w:ascii="Times New Roman" w:hAnsi="Times New Roman"/>
          <w:i/>
          <w:sz w:val="24"/>
        </w:rPr>
        <w:t>Stk. 3.</w:t>
      </w:r>
      <w:r>
        <w:rPr>
          <w:rFonts w:cs="Times New Roman" w:ascii="Times New Roman" w:hAnsi="Times New Roman"/>
          <w:sz w:val="24"/>
        </w:rPr>
        <w:t xml:space="preserve"> Transport- og energiministeren, Københavns Kommune og Frederiksberg Kommune kan efter enstemmig beslutning ændre selskabets navn.</w:t>
      </w:r>
    </w:p>
    <w:p>
      <w:pPr>
        <w:pStyle w:val="Normal"/>
        <w:rPr/>
      </w:pPr>
      <w:r>
        <w:rPr>
          <w:rFonts w:cs="Times New Roman" w:ascii="Times New Roman" w:hAnsi="Times New Roman"/>
          <w:sz w:val="24"/>
        </w:rPr>
        <w:t xml:space="preserve">   </w:t>
      </w:r>
      <w:r>
        <w:rPr>
          <w:rFonts w:cs="Times New Roman" w:ascii="Times New Roman" w:hAnsi="Times New Roman"/>
          <w:i/>
          <w:sz w:val="24"/>
        </w:rPr>
        <w:t>Stk. 4.</w:t>
      </w:r>
      <w:r>
        <w:rPr>
          <w:rFonts w:cs="Times New Roman" w:ascii="Times New Roman" w:hAnsi="Times New Roman"/>
          <w:sz w:val="24"/>
        </w:rPr>
        <w:t xml:space="preserve"> Stiftelsen af Metroselskabet I/S kan i regnskabsmæssig henseende ske med virkning fra den 1. januar i stiftelsesår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2.</w:t>
      </w:r>
      <w:r>
        <w:rPr>
          <w:rFonts w:cs="Times New Roman" w:ascii="Times New Roman" w:hAnsi="Times New Roman"/>
          <w:sz w:val="24"/>
        </w:rPr>
        <w:t xml:space="preserve"> Transport- og energiministeren og Københavns Kommune kan oprette et interessentskab ved navn Arealudviklingsselskabet I/S.</w:t>
      </w:r>
    </w:p>
    <w:p>
      <w:pPr>
        <w:pStyle w:val="Normal"/>
        <w:rPr/>
      </w:pPr>
      <w:r>
        <w:rPr>
          <w:rFonts w:cs="Times New Roman" w:ascii="Times New Roman" w:hAnsi="Times New Roman"/>
          <w:sz w:val="24"/>
        </w:rPr>
        <w:t xml:space="preserve">   </w:t>
      </w:r>
      <w:r>
        <w:rPr>
          <w:rFonts w:cs="Times New Roman" w:ascii="Times New Roman" w:hAnsi="Times New Roman"/>
          <w:i/>
          <w:sz w:val="24"/>
        </w:rPr>
        <w:t>Stk. 2.</w:t>
      </w:r>
      <w:r>
        <w:rPr>
          <w:rFonts w:cs="Times New Roman" w:ascii="Times New Roman" w:hAnsi="Times New Roman"/>
          <w:sz w:val="24"/>
        </w:rPr>
        <w:t xml:space="preserve"> Københavns Kommune ejer 55 pct. og transport- og energiministeren ejer 45 pct. af selskabe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tk. 3.</w:t>
      </w:r>
      <w:r>
        <w:rPr>
          <w:rFonts w:cs="Times New Roman" w:ascii="Times New Roman" w:hAnsi="Times New Roman"/>
          <w:sz w:val="24"/>
        </w:rPr>
        <w:t xml:space="preserve"> Transport- og energiministeren og Københavns Kommune kan efter enstemmig beslutning ændre selskabets navn.</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i/>
          <w:sz w:val="24"/>
        </w:rPr>
        <w:t>Stk. 4.</w:t>
      </w:r>
      <w:r>
        <w:rPr>
          <w:rFonts w:cs="Times New Roman" w:ascii="Times New Roman" w:hAnsi="Times New Roman"/>
          <w:sz w:val="24"/>
        </w:rPr>
        <w:t xml:space="preserve"> Stiftelsen af Arealudviklingsselskabet I/S kan i regnskabs- og skattemæssig henseende ske med virkning fra den 1. januar i stiftelsesåret.</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Cs w:val="24"/>
        </w:rPr>
        <w:t>§ 3.</w:t>
      </w:r>
      <w:r>
        <w:rPr>
          <w:rFonts w:cs="Times New Roman" w:ascii="Times New Roman" w:hAnsi="Times New Roman"/>
          <w:szCs w:val="24"/>
        </w:rPr>
        <w:t xml:space="preserve"> Staten indskyder samtlige aktiver og passiver, rettigheder og pligter i Københavns Havn A/S i Arealudviklingsselskabet I/S. Samtidig opløses Københavns Havn A/S, jf. § 28, stk. 2.</w:t>
      </w:r>
    </w:p>
    <w:p>
      <w:pPr>
        <w:pStyle w:val="TextBody"/>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Stk. 2.</w:t>
      </w:r>
      <w:r>
        <w:rPr>
          <w:rFonts w:cs="Times New Roman" w:ascii="Times New Roman" w:hAnsi="Times New Roman"/>
          <w:szCs w:val="24"/>
        </w:rPr>
        <w:t xml:space="preserve"> Der udløses ikke beskatning af fortjeneste og tab på Københavns Havns A/S’ aktiver og passiver ved opløsningen og indskuddet af Københavns Havn A/S.</w:t>
      </w:r>
    </w:p>
    <w:p>
      <w:pPr>
        <w:pStyle w:val="TextBody"/>
        <w:rPr>
          <w:rFonts w:ascii="Times New Roman" w:hAnsi="Times New Roman" w:cs="Times New Roman"/>
          <w:szCs w:val="24"/>
        </w:rPr>
      </w:pPr>
      <w:r>
        <w:rPr>
          <w:rFonts w:eastAsia="Garamond"/>
        </w:rPr>
        <w:t xml:space="preserve">  </w:t>
      </w:r>
    </w:p>
    <w:p>
      <w:pPr>
        <w:pStyle w:val="Normal"/>
        <w:rPr/>
      </w:pP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b/>
          <w:sz w:val="24"/>
        </w:rPr>
        <w:t>§ 4.</w:t>
      </w:r>
      <w:r>
        <w:rPr>
          <w:rFonts w:cs="Times New Roman" w:ascii="Times New Roman" w:hAnsi="Times New Roman"/>
          <w:sz w:val="24"/>
        </w:rPr>
        <w:t xml:space="preserve"> Staten, Københavns Kommune og Frederiksberg Kommune indskyder Ørestadsselskabet I/S og Frederiksbergbaneselskabet I/S i Metroselskabet I/S og Arealudviklingsselskabet I/S. Samtidig opløses Ørestadsselskabet I/S og Frederiksbergbaneselskabet I/S, jf. § 28, stk. 2.</w:t>
      </w:r>
    </w:p>
    <w:p>
      <w:pPr>
        <w:pStyle w:val="Normal"/>
        <w:rPr/>
      </w:pPr>
      <w:r>
        <w:rPr>
          <w:rFonts w:cs="Times New Roman" w:ascii="Times New Roman" w:hAnsi="Times New Roman"/>
          <w:sz w:val="24"/>
        </w:rPr>
        <w:t xml:space="preserve">   </w:t>
      </w:r>
      <w:r>
        <w:rPr>
          <w:rFonts w:cs="Times New Roman" w:ascii="Times New Roman" w:hAnsi="Times New Roman"/>
          <w:i/>
          <w:sz w:val="24"/>
        </w:rPr>
        <w:t>Stk. 2.</w:t>
      </w:r>
      <w:r>
        <w:rPr>
          <w:rFonts w:cs="Times New Roman" w:ascii="Times New Roman" w:hAnsi="Times New Roman"/>
          <w:sz w:val="24"/>
        </w:rPr>
        <w:t xml:space="preserve"> Metroselskabet I/S overtager ved stiftelsen alle de aktiver og passiver, rettigheder og pligter, der hører til Ørestadsselskabet I/S’ metroaktiviteter.</w:t>
      </w:r>
    </w:p>
    <w:p>
      <w:pPr>
        <w:pStyle w:val="Normal"/>
        <w:rPr/>
      </w:pPr>
      <w:r>
        <w:rPr>
          <w:rFonts w:cs="Times New Roman" w:ascii="Times New Roman" w:hAnsi="Times New Roman"/>
          <w:i/>
          <w:sz w:val="24"/>
        </w:rPr>
        <w:t xml:space="preserve">   </w:t>
      </w:r>
      <w:r>
        <w:rPr>
          <w:rFonts w:cs="Times New Roman" w:ascii="Times New Roman" w:hAnsi="Times New Roman"/>
          <w:i/>
          <w:sz w:val="24"/>
        </w:rPr>
        <w:t>Stk. 3.</w:t>
      </w:r>
      <w:r>
        <w:rPr>
          <w:rFonts w:cs="Times New Roman" w:ascii="Times New Roman" w:hAnsi="Times New Roman"/>
          <w:sz w:val="24"/>
        </w:rPr>
        <w:t xml:space="preserve"> Metroselskabet I/S overtager ved stiftelsen</w:t>
      </w:r>
      <w:bookmarkStart w:id="5" w:name="OLE_LINK8"/>
      <w:bookmarkStart w:id="6" w:name="OLE_LINK7"/>
      <w:r>
        <w:rPr>
          <w:rFonts w:cs="Times New Roman" w:ascii="Times New Roman" w:hAnsi="Times New Roman"/>
          <w:sz w:val="24"/>
        </w:rPr>
        <w:t xml:space="preserve"> alle de aktiver og passiver, rettigheder og pligter, der hører til </w:t>
      </w:r>
      <w:bookmarkEnd w:id="5"/>
      <w:bookmarkEnd w:id="6"/>
      <w:r>
        <w:rPr>
          <w:rFonts w:cs="Times New Roman" w:ascii="Times New Roman" w:hAnsi="Times New Roman"/>
          <w:sz w:val="24"/>
        </w:rPr>
        <w:t>Frederiksbergbaneselskabet I/S.</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i/>
          <w:sz w:val="24"/>
        </w:rPr>
        <w:t>Stk. 4.</w:t>
      </w:r>
      <w:r>
        <w:rPr>
          <w:rFonts w:cs="Times New Roman" w:ascii="Times New Roman" w:hAnsi="Times New Roman"/>
          <w:sz w:val="24"/>
        </w:rPr>
        <w:t xml:space="preserve"> Arealudviklingsselskabet I/S overtager ved stiftelsen alle de aktiver og passiver, rettigheder og pligter, der hører til Ørestadsselskabet I/S’ arealudviklingsaktiviteter.</w:t>
      </w:r>
    </w:p>
    <w:p>
      <w:pPr>
        <w:pStyle w:val="Normal"/>
        <w:rPr/>
      </w:pPr>
      <w:r>
        <w:rPr>
          <w:rFonts w:cs="Times New Roman" w:ascii="Times New Roman" w:hAnsi="Times New Roman"/>
          <w:sz w:val="24"/>
        </w:rPr>
        <w:t xml:space="preserve">   </w:t>
      </w:r>
      <w:r>
        <w:rPr>
          <w:rFonts w:cs="Times New Roman" w:ascii="Times New Roman" w:hAnsi="Times New Roman"/>
          <w:i/>
          <w:sz w:val="24"/>
        </w:rPr>
        <w:t>Stk. 5.</w:t>
      </w:r>
      <w:r>
        <w:rPr>
          <w:rFonts w:cs="Times New Roman" w:ascii="Times New Roman" w:hAnsi="Times New Roman"/>
          <w:sz w:val="24"/>
        </w:rPr>
        <w:t xml:space="preserve"> Den endelige fordeling af de indskudte aktiver og passiver, rettigheder og pligter fra Ørestadsselskabet I/S mellem Arealudviklingsselskabet I/S og Metroselskabet I/S, jf. stk. 2 og 4, vil blive fastlagt ved aftaler mellem transport- og energiministeren, Københavns Kommune og Frederiksberg Kommune i forbindelse med udarbejdelsen af stiftelsesdokumenter for Arealudviklingsselskabet I/S og Metroselskabet I/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 5. </w:t>
      </w:r>
      <w:r>
        <w:rPr>
          <w:rFonts w:cs="Times New Roman" w:ascii="Times New Roman" w:hAnsi="Times New Roman"/>
          <w:sz w:val="24"/>
        </w:rPr>
        <w:t>I Metroselskabet I/S foretages udover indskuddet af Ørestadsselskabet I/S’ metroaktiviteter og Frederiksbergbaneselskabet, jf. § 4, stk. 2 og 3, indskud af følgende nettoaktiver:</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Københavns Kommune indskyder 4.000 mio. kr.</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Frederiksberg Kommune indskyder 800 mio. kr.</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Metroselskabet I/S får en fordring på ejerne vedrørende reinvesteringer i tekniske installationer vedrørende metroens etape 1-3 på 100 mio. kr. Fordringen fordeles på de tre ejere i forhold til ejerandelene, jf. § 1, stk. 2. </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Metroselskabet I/S får en fordring på Frederiksberg Kommune på 843 mio. kr. svarende til nutidsværdien af Frederiksberg Kommunes nuværende årlige finansieringsbidrag til Frederiksbergbaneselskab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6.</w:t>
      </w:r>
      <w:r>
        <w:rPr>
          <w:rFonts w:cs="Times New Roman" w:ascii="Times New Roman" w:hAnsi="Times New Roman"/>
          <w:sz w:val="24"/>
        </w:rPr>
        <w:t xml:space="preserve"> I Arealudviklingsselskabet I/S foretages, udover indskuddet af arealudviklingsaktiviteterne fra Ørestadsselskabet I/S, jf. § 4, stk. 4, og indskuddet af Københavns Havn A/S, jf. § 3, stk. 1, indskud af følgende nettoaktiver:</w:t>
      </w:r>
    </w:p>
    <w:p>
      <w:pPr>
        <w:pStyle w:val="Normal"/>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Staten indskyder den tidligere Rigsarkivgrund </w:t>
      </w:r>
    </w:p>
    <w:p>
      <w:pPr>
        <w:pStyle w:val="Normal"/>
        <w:numPr>
          <w:ilvl w:val="0"/>
          <w:numId w:val="3"/>
        </w:numPr>
        <w:spacing w:lineRule="auto" w:line="240"/>
        <w:rPr>
          <w:rFonts w:ascii="Times New Roman" w:hAnsi="Times New Roman" w:cs="Times New Roman"/>
          <w:sz w:val="24"/>
        </w:rPr>
      </w:pPr>
      <w:r>
        <w:rPr>
          <w:rFonts w:cs="Times New Roman" w:ascii="Times New Roman" w:hAnsi="Times New Roman"/>
          <w:sz w:val="24"/>
        </w:rPr>
        <w:t>Arealudviklingsselskabet I/S får en fordring på staten på 100 mio. kr.</w:t>
      </w:r>
    </w:p>
    <w:p>
      <w:pPr>
        <w:pStyle w:val="Normal"/>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Arealudviklingsselskabet I/S får en fordring på Københavns Kommune på 2.400 mio. kr. svarende til nutidsværdien af Københavns Kommune fremtidige grundskyldstilbageføring vedrørende arealerne i Ørestad. </w:t>
      </w:r>
    </w:p>
    <w:p>
      <w:pPr>
        <w:pStyle w:val="Normal"/>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Arealudviklingsselskabet I/S får endvidere en fordring på Københavns Kommune på 800 mio. kr. svarende til Københavns Kommune fremtidige grundskyldstilbageføring vedrørende arealerne i Nordhavnen. </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7.</w:t>
      </w:r>
      <w:r>
        <w:rPr>
          <w:rFonts w:cs="Times New Roman" w:ascii="Times New Roman" w:hAnsi="Times New Roman"/>
          <w:sz w:val="24"/>
        </w:rPr>
        <w:t xml:space="preserve"> Tinglysning og registrering af Metroselskabet I/S’ og Arealudviklingsselskabet I/S’ rettigheder og pligter kan ske på grundlag af denne lov.</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Kapitel 2</w:t>
      </w:r>
    </w:p>
    <w:p>
      <w:pPr>
        <w:pStyle w:val="Normal"/>
        <w:jc w:val="center"/>
        <w:rPr>
          <w:rFonts w:ascii="Times New Roman" w:hAnsi="Times New Roman" w:cs="Times New Roman"/>
          <w:i/>
          <w:i/>
          <w:sz w:val="24"/>
        </w:rPr>
      </w:pPr>
      <w:r>
        <w:rPr>
          <w:rFonts w:cs="Times New Roman" w:ascii="Times New Roman" w:hAnsi="Times New Roman"/>
          <w:i/>
          <w:sz w:val="24"/>
        </w:rPr>
        <w:t>Metroselskabet I/S</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b/>
          <w:sz w:val="24"/>
        </w:rPr>
        <w:t xml:space="preserve">§ 8. </w:t>
      </w:r>
      <w:r>
        <w:rPr>
          <w:rFonts w:cs="Times New Roman" w:ascii="Times New Roman" w:hAnsi="Times New Roman"/>
          <w:sz w:val="24"/>
        </w:rPr>
        <w:t xml:space="preserve">Metroselskabet I/S’ formål er </w:t>
      </w:r>
      <w:bookmarkStart w:id="7" w:name="OLE_LINK14"/>
      <w:bookmarkStart w:id="8" w:name="OLE_LINK13"/>
      <w:r>
        <w:rPr>
          <w:rFonts w:cs="Times New Roman" w:ascii="Times New Roman" w:hAnsi="Times New Roman"/>
          <w:sz w:val="24"/>
        </w:rPr>
        <w:t>at varetage projektering og anlæg af en Cityring som en metro, færdiggørelse af anlæg af Østamagerbanen (metroens 3. etape) samt stå for drift og vedligehold af den samlede metro.</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Stk. 2. </w:t>
      </w:r>
      <w:r>
        <w:rPr>
          <w:rFonts w:cs="Times New Roman" w:ascii="Times New Roman" w:hAnsi="Times New Roman"/>
          <w:sz w:val="24"/>
        </w:rPr>
        <w:t>Selskabet kan tillige drive anden virksomhed, som har en naturlig forretningsmæssig sammenhæng med metroaktiviteterne, jf. stk. 1.</w:t>
      </w:r>
    </w:p>
    <w:p>
      <w:pPr>
        <w:pStyle w:val="Normal"/>
        <w:rPr/>
      </w:pPr>
      <w:r>
        <w:rPr>
          <w:rFonts w:cs="Times New Roman" w:ascii="Times New Roman" w:hAnsi="Times New Roman"/>
          <w:sz w:val="24"/>
        </w:rPr>
        <w:t xml:space="preserve">   </w:t>
      </w:r>
      <w:r>
        <w:rPr>
          <w:rFonts w:cs="Times New Roman" w:ascii="Times New Roman" w:hAnsi="Times New Roman"/>
          <w:i/>
          <w:sz w:val="24"/>
        </w:rPr>
        <w:t>Stk. 3.</w:t>
      </w:r>
      <w:r>
        <w:rPr>
          <w:rFonts w:cs="Times New Roman" w:ascii="Times New Roman" w:hAnsi="Times New Roman"/>
          <w:sz w:val="24"/>
        </w:rPr>
        <w:t xml:space="preserve"> Selskabet skal drives på et forretningsmæssigt grundla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i/>
          <w:sz w:val="24"/>
        </w:rPr>
        <w:t>Stk. 4.</w:t>
      </w:r>
      <w:r>
        <w:rPr>
          <w:rFonts w:cs="Times New Roman" w:ascii="Times New Roman" w:hAnsi="Times New Roman"/>
          <w:sz w:val="24"/>
        </w:rPr>
        <w:t xml:space="preserve"> Selskabet foretager offentligt udbud af drift og vedligehold af metro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9.</w:t>
      </w:r>
      <w:r>
        <w:rPr>
          <w:rFonts w:cs="Times New Roman" w:ascii="Times New Roman" w:hAnsi="Times New Roman"/>
          <w:sz w:val="24"/>
        </w:rPr>
        <w:t xml:space="preserve"> Metroselskabet I/S ledes af en bestyrelse på 9 medlemme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i/>
          <w:sz w:val="24"/>
        </w:rPr>
        <w:t>Stk. 2.</w:t>
      </w:r>
      <w:r>
        <w:rPr>
          <w:rFonts w:cs="Times New Roman" w:ascii="Times New Roman" w:hAnsi="Times New Roman"/>
          <w:sz w:val="24"/>
        </w:rPr>
        <w:t xml:space="preserve"> Københavns Kommune udpeger 3 bestyrelsesmedlemmer. Frederiksberg Kommune udpeger 1 bestyrelsesmedlem samt en suppleant til bestyrelsen. Transport- og energiministeren udpeger 3 bestyrelsesmedlemme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i/>
          <w:sz w:val="24"/>
        </w:rPr>
        <w:t>Stk. 3.</w:t>
      </w:r>
      <w:r>
        <w:rPr>
          <w:rFonts w:cs="Times New Roman" w:ascii="Times New Roman" w:hAnsi="Times New Roman"/>
          <w:sz w:val="24"/>
        </w:rPr>
        <w:t xml:space="preserve"> Udpegningen af formand og to næstformænd sker efter enig beslutning mellem de tre ejere blandt de af ejerne udpegede bestyrelsesmedlemmer.</w:t>
      </w:r>
    </w:p>
    <w:p>
      <w:pPr>
        <w:pStyle w:val="Normal"/>
        <w:rPr/>
      </w:pPr>
      <w:r>
        <w:rPr>
          <w:rFonts w:cs="Times New Roman" w:ascii="Times New Roman" w:hAnsi="Times New Roman"/>
          <w:sz w:val="24"/>
        </w:rPr>
        <w:t xml:space="preserve">   </w:t>
      </w:r>
      <w:r>
        <w:rPr>
          <w:rFonts w:cs="Times New Roman" w:ascii="Times New Roman" w:hAnsi="Times New Roman"/>
          <w:i/>
          <w:sz w:val="24"/>
        </w:rPr>
        <w:t>Stk. 4.</w:t>
      </w:r>
      <w:r>
        <w:rPr>
          <w:rFonts w:cs="Times New Roman" w:ascii="Times New Roman" w:hAnsi="Times New Roman"/>
          <w:sz w:val="24"/>
        </w:rPr>
        <w:t xml:space="preserve"> Formanden og næstformændene for bestyrelsen må ikke udføre hverv for selskabet, der ikke er en naturlig del af hvervet som bestyrelsesformand og næstformand, bortset fra enkeltstående opgaver, som den pågældende bliver anmodet om at udføre for bestyrelsen.</w:t>
      </w:r>
    </w:p>
    <w:p>
      <w:pPr>
        <w:pStyle w:val="Normal"/>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Stk. 5.</w:t>
      </w:r>
      <w:r>
        <w:rPr>
          <w:rFonts w:cs="Times New Roman" w:ascii="Times New Roman" w:hAnsi="Times New Roman"/>
          <w:sz w:val="24"/>
        </w:rPr>
        <w:t xml:space="preserve"> Medarbejderne i Metroselskabet I/S vælger 2 bestyrelsesmedlemme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 xml:space="preserve">Stk. 6. </w:t>
      </w:r>
      <w:r>
        <w:rPr>
          <w:rFonts w:cs="Times New Roman" w:ascii="Times New Roman" w:hAnsi="Times New Roman"/>
          <w:sz w:val="24"/>
        </w:rPr>
        <w:t>Bestyrelsesmedlemmer vælges for en periode af 4 år. Dog vælges medlemmerne af selskabets første bestyrelse fra selskabets stiftelse til 31. december 2009. Genudpegning kan ske. Et bestyrelsesmedlem kan til enhver tid afsættes af den ejer, som har udpeget den pågælden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10.</w:t>
      </w:r>
      <w:r>
        <w:rPr>
          <w:rFonts w:cs="Times New Roman" w:ascii="Times New Roman" w:hAnsi="Times New Roman"/>
          <w:sz w:val="24"/>
        </w:rPr>
        <w:t xml:space="preserve"> Den daglige ledelse varetages af en direktion, der ansættes af bestyrelsen efter forudgående orientering af selskabets ej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bookmarkStart w:id="9" w:name="OLE_LINK22"/>
      <w:bookmarkStart w:id="10" w:name="OLE_LINK21"/>
      <w:r>
        <w:rPr>
          <w:rFonts w:cs="Times New Roman" w:ascii="Times New Roman" w:hAnsi="Times New Roman"/>
          <w:b/>
          <w:sz w:val="24"/>
        </w:rPr>
        <w:t xml:space="preserve">§ 11. </w:t>
      </w:r>
      <w:r>
        <w:rPr>
          <w:rFonts w:cs="Times New Roman" w:ascii="Times New Roman" w:hAnsi="Times New Roman"/>
          <w:sz w:val="24"/>
        </w:rPr>
        <w:t>Transport- og energiministeren fastsætter sammen med Københavns Kommune og Frederiksberg Kommune en vedtægt for Metroselskabet I/S.</w:t>
      </w:r>
      <w:bookmarkEnd w:id="9"/>
      <w:bookmarkEnd w:id="10"/>
    </w:p>
    <w:p>
      <w:pPr>
        <w:pStyle w:val="Normal"/>
        <w:rPr/>
      </w:pPr>
      <w:r>
        <w:rPr>
          <w:rFonts w:cs="Times New Roman" w:ascii="Times New Roman" w:hAnsi="Times New Roman"/>
          <w:i/>
          <w:sz w:val="24"/>
        </w:rPr>
        <w:t xml:space="preserve">   </w:t>
      </w:r>
      <w:r>
        <w:rPr>
          <w:rFonts w:cs="Times New Roman" w:ascii="Times New Roman" w:hAnsi="Times New Roman"/>
          <w:i/>
          <w:sz w:val="24"/>
        </w:rPr>
        <w:t xml:space="preserve">Stk. 2. </w:t>
      </w:r>
      <w:r>
        <w:rPr>
          <w:rFonts w:cs="Times New Roman" w:ascii="Times New Roman" w:hAnsi="Times New Roman"/>
          <w:sz w:val="24"/>
        </w:rPr>
        <w:t>Metroselskabet I/S skal på begæring stille enhver oplysning om sin virksomhed til rådighed for Københavns Kommune og Frederiksberg Kommune samt transport- og energiministeren.</w:t>
      </w:r>
    </w:p>
    <w:p>
      <w:pPr>
        <w:pStyle w:val="Normal"/>
        <w:rPr/>
      </w:pPr>
      <w:r>
        <w:rPr>
          <w:rFonts w:cs="Times New Roman" w:ascii="Times New Roman" w:hAnsi="Times New Roman"/>
          <w:sz w:val="24"/>
        </w:rPr>
        <w:t xml:space="preserve">   </w:t>
      </w:r>
      <w:r>
        <w:rPr>
          <w:rFonts w:cs="Times New Roman" w:ascii="Times New Roman" w:hAnsi="Times New Roman"/>
          <w:i/>
          <w:sz w:val="24"/>
        </w:rPr>
        <w:t>Stk. 3.</w:t>
      </w:r>
      <w:r>
        <w:rPr>
          <w:rFonts w:cs="Times New Roman" w:ascii="Times New Roman" w:hAnsi="Times New Roman"/>
          <w:sz w:val="24"/>
        </w:rPr>
        <w:t xml:space="preserve"> Metroselskabet I/S skal anmeldes og registreres i Erhvervs- og Selskabsstyrelsen efter reglerne i kap. 19 i lov om aktieselskabe</w:t>
      </w:r>
      <w:bookmarkStart w:id="11" w:name="OLE_LINK10"/>
      <w:bookmarkStart w:id="12" w:name="OLE_LINK9"/>
      <w:r>
        <w:rPr>
          <w:rFonts w:cs="Times New Roman" w:ascii="Times New Roman" w:hAnsi="Times New Roman"/>
          <w:sz w:val="24"/>
        </w:rPr>
        <w:t>r, herunder bestemmelserne, der gælder for statslige aktieselskaber.</w:t>
      </w:r>
      <w:bookmarkEnd w:id="11"/>
      <w:bookmarkEnd w:id="12"/>
      <w:r>
        <w:rPr>
          <w:rFonts w:cs="Times New Roman" w:ascii="Times New Roman" w:hAnsi="Times New Roman"/>
          <w:sz w:val="24"/>
        </w:rPr>
        <w:t xml:space="preserve"> Erhvervs- og Selskabsstyrelsens bekendtgørelser om anmeldelse, registrering, gebyr samt offentliggørelse mv. i Erhvervs- og Selskabsstyrelsen gælder for Metro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12.</w:t>
      </w:r>
      <w:r>
        <w:rPr>
          <w:rFonts w:cs="Times New Roman" w:ascii="Times New Roman" w:hAnsi="Times New Roman"/>
          <w:sz w:val="24"/>
        </w:rPr>
        <w:t xml:space="preserve"> Årsregnskabslovens regler herunder bestemmelserne, der gælder for statslige aktieselskaber, finder anvendelse for Metroselskabet I/S med de ændringer, der følger af denne lov.</w:t>
      </w:r>
    </w:p>
    <w:p>
      <w:pPr>
        <w:pStyle w:val="Normal"/>
        <w:rPr/>
      </w:pPr>
      <w:r>
        <w:rPr>
          <w:rFonts w:cs="Times New Roman" w:ascii="Times New Roman" w:hAnsi="Times New Roman"/>
          <w:sz w:val="24"/>
        </w:rPr>
        <w:t xml:space="preserve">   </w:t>
      </w:r>
      <w:r>
        <w:rPr>
          <w:rFonts w:cs="Times New Roman" w:ascii="Times New Roman" w:hAnsi="Times New Roman"/>
          <w:i/>
          <w:sz w:val="24"/>
        </w:rPr>
        <w:t>Stk. 2.</w:t>
      </w:r>
      <w:r>
        <w:rPr>
          <w:rFonts w:cs="Times New Roman" w:ascii="Times New Roman" w:hAnsi="Times New Roman"/>
          <w:sz w:val="24"/>
        </w:rPr>
        <w:t xml:space="preserve"> Metroselskabet I/S udarbejder adskilte regnskaber for anlægs- og driftsopgaverne.</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Stk. 3. </w:t>
      </w:r>
      <w:r>
        <w:rPr>
          <w:rFonts w:cs="Times New Roman" w:ascii="Times New Roman" w:hAnsi="Times New Roman"/>
          <w:sz w:val="24"/>
        </w:rPr>
        <w:t xml:space="preserve">Metroselskabet I/S’ årsrapport revideres af rigsrevisor og en af Københavns Kommune udpeget revisor samt en revisor udpeget af Frederiksberg Kommun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13.</w:t>
      </w:r>
      <w:r>
        <w:rPr>
          <w:rFonts w:cs="Times New Roman" w:ascii="Times New Roman" w:hAnsi="Times New Roman"/>
          <w:sz w:val="24"/>
        </w:rPr>
        <w:t xml:space="preserve"> Metroselskabet I/S kan optage lån til finansiering af selskabets aktivitete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tk. 2</w:t>
      </w:r>
      <w:r>
        <w:rPr>
          <w:rFonts w:cs="Times New Roman" w:ascii="Times New Roman" w:hAnsi="Times New Roman"/>
          <w:sz w:val="24"/>
        </w:rPr>
        <w:t>. Finansministeren bemyndiges til, i det omfang det anses for hensigtsmæssigt, at dække virksomhedens finansieringsbehov efter stk. 1 gennem statslån. Sådanne lån må ikke ydes på bedre vilkår end dem, som staten selv kan opnå som låntag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14.</w:t>
      </w:r>
      <w:r>
        <w:rPr>
          <w:rFonts w:cs="Times New Roman" w:ascii="Times New Roman" w:hAnsi="Times New Roman"/>
          <w:sz w:val="24"/>
        </w:rPr>
        <w:t xml:space="preserve"> Lov om offentlighed i forvaltningen, forvaltningsloven og lov om Folketingets Ombudsmand gælder for Metroselskabet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End w:id="7"/>
      <w:bookmarkEnd w:id="8"/>
      <w:r>
        <w:rPr>
          <w:rFonts w:cs="Times New Roman" w:ascii="Times New Roman" w:hAnsi="Times New Roman"/>
          <w:sz w:val="24"/>
        </w:rPr>
        <w:t>Kapitel 3</w:t>
      </w:r>
    </w:p>
    <w:p>
      <w:pPr>
        <w:pStyle w:val="Normal"/>
        <w:jc w:val="center"/>
        <w:rPr>
          <w:rFonts w:ascii="Times New Roman" w:hAnsi="Times New Roman" w:cs="Times New Roman"/>
          <w:i/>
          <w:i/>
          <w:sz w:val="24"/>
        </w:rPr>
      </w:pPr>
      <w:r>
        <w:rPr>
          <w:rFonts w:cs="Times New Roman" w:ascii="Times New Roman" w:hAnsi="Times New Roman"/>
          <w:i/>
          <w:sz w:val="24"/>
        </w:rPr>
        <w:t>Arealudviklingsselskabet I/S</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 15.</w:t>
      </w:r>
      <w:r>
        <w:rPr>
          <w:rFonts w:cs="Times New Roman" w:ascii="Times New Roman" w:hAnsi="Times New Roman"/>
          <w:sz w:val="24"/>
        </w:rPr>
        <w:t xml:space="preserve"> Arealudviklingsselskabet I/S’ formål er at forestå udvikling af selskabets arealer, samt forestå havnedrift i Københavns Havn. </w:t>
      </w:r>
    </w:p>
    <w:p>
      <w:pPr>
        <w:pStyle w:val="Normal"/>
        <w:rPr/>
      </w:pPr>
      <w:r>
        <w:rPr>
          <w:rFonts w:cs="Times New Roman" w:ascii="Times New Roman" w:hAnsi="Times New Roman"/>
          <w:sz w:val="24"/>
        </w:rPr>
        <w:t xml:space="preserve">   </w:t>
      </w:r>
      <w:r>
        <w:rPr>
          <w:rFonts w:cs="Times New Roman" w:ascii="Times New Roman" w:hAnsi="Times New Roman"/>
          <w:i/>
          <w:sz w:val="24"/>
        </w:rPr>
        <w:t>Stk. 2.</w:t>
      </w:r>
      <w:r>
        <w:rPr>
          <w:rFonts w:cs="Times New Roman" w:ascii="Times New Roman" w:hAnsi="Times New Roman"/>
          <w:sz w:val="24"/>
        </w:rPr>
        <w:t xml:space="preserve"> Selskabet kan tillige drive anden virksomhed, som har en forretningsmæssig sammenhæng med arealudvikling og havnedrif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tk. 3.</w:t>
      </w:r>
      <w:r>
        <w:rPr>
          <w:rFonts w:cs="Times New Roman" w:ascii="Times New Roman" w:hAnsi="Times New Roman"/>
          <w:sz w:val="24"/>
        </w:rPr>
        <w:t xml:space="preserve"> Selskabet skal drives på et forretningsmæssigt grundla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tk. 4</w:t>
      </w:r>
      <w:r>
        <w:rPr>
          <w:rFonts w:cs="Times New Roman" w:ascii="Times New Roman" w:hAnsi="Times New Roman"/>
          <w:sz w:val="24"/>
        </w:rPr>
        <w:t xml:space="preserve">. Selskabet kan helt eller delvist uden vederlag stille arealer til rådighed for kulturelle formål og for fritids- og rekreative formål.  </w:t>
      </w:r>
    </w:p>
    <w:p>
      <w:pPr>
        <w:pStyle w:val="Normal"/>
        <w:rPr/>
      </w:pPr>
      <w:r>
        <w:rPr>
          <w:rFonts w:cs="Times New Roman" w:ascii="Times New Roman" w:hAnsi="Times New Roman"/>
          <w:sz w:val="24"/>
        </w:rPr>
        <w:t xml:space="preserve">   </w:t>
      </w:r>
      <w:r>
        <w:rPr>
          <w:rFonts w:cs="Times New Roman" w:ascii="Times New Roman" w:hAnsi="Times New Roman"/>
          <w:sz w:val="24"/>
        </w:rPr>
        <w:t>Stk. 5. Selskabet kan efter de to ejeres godkendelse oprette datterselskaber eller erhverve andele i andre selskaber med begrænset ansvar i forbindelse med udøvelsen af sin virksomhed, herunder med andre havne, også i udlandet.</w:t>
      </w:r>
    </w:p>
    <w:p>
      <w:pPr>
        <w:pStyle w:val="Normal"/>
        <w:rPr/>
      </w:pPr>
      <w:r>
        <w:rPr>
          <w:rFonts w:cs="Times New Roman" w:ascii="Times New Roman" w:hAnsi="Times New Roman"/>
          <w:sz w:val="24"/>
        </w:rPr>
        <w:t xml:space="preserve">   </w:t>
      </w:r>
      <w:r>
        <w:rPr>
          <w:rFonts w:cs="Times New Roman" w:ascii="Times New Roman" w:hAnsi="Times New Roman"/>
          <w:i/>
          <w:sz w:val="24"/>
        </w:rPr>
        <w:t>Stk. 6.</w:t>
      </w:r>
      <w:r>
        <w:rPr>
          <w:rFonts w:cs="Times New Roman" w:ascii="Times New Roman" w:hAnsi="Times New Roman"/>
          <w:sz w:val="24"/>
        </w:rPr>
        <w:t xml:space="preserve"> Selskabet kan indgå samarbejdsaftaler mv. i forbindelse med udøvelsen af selskabets virksomhed eller virksomhed, som har en forretningsmæssig sammenhæng hermed.</w:t>
      </w:r>
    </w:p>
    <w:p>
      <w:pPr>
        <w:pStyle w:val="Normal"/>
        <w:rPr/>
      </w:pPr>
      <w:r>
        <w:rPr>
          <w:rFonts w:cs="Times New Roman" w:ascii="Times New Roman" w:hAnsi="Times New Roman"/>
          <w:sz w:val="24"/>
        </w:rPr>
        <w:t xml:space="preserve">   </w:t>
      </w:r>
      <w:r>
        <w:rPr>
          <w:rFonts w:cs="Times New Roman" w:ascii="Times New Roman" w:hAnsi="Times New Roman"/>
          <w:i/>
          <w:sz w:val="24"/>
        </w:rPr>
        <w:t>Stk. 7.</w:t>
      </w:r>
      <w:r>
        <w:rPr>
          <w:rFonts w:cs="Times New Roman" w:ascii="Times New Roman" w:hAnsi="Times New Roman"/>
          <w:sz w:val="24"/>
        </w:rPr>
        <w:t xml:space="preserve"> Selskabet og dets datterselskaber kan i særlige tilfælde erhverve ejendomme med tilknytning til selskabets egne ejendomme, såfremt det vurderes at have en samlet værdiforøgende effek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tk. 8.</w:t>
      </w:r>
      <w:r>
        <w:rPr>
          <w:rFonts w:cs="Times New Roman" w:ascii="Times New Roman" w:hAnsi="Times New Roman"/>
          <w:sz w:val="24"/>
        </w:rPr>
        <w:t xml:space="preserve"> Selskabet skal bidrage med 700 mio. kr. til en vejforbindelse mellem Helsingørmotorvejen og Nordhavnen, som anlægges af Københavns Kommu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16.</w:t>
      </w:r>
      <w:r>
        <w:rPr>
          <w:rFonts w:cs="Times New Roman" w:ascii="Times New Roman" w:hAnsi="Times New Roman"/>
          <w:sz w:val="24"/>
        </w:rPr>
        <w:t xml:space="preserve"> De naturfredningsmæssige hensyn vedrørende arealanvendelsen inden for Ørestadsområdet varetages alene ved denne lov og gennem den fysiske planlægnin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tk. 2.</w:t>
      </w:r>
      <w:r>
        <w:rPr>
          <w:rFonts w:cs="Times New Roman" w:ascii="Times New Roman" w:hAnsi="Times New Roman"/>
          <w:sz w:val="24"/>
        </w:rPr>
        <w:t xml:space="preserve"> De på kortbilag 1 viste naturområder, herunder de kanaler og søarealer, som skal etableres inden for disse områder, må ikke bebygges, benyttes til anlæg eller gøres til genstand for andre indgreb bortset fra naturpleje og anlæg af stier. Miljøministeren kan godkende mindre afvigelser fra afgrænsningen og udformningen af naturområder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17.</w:t>
      </w:r>
      <w:r>
        <w:rPr>
          <w:rFonts w:cs="Times New Roman" w:ascii="Times New Roman" w:hAnsi="Times New Roman"/>
          <w:sz w:val="24"/>
        </w:rPr>
        <w:t xml:space="preserve"> Arealudviklingsselskabet I/S ledes af en bestyrelse bestående af 8 medlemmer.</w:t>
      </w:r>
    </w:p>
    <w:p>
      <w:pPr>
        <w:pStyle w:val="Normal"/>
        <w:rPr/>
      </w:pPr>
      <w:r>
        <w:rPr>
          <w:rFonts w:cs="Times New Roman" w:ascii="Times New Roman" w:hAnsi="Times New Roman"/>
          <w:sz w:val="24"/>
        </w:rPr>
        <w:t xml:space="preserve">   </w:t>
      </w:r>
      <w:r>
        <w:rPr>
          <w:rFonts w:cs="Times New Roman" w:ascii="Times New Roman" w:hAnsi="Times New Roman"/>
          <w:i/>
          <w:sz w:val="24"/>
        </w:rPr>
        <w:t>Stk. 2.</w:t>
      </w:r>
      <w:r>
        <w:rPr>
          <w:rFonts w:cs="Times New Roman" w:ascii="Times New Roman" w:hAnsi="Times New Roman"/>
          <w:sz w:val="24"/>
        </w:rPr>
        <w:t xml:space="preserve"> Transport- og energiministeren udpeger 3 bestyrelsesmedlemmer. Københavns Kommune udpeger 3 bestyrelsesmedlemmer.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k. 3. Udpegning af formand og næstformand sker efter enig beslutning mellem de to ejere blandt de af ejerne udpegede bestyrelsesmedlemmer.</w:t>
      </w:r>
    </w:p>
    <w:p>
      <w:pPr>
        <w:pStyle w:val="Normal"/>
        <w:rPr/>
      </w:pPr>
      <w:r>
        <w:rPr>
          <w:rFonts w:cs="Times New Roman" w:ascii="Times New Roman" w:hAnsi="Times New Roman"/>
          <w:sz w:val="24"/>
        </w:rPr>
        <w:t xml:space="preserve">   </w:t>
      </w:r>
      <w:r>
        <w:rPr>
          <w:rFonts w:cs="Times New Roman" w:ascii="Times New Roman" w:hAnsi="Times New Roman"/>
          <w:i/>
          <w:sz w:val="24"/>
        </w:rPr>
        <w:t>Stk. 4.</w:t>
      </w:r>
      <w:r>
        <w:rPr>
          <w:rFonts w:cs="Times New Roman" w:ascii="Times New Roman" w:hAnsi="Times New Roman"/>
          <w:sz w:val="24"/>
        </w:rPr>
        <w:t xml:space="preserve"> Formanden og næstformanden for bestyrelsen må ikke udføre hverv for selskabet, der ikke er en naturlig del af hvervet som bestyrelsesformand og næstformand, bortset fra enkeltstående opgaver, som den pågældende bliver anmodet om at udføre for bestyrelsen.</w:t>
      </w:r>
    </w:p>
    <w:p>
      <w:pPr>
        <w:pStyle w:val="Normal"/>
        <w:rPr/>
      </w:pPr>
      <w:r>
        <w:rPr>
          <w:rFonts w:cs="Times New Roman" w:ascii="Times New Roman" w:hAnsi="Times New Roman"/>
          <w:sz w:val="24"/>
        </w:rPr>
        <w:t xml:space="preserve">   </w:t>
      </w:r>
      <w:r>
        <w:rPr>
          <w:rFonts w:cs="Times New Roman" w:ascii="Times New Roman" w:hAnsi="Times New Roman"/>
          <w:i/>
          <w:sz w:val="24"/>
        </w:rPr>
        <w:t>Stk. 5.</w:t>
      </w:r>
      <w:r>
        <w:rPr>
          <w:rFonts w:cs="Times New Roman" w:ascii="Times New Roman" w:hAnsi="Times New Roman"/>
          <w:sz w:val="24"/>
        </w:rPr>
        <w:t xml:space="preserve"> Medarbejderne i Arealudviklingsselskabet I/S vælger 2 medlemmer til bestyrelsen.</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Stk. 6. </w:t>
      </w:r>
      <w:r>
        <w:rPr>
          <w:rFonts w:cs="Times New Roman" w:ascii="Times New Roman" w:hAnsi="Times New Roman"/>
          <w:sz w:val="24"/>
        </w:rPr>
        <w:t>Bestyrelsesmedlemmer udpeges for en periode af 4 år. Dog udpeges medlemmerne af selskabets første bestyrelse fra selskabets stiftelse til 31. december 2009. Genudpegning kan ske. Et bestyrelsesmedlem kan til enhver tid afsættes af den, som har udpeget den pågælden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18.</w:t>
      </w:r>
      <w:r>
        <w:rPr>
          <w:rFonts w:cs="Times New Roman" w:ascii="Times New Roman" w:hAnsi="Times New Roman"/>
          <w:sz w:val="24"/>
        </w:rPr>
        <w:t xml:space="preserve"> Den daglige ledelse varetages af en direktion, der ansættes af bestyrelsen efter forudgående orientering af selskabets ej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 19. </w:t>
      </w:r>
      <w:r>
        <w:rPr>
          <w:rFonts w:cs="Times New Roman" w:ascii="Times New Roman" w:hAnsi="Times New Roman"/>
          <w:sz w:val="24"/>
        </w:rPr>
        <w:t xml:space="preserve">Transport- og energiministeren fastsætter sammen med Københavns Kommune en vedtægt for Arealudviklingsselskabet I/S. </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i/>
          <w:sz w:val="24"/>
        </w:rPr>
        <w:t xml:space="preserve">Stk. 2. </w:t>
      </w:r>
      <w:r>
        <w:rPr>
          <w:rFonts w:cs="Times New Roman" w:ascii="Times New Roman" w:hAnsi="Times New Roman"/>
          <w:sz w:val="24"/>
        </w:rPr>
        <w:t>Arealudviklingsselskabet I/S skal på begæring stille enhver oplysning om sin virksomhed til rådighed for Københavns Kommune samt transport- og energiministeren.</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i/>
          <w:sz w:val="24"/>
        </w:rPr>
        <w:t>Stk. 3</w:t>
      </w:r>
      <w:r>
        <w:rPr>
          <w:rFonts w:cs="Times New Roman" w:ascii="Times New Roman" w:hAnsi="Times New Roman"/>
          <w:sz w:val="24"/>
        </w:rPr>
        <w:t>. Arealudviklingsselskabet I/S skal anmeldes og registreres i Erhvervs- og Selskabsstyrelsen efter reglerne i kap. 19 i lov om aktieselskaber, herunder bestemmelserne, der gælder for statslige aktieselskaber. Erhvervs- og Selskabsstyrelsens bekendtgørelser om anmeldelse, registrering, gebyr samt offentliggørelse mv. i Erhvervs- og Selskabsstyrelsen gælder for Arealudviklings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20.</w:t>
      </w:r>
      <w:r>
        <w:rPr>
          <w:rFonts w:cs="Times New Roman" w:ascii="Times New Roman" w:hAnsi="Times New Roman"/>
          <w:sz w:val="24"/>
        </w:rPr>
        <w:t xml:space="preserve"> Årsregnskabslovens regler, herunder bestemmelserne, der gælder for statslige aktieselskaber, finder anvendelse for Arealudviklingsselskabet I/S med de ændringer, der følger af denne lov.</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i/>
          <w:sz w:val="24"/>
        </w:rPr>
        <w:t>Stk. 2.</w:t>
      </w:r>
      <w:r>
        <w:rPr>
          <w:rFonts w:cs="Times New Roman" w:ascii="Times New Roman" w:hAnsi="Times New Roman"/>
          <w:sz w:val="24"/>
        </w:rPr>
        <w:t xml:space="preserve"> Arealudviklingsselskabet I/S’ årsrapport revideres af rigsrevisor og en revisor udpeget af Københavns Kommune.</w:t>
      </w:r>
    </w:p>
    <w:p>
      <w:pPr>
        <w:pStyle w:val="Normal"/>
        <w:rPr/>
      </w:pPr>
      <w:r>
        <w:rPr>
          <w:rFonts w:cs="Times New Roman" w:ascii="Times New Roman" w:hAnsi="Times New Roman"/>
          <w:sz w:val="24"/>
        </w:rPr>
        <w:t xml:space="preserve">   </w:t>
      </w:r>
      <w:r>
        <w:rPr>
          <w:rFonts w:cs="Times New Roman" w:ascii="Times New Roman" w:hAnsi="Times New Roman"/>
          <w:i/>
          <w:sz w:val="24"/>
        </w:rPr>
        <w:t>Stk. 3.</w:t>
      </w:r>
      <w:r>
        <w:rPr>
          <w:rFonts w:cs="Times New Roman" w:ascii="Times New Roman" w:hAnsi="Times New Roman"/>
          <w:sz w:val="24"/>
        </w:rPr>
        <w:t xml:space="preserve"> Transport- og energiministeren og Københavns Kommune udarbejder et regnskabsreglement for Arealudviklingsselskabet I/S, som skal sikre, at selskabet udarbejder adskilte regnskaber for konkurrenceudsatte aktiviteter, ikke-konkurrenceudsatte aktiviteter og finansielle aktivitet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21.</w:t>
      </w:r>
      <w:r>
        <w:rPr>
          <w:rFonts w:cs="Times New Roman" w:ascii="Times New Roman" w:hAnsi="Times New Roman"/>
          <w:sz w:val="24"/>
        </w:rPr>
        <w:t xml:space="preserve"> Arealudviklingsselskabet I/S kan optage lån til finansiering af selskabets aktiviteter.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tk. 2</w:t>
      </w:r>
      <w:r>
        <w:rPr>
          <w:rFonts w:cs="Times New Roman" w:ascii="Times New Roman" w:hAnsi="Times New Roman"/>
          <w:sz w:val="24"/>
        </w:rPr>
        <w:t>. Finansministeren bemyndiges til, i det omfang det anses for hensigtsmæssigt, at dække virksomhedens finansieringsbehov efter stk. 1 gennem statslån. Sådanne lån må ikke ydes på bedre vilkår end dem, som staten selv kan opnå som lånta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22</w:t>
      </w:r>
      <w:r>
        <w:rPr>
          <w:rFonts w:cs="Times New Roman" w:ascii="Times New Roman" w:hAnsi="Times New Roman"/>
          <w:sz w:val="24"/>
        </w:rPr>
        <w:t>. Lov om offentlighed i forvaltningen, forvaltningsloven og lov om Folketingets Ombudsmand gælder for Arealudviklings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23.</w:t>
      </w:r>
      <w:r>
        <w:rPr>
          <w:rFonts w:cs="Times New Roman" w:ascii="Times New Roman" w:hAnsi="Times New Roman"/>
          <w:sz w:val="24"/>
        </w:rPr>
        <w:t xml:space="preserve"> Arealudviklingsselskabet I/S overtager de medarbejdere ved Københavns Havn A/S, der ved selskabets overtagelse af driften er ansat som tjenestemænd i henhold til vedtægt. Disse medarbejdere er samtidig forpligtet til at gøre tjeneste ved Arealudviklingsselskabet I/S med bevarelse af hidtidige rettigheder og pligte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13" w:name="OLE_LINK32"/>
      <w:bookmarkStart w:id="14" w:name="OLE_LINK31"/>
      <w:bookmarkEnd w:id="13"/>
      <w:bookmarkEnd w:id="14"/>
      <w:r>
        <w:rPr>
          <w:rFonts w:cs="Times New Roman" w:ascii="Times New Roman" w:hAnsi="Times New Roman"/>
          <w:sz w:val="24"/>
        </w:rPr>
        <w:t>Kapitel 4</w:t>
      </w:r>
    </w:p>
    <w:p>
      <w:pPr>
        <w:pStyle w:val="Normal"/>
        <w:jc w:val="center"/>
        <w:rPr>
          <w:rFonts w:ascii="Times New Roman" w:hAnsi="Times New Roman" w:cs="Times New Roman"/>
          <w:i/>
          <w:i/>
          <w:sz w:val="24"/>
        </w:rPr>
      </w:pPr>
      <w:r>
        <w:rPr>
          <w:rFonts w:cs="Times New Roman" w:ascii="Times New Roman" w:hAnsi="Times New Roman"/>
          <w:i/>
          <w:sz w:val="24"/>
        </w:rPr>
        <w:t>Københavns Havn</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 24.</w:t>
      </w:r>
      <w:r>
        <w:rPr>
          <w:rFonts w:cs="Times New Roman" w:ascii="Times New Roman" w:hAnsi="Times New Roman"/>
          <w:sz w:val="24"/>
        </w:rPr>
        <w:t xml:space="preserve"> Lov om havne finder ikke anvendelse på København Havn. Dog finder havnelovens kapitel 3, 5 a – 7, anvendelse på driften af Københavns Havn med de afvigelser, der følger af bestemmelserne i denne lov.</w:t>
      </w:r>
    </w:p>
    <w:p>
      <w:pPr>
        <w:pStyle w:val="Normal"/>
        <w:rPr/>
      </w:pPr>
      <w:r>
        <w:rPr>
          <w:rFonts w:cs="Times New Roman" w:ascii="Times New Roman" w:hAnsi="Times New Roman"/>
          <w:sz w:val="24"/>
        </w:rPr>
        <w:t xml:space="preserve">   </w:t>
      </w:r>
      <w:r>
        <w:rPr>
          <w:rFonts w:cs="Times New Roman" w:ascii="Times New Roman" w:hAnsi="Times New Roman"/>
          <w:i/>
          <w:sz w:val="24"/>
        </w:rPr>
        <w:t>Stk. 2.</w:t>
      </w:r>
      <w:r>
        <w:rPr>
          <w:rFonts w:cs="Times New Roman" w:ascii="Times New Roman" w:hAnsi="Times New Roman"/>
          <w:sz w:val="24"/>
        </w:rPr>
        <w:t xml:space="preserve"> Udvidelser af havnen kræver tilladelse af transport- og energiministeren. </w:t>
      </w:r>
    </w:p>
    <w:p>
      <w:pPr>
        <w:pStyle w:val="Normal"/>
        <w:rPr/>
      </w:pPr>
      <w:r>
        <w:rPr>
          <w:rFonts w:cs="Times New Roman" w:ascii="Times New Roman" w:hAnsi="Times New Roman"/>
          <w:sz w:val="24"/>
        </w:rPr>
        <w:t xml:space="preserve">   </w:t>
      </w:r>
      <w:r>
        <w:rPr>
          <w:rFonts w:cs="Times New Roman" w:ascii="Times New Roman" w:hAnsi="Times New Roman"/>
          <w:i/>
          <w:sz w:val="24"/>
        </w:rPr>
        <w:t>Stk. 3.</w:t>
      </w:r>
      <w:r>
        <w:rPr>
          <w:rFonts w:cs="Times New Roman" w:ascii="Times New Roman" w:hAnsi="Times New Roman"/>
          <w:sz w:val="24"/>
        </w:rPr>
        <w:t xml:space="preserve"> Uddybning og opfyldning inden for havnens søområde samt etablering af faste anlæg mv. kræver tilladelse af transport- og energiministere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tk. 4.</w:t>
      </w:r>
      <w:r>
        <w:rPr>
          <w:rFonts w:cs="Times New Roman" w:ascii="Times New Roman" w:hAnsi="Times New Roman"/>
          <w:sz w:val="24"/>
        </w:rPr>
        <w:t xml:space="preserve"> Der kan fastsættes vilkår i forbindelse med tilladelser efter stk. 2 og 3, herunder om sikkerhedsstillelse for udgifter til fjernelse af de nævnte anlæg, vedligeholdelse og godkendelse af overdragelse m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25.</w:t>
      </w:r>
      <w:r>
        <w:rPr>
          <w:rFonts w:cs="Times New Roman" w:ascii="Times New Roman" w:hAnsi="Times New Roman"/>
          <w:sz w:val="24"/>
        </w:rPr>
        <w:t xml:space="preserve"> Københavns Havns søområde fastsættes af transport- og energiministeren ved bekendtgørels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tk. 2.</w:t>
      </w:r>
      <w:r>
        <w:rPr>
          <w:rFonts w:cs="Times New Roman" w:ascii="Times New Roman" w:hAnsi="Times New Roman"/>
          <w:sz w:val="24"/>
        </w:rPr>
        <w:t xml:space="preserve"> Arealudviklingsselskabet I/S har ret til inden for Københavns Havns søområde at opkræve vandarealleje.     </w:t>
      </w:r>
    </w:p>
    <w:p>
      <w:pPr>
        <w:pStyle w:val="Normal"/>
        <w:rPr/>
      </w:pPr>
      <w:r>
        <w:rPr>
          <w:rFonts w:cs="Times New Roman" w:ascii="Times New Roman" w:hAnsi="Times New Roman"/>
          <w:sz w:val="24"/>
        </w:rPr>
        <w:t xml:space="preserve">   </w:t>
      </w:r>
      <w:r>
        <w:rPr>
          <w:rFonts w:cs="Times New Roman" w:ascii="Times New Roman" w:hAnsi="Times New Roman"/>
          <w:i/>
          <w:sz w:val="24"/>
        </w:rPr>
        <w:t>Stk. 3.</w:t>
      </w:r>
      <w:r>
        <w:rPr>
          <w:rFonts w:cs="Times New Roman" w:ascii="Times New Roman" w:hAnsi="Times New Roman"/>
          <w:sz w:val="24"/>
        </w:rPr>
        <w:t xml:space="preserve"> I det omfang, der ved udgravning, fraskylning eller lignende fra landområder grænsende op til Københavns Havn, opstår nye vandområder inden for havnens ydre grænser med sejlbar forbindelse til Københavns Havns søområde, omfattes sådanne vandområder af Københavns Havns reguleringskompetence, herunder retten til at opkræve vandarealleje.</w:t>
      </w:r>
    </w:p>
    <w:p>
      <w:pPr>
        <w:pStyle w:val="Normal"/>
        <w:spacing w:before="0" w:after="280"/>
        <w:rPr>
          <w:rFonts w:ascii="Times New Roman" w:hAnsi="Times New Roman" w:cs="Times New Roman"/>
          <w:sz w:val="24"/>
        </w:rPr>
      </w:pPr>
      <w:r>
        <w:rPr>
          <w:rFonts w:cs="Times New Roman" w:ascii="Times New Roman" w:hAnsi="Times New Roman"/>
          <w:b/>
          <w:sz w:val="24"/>
        </w:rPr>
        <w:br/>
        <w:t>§ 26.</w:t>
      </w:r>
      <w:r>
        <w:rPr>
          <w:rFonts w:cs="Times New Roman" w:ascii="Times New Roman" w:hAnsi="Times New Roman"/>
          <w:sz w:val="24"/>
        </w:rPr>
        <w:t xml:space="preserve"> Klage over forvaltningen af Københavns Havn indgives til transport- og energiministeren.</w:t>
        <w:br/>
        <w:t xml:space="preserve">   </w:t>
      </w:r>
      <w:r>
        <w:rPr>
          <w:rFonts w:cs="Times New Roman" w:ascii="Times New Roman" w:hAnsi="Times New Roman"/>
          <w:i/>
          <w:sz w:val="24"/>
        </w:rPr>
        <w:t>Stk. 2.</w:t>
      </w:r>
      <w:r>
        <w:rPr>
          <w:rFonts w:cs="Times New Roman" w:ascii="Times New Roman" w:hAnsi="Times New Roman"/>
          <w:sz w:val="24"/>
        </w:rPr>
        <w:t xml:space="preserve"> Klagefristen er 4 uger fra den dag, afgørelsen er meddelt den pågældende. Transport- og energiministeren kan dog se bort fra fristen, når omstændighederne taler derfor.</w:t>
      </w:r>
    </w:p>
    <w:p>
      <w:pPr>
        <w:pStyle w:val="Normal"/>
        <w:rPr>
          <w:rFonts w:ascii="Times New Roman" w:hAnsi="Times New Roman" w:cs="Times New Roman"/>
          <w:i/>
          <w:i/>
          <w:sz w:val="24"/>
        </w:rPr>
      </w:pPr>
      <w:r>
        <w:rPr>
          <w:rFonts w:cs="Times New Roman" w:ascii="Times New Roman" w:hAnsi="Times New Roman"/>
          <w:i/>
          <w:sz w:val="24"/>
        </w:rPr>
      </w:r>
      <w:bookmarkStart w:id="15" w:name="OLE_LINK32"/>
      <w:bookmarkStart w:id="16" w:name="OLE_LINK31"/>
      <w:bookmarkStart w:id="17" w:name="OLE_LINK32"/>
      <w:bookmarkStart w:id="18" w:name="OLE_LINK31"/>
      <w:bookmarkEnd w:id="17"/>
      <w:bookmarkEnd w:id="18"/>
    </w:p>
    <w:p>
      <w:pPr>
        <w:pStyle w:val="Normal"/>
        <w:jc w:val="center"/>
        <w:rPr>
          <w:rFonts w:ascii="Times New Roman" w:hAnsi="Times New Roman" w:cs="Times New Roman"/>
          <w:sz w:val="24"/>
        </w:rPr>
      </w:pPr>
      <w:r>
        <w:rPr>
          <w:rFonts w:cs="Times New Roman" w:ascii="Times New Roman" w:hAnsi="Times New Roman"/>
          <w:sz w:val="24"/>
        </w:rPr>
        <w:t xml:space="preserve">Kapitel 5 </w:t>
      </w:r>
    </w:p>
    <w:p>
      <w:pPr>
        <w:pStyle w:val="Normal"/>
        <w:jc w:val="center"/>
        <w:rPr>
          <w:rFonts w:ascii="Times New Roman" w:hAnsi="Times New Roman" w:cs="Times New Roman"/>
          <w:i/>
          <w:i/>
          <w:sz w:val="24"/>
        </w:rPr>
      </w:pPr>
      <w:r>
        <w:rPr>
          <w:rFonts w:cs="Times New Roman" w:ascii="Times New Roman" w:hAnsi="Times New Roman"/>
          <w:i/>
          <w:sz w:val="24"/>
        </w:rPr>
        <w:t>Bemyndigelser, ikrafttræden og konsekvensændringer i anden lovgivning mv.</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 27.</w:t>
      </w:r>
      <w:r>
        <w:rPr>
          <w:rFonts w:cs="Times New Roman" w:ascii="Times New Roman" w:hAnsi="Times New Roman"/>
          <w:sz w:val="24"/>
        </w:rPr>
        <w:t xml:space="preserve"> Transport- og energiministeren kan bemyndige Kystdirektoratet eller andre statslige myndigheder under Transport- og Energiministeriet til at udøve ministerens beføjelser i denne lo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bookmarkStart w:id="19" w:name="OLE_LINK12"/>
      <w:bookmarkStart w:id="20" w:name="OLE_LINK11"/>
      <w:bookmarkEnd w:id="19"/>
      <w:bookmarkEnd w:id="20"/>
      <w:r>
        <w:rPr>
          <w:rFonts w:cs="Times New Roman" w:ascii="Times New Roman" w:hAnsi="Times New Roman"/>
          <w:b/>
          <w:sz w:val="24"/>
        </w:rPr>
        <w:t>§ 28.</w:t>
      </w:r>
      <w:r>
        <w:rPr>
          <w:rFonts w:cs="Times New Roman" w:ascii="Times New Roman" w:hAnsi="Times New Roman"/>
          <w:sz w:val="24"/>
        </w:rPr>
        <w:t xml:space="preserve"> Transport- og energiministeren fastsætter tidspunktet for lovens ikrafttræden. Ministeren kan fastsætte, at lovens enkelte bestemmelser træder i kraft på forskellige tidspunkte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i/>
          <w:sz w:val="24"/>
        </w:rPr>
        <w:t xml:space="preserve">Stk. 2. </w:t>
      </w:r>
      <w:r>
        <w:rPr>
          <w:rFonts w:cs="Times New Roman" w:ascii="Times New Roman" w:hAnsi="Times New Roman"/>
          <w:sz w:val="24"/>
        </w:rPr>
        <w:t xml:space="preserve">Lov nr. 474 af 31. maj 2000 om København Havn A/S og lov nr. 477 af 24. juni 1992 om Ørestaden mv. ophæves. </w:t>
      </w:r>
    </w:p>
    <w:p>
      <w:pPr>
        <w:pStyle w:val="Normal"/>
        <w:rPr>
          <w:rFonts w:ascii="Times New Roman" w:hAnsi="Times New Roman" w:cs="Times New Roman"/>
          <w:sz w:val="24"/>
        </w:rPr>
      </w:pPr>
      <w:r>
        <w:rPr>
          <w:rFonts w:cs="Times New Roman" w:ascii="Times New Roman" w:hAnsi="Times New Roman"/>
          <w:sz w:val="24"/>
        </w:rPr>
      </w:r>
      <w:bookmarkStart w:id="21" w:name="OLE_LINK12"/>
      <w:bookmarkStart w:id="22" w:name="OLE_LINK11"/>
      <w:bookmarkStart w:id="23" w:name="OLE_LINK12"/>
      <w:bookmarkStart w:id="24" w:name="OLE_LINK11"/>
      <w:bookmarkEnd w:id="23"/>
      <w:bookmarkEnd w:id="24"/>
    </w:p>
    <w:p>
      <w:pPr>
        <w:pStyle w:val="Normal"/>
        <w:rPr/>
      </w:pPr>
      <w:r>
        <w:rPr>
          <w:rFonts w:cs="Times New Roman" w:ascii="Times New Roman" w:hAnsi="Times New Roman"/>
          <w:b/>
          <w:sz w:val="24"/>
        </w:rPr>
        <w:t>§ 29.</w:t>
      </w:r>
      <w:r>
        <w:rPr>
          <w:rFonts w:cs="Times New Roman" w:ascii="Times New Roman" w:hAnsi="Times New Roman"/>
          <w:sz w:val="24"/>
        </w:rPr>
        <w:t xml:space="preserve"> I lov nr. 141 af 31. marts 1960 om Københavns Frihavn, som ændret ved lov nr. 474 af 31. maj 2000, foretages følgende ændring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1.</w:t>
      </w:r>
      <w:r>
        <w:rPr>
          <w:rFonts w:cs="Times New Roman" w:ascii="Times New Roman" w:hAnsi="Times New Roman"/>
          <w:sz w:val="24"/>
        </w:rPr>
        <w:t xml:space="preserve"> Overalt i loven ændres »Københavns Havn A/S« til: ”Arealudviklings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30.</w:t>
      </w:r>
      <w:r>
        <w:rPr>
          <w:rFonts w:cs="Times New Roman" w:ascii="Times New Roman" w:hAnsi="Times New Roman"/>
          <w:sz w:val="24"/>
        </w:rPr>
        <w:t xml:space="preserve"> I lov om beskyttelse af havmiljøet, lovbekendtgørelse nr. 925 af 28. september 2005, som ændret ved lov nr. 571 af 9. juni 2006, foretages følgende ændr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1.</w:t>
      </w:r>
      <w:r>
        <w:rPr>
          <w:rFonts w:cs="Times New Roman" w:ascii="Times New Roman" w:hAnsi="Times New Roman"/>
          <w:sz w:val="24"/>
        </w:rPr>
        <w:t xml:space="preserve"> I </w:t>
      </w:r>
      <w:r>
        <w:rPr>
          <w:rFonts w:cs="Times New Roman" w:ascii="Times New Roman" w:hAnsi="Times New Roman"/>
          <w:i/>
          <w:sz w:val="24"/>
        </w:rPr>
        <w:t>§ 51, stk. 4, nr. 1</w:t>
      </w:r>
      <w:r>
        <w:rPr>
          <w:rFonts w:cs="Times New Roman" w:ascii="Times New Roman" w:hAnsi="Times New Roman"/>
          <w:sz w:val="24"/>
        </w:rPr>
        <w:t xml:space="preserve">, ændres ”Københavns Havn A/S” til: ”Arealudviklingsselskabet I/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31.</w:t>
      </w:r>
      <w:r>
        <w:rPr>
          <w:rFonts w:cs="Times New Roman" w:ascii="Times New Roman" w:hAnsi="Times New Roman"/>
          <w:sz w:val="24"/>
        </w:rPr>
        <w:t xml:space="preserve"> I lov nr. 582 af 24. juni om trafikselskaber, som ændret ved lov nr. 1422 af 21. december 2005, foretages følgende ændring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1.</w:t>
      </w:r>
      <w:r>
        <w:rPr>
          <w:rFonts w:cs="Times New Roman" w:ascii="Times New Roman" w:hAnsi="Times New Roman"/>
          <w:sz w:val="24"/>
        </w:rPr>
        <w:t xml:space="preserve"> I </w:t>
      </w:r>
      <w:r>
        <w:rPr>
          <w:rFonts w:cs="Times New Roman" w:ascii="Times New Roman" w:hAnsi="Times New Roman"/>
          <w:i/>
          <w:sz w:val="24"/>
        </w:rPr>
        <w:t>§ 4, § 6, stk. 3, og § 7, stk. 3</w:t>
      </w:r>
      <w:r>
        <w:rPr>
          <w:rFonts w:cs="Times New Roman" w:ascii="Times New Roman" w:hAnsi="Times New Roman"/>
          <w:sz w:val="24"/>
        </w:rPr>
        <w:t>, ændres ”Ørestadsselskabet I/S” til ”Metroselskabet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32.</w:t>
      </w:r>
      <w:r>
        <w:rPr>
          <w:rFonts w:cs="Times New Roman" w:ascii="Times New Roman" w:hAnsi="Times New Roman"/>
          <w:sz w:val="24"/>
        </w:rPr>
        <w:t xml:space="preserve"> I lov nr. 578 af 9. juni 2006 om befordringsrabat til uddannelsessøgende i ungdomsuddannelser mv., foretages følgende ændringer:</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b/>
          <w:sz w:val="24"/>
        </w:rPr>
        <w:t>1</w:t>
      </w:r>
      <w:r>
        <w:rPr>
          <w:rFonts w:cs="Times New Roman" w:ascii="Times New Roman" w:hAnsi="Times New Roman"/>
          <w:sz w:val="24"/>
        </w:rPr>
        <w:t xml:space="preserve">. I </w:t>
      </w:r>
      <w:r>
        <w:rPr>
          <w:rFonts w:cs="Times New Roman" w:ascii="Times New Roman" w:hAnsi="Times New Roman"/>
          <w:i/>
          <w:sz w:val="24"/>
        </w:rPr>
        <w:t>§ 11, stk. 1</w:t>
      </w:r>
      <w:r>
        <w:rPr>
          <w:rFonts w:cs="Times New Roman" w:ascii="Times New Roman" w:hAnsi="Times New Roman"/>
          <w:sz w:val="24"/>
        </w:rPr>
        <w:t>, ændres ”Ørestadsselskabet” til ”Metro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33.</w:t>
      </w:r>
      <w:r>
        <w:rPr>
          <w:rFonts w:cs="Times New Roman" w:ascii="Times New Roman" w:hAnsi="Times New Roman"/>
          <w:sz w:val="24"/>
        </w:rPr>
        <w:t xml:space="preserve"> I lov om befordringsrabat til studerende ved videregående uddannelser, lovbekendtgørelse nr. 628 af 28. juni 2001, som ændret ved § 73 i lov nr. 145 af 25. marts 2002 og § 9 i lov nr. 593 af 24. juni 2005 og § 2 i lov nr. 312 af 19. april 2006, foretages følgende ændr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1. </w:t>
      </w:r>
      <w:r>
        <w:rPr>
          <w:rFonts w:cs="Times New Roman" w:ascii="Times New Roman" w:hAnsi="Times New Roman"/>
          <w:sz w:val="24"/>
        </w:rPr>
        <w:t xml:space="preserve">I </w:t>
      </w:r>
      <w:r>
        <w:rPr>
          <w:rFonts w:cs="Times New Roman" w:ascii="Times New Roman" w:hAnsi="Times New Roman"/>
          <w:i/>
          <w:sz w:val="24"/>
        </w:rPr>
        <w:t>§ 4, stk. 1</w:t>
      </w:r>
      <w:r>
        <w:rPr>
          <w:rFonts w:cs="Times New Roman" w:ascii="Times New Roman" w:hAnsi="Times New Roman"/>
          <w:sz w:val="24"/>
        </w:rPr>
        <w:t>, ændres ”Ørestadsselskabet” til ”Metroselskabet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34</w:t>
      </w:r>
      <w:r>
        <w:rPr>
          <w:rFonts w:cs="Times New Roman" w:ascii="Times New Roman" w:hAnsi="Times New Roman"/>
          <w:sz w:val="24"/>
        </w:rPr>
        <w:t>. Loven gælder ikke for Færøerne og Grønl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Bemærkninger til lovforslage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lmindelige bemærkning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bookmarkStart w:id="25" w:name="OLE_LINK28"/>
      <w:bookmarkStart w:id="26" w:name="OLE_LINK27"/>
      <w:bookmarkEnd w:id="25"/>
      <w:bookmarkEnd w:id="26"/>
      <w:r>
        <w:rPr>
          <w:rFonts w:cs="Times New Roman" w:ascii="Times New Roman" w:hAnsi="Times New Roman"/>
          <w:i/>
          <w:sz w:val="24"/>
        </w:rPr>
        <w:t>1. Hovedpunkter i lovforslage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Lovforslaget indebærer, at der kan oprettes to nye selskaber Arealudviklingsselskabet I/S og Metroselskabet I/S. I forbindelse med oprettelsen af de to nye interessentskaber opløses Ørestadsselskabet I/S og Frederiksbergbaneselskabet I/S samt Københavns Havn 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etroselskabet I/S skal stå for projektering og anlæg af en Cityring som en metro, færdiggørelse af anlæg af Østamagerbanen (metroens 3. etape) samt stå for drift og vedligehold af den samlede metro. Københavns Kommune ejer 50 pct. af Metroselskabet I/S, transport- og energiministeren ejer 41,7 pct. og Frederiksberg Kommune ejer 8,3 pc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vforslaget skal således ses i sammenhæng med lovforslaget om projektering, anlæg og drift af en Cityring, som regeringen har fremsat samtidigt med dette lovforsla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realudviklingsselskabet I/S’ skal stå for arealudvikling på de arealer, som selskabet ejer samt stå for havnedrift i Københavns Havn. Selskabet skal arbejde for størst mulig værdiskabelse med henblik på i først omgang at kunne afvikle den gæld, som selskabet bliver etableret med, og på sigt kunne skabe grundlag for at udbetale overskud til ejerne i overensstemmelse med ejerandelene i interessentskabet. Københavns Kommune ejer 55 pct. og transport- og energiministeren 45 pct.</w:t>
      </w:r>
    </w:p>
    <w:p>
      <w:pPr>
        <w:pStyle w:val="Normal"/>
        <w:rPr>
          <w:rFonts w:ascii="Times New Roman" w:hAnsi="Times New Roman" w:cs="Times New Roman"/>
          <w:sz w:val="24"/>
        </w:rPr>
      </w:pPr>
      <w:r>
        <w:rPr>
          <w:rFonts w:cs="Times New Roman" w:ascii="Times New Roman" w:hAnsi="Times New Roman"/>
          <w:sz w:val="24"/>
        </w:rPr>
      </w:r>
      <w:bookmarkStart w:id="27" w:name="OLE_LINK28"/>
      <w:bookmarkStart w:id="28" w:name="OLE_LINK27"/>
      <w:bookmarkStart w:id="29" w:name="OLE_LINK28"/>
      <w:bookmarkStart w:id="30" w:name="OLE_LINK27"/>
      <w:bookmarkEnd w:id="29"/>
      <w:bookmarkEnd w:id="30"/>
    </w:p>
    <w:p>
      <w:pPr>
        <w:pStyle w:val="Normal"/>
        <w:rPr>
          <w:rFonts w:ascii="Times New Roman" w:hAnsi="Times New Roman" w:cs="Times New Roman"/>
          <w:i/>
          <w:i/>
          <w:sz w:val="24"/>
        </w:rPr>
      </w:pPr>
      <w:r>
        <w:rPr>
          <w:rFonts w:cs="Times New Roman" w:ascii="Times New Roman" w:hAnsi="Times New Roman"/>
          <w:i/>
          <w:sz w:val="24"/>
        </w:rPr>
        <w:t>2. Lovforslagets baggrund</w: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rFonts w:ascii="Times New Roman" w:hAnsi="Times New Roman" w:cs="Times New Roman"/>
          <w:sz w:val="24"/>
        </w:rPr>
      </w:pPr>
      <w:r>
        <w:rPr>
          <w:rFonts w:cs="Times New Roman" w:ascii="Times New Roman" w:hAnsi="Times New Roman"/>
          <w:sz w:val="24"/>
        </w:rPr>
        <w:t>Den 2. februar 2006 blev der indgået en aftale om udvidelse af metroen med en Cityring og ny organisering af Ørestadsselskabet I/S og Københavns Havn A/S. Det fremgår bl.a. af aftal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sz w:val="24"/>
        </w:rPr>
        <w:t xml:space="preserve">Der er mellem regeringen (Venstre og Det konservative Folkeparti) og Socialdemokraterne, Det radikale Venstre og Dansk Folkeparti indgået en samlet aftale om udvidelse af metroen med en Cityring og ny organisering af Ørestadsselskabet I/S og Københavns Havn A/S. </w:t>
      </w:r>
    </w:p>
    <w:p>
      <w:pPr>
        <w:pStyle w:val="Normal"/>
        <w:rPr/>
      </w:pPr>
      <w:r>
        <w:rPr>
          <w:rFonts w:cs="Times New Roman" w:ascii="Times New Roman" w:hAnsi="Times New Roman"/>
          <w:sz w:val="24"/>
        </w:rPr>
        <w:t>Aftalen indebærer overordnet en videreførelse af de nuværende metroaktiviteter, anlæg af en Cityring, fortsat arealsalg af arealerne i Københavns Havn og Ørestaden samt havnedrift.</w:t>
      </w:r>
    </w:p>
    <w:p>
      <w:pPr>
        <w:pStyle w:val="Normal"/>
        <w:rPr/>
      </w:pPr>
      <w:r>
        <w:rPr>
          <w:rFonts w:cs="Times New Roman" w:ascii="Times New Roman" w:hAnsi="Times New Roman"/>
          <w:sz w:val="24"/>
        </w:rPr>
        <w:t xml:space="preserve">Metroen skal udvides for at forbedre den kollektive trafikbetjening i hovedstaden. Den udvidede metro vil give et reelt alternativ til biltrafikken i Københavns og Frederiksbergs indre bydele.  </w:t>
      </w:r>
    </w:p>
    <w:p>
      <w:pPr>
        <w:pStyle w:val="Normal"/>
        <w:rPr/>
      </w:pPr>
      <w:r>
        <w:rPr>
          <w:rFonts w:cs="Times New Roman" w:ascii="Times New Roman" w:hAnsi="Times New Roman"/>
          <w:sz w:val="24"/>
        </w:rPr>
        <w:t>Der er enighed om, at aftalen om udvidelse af metroen med en Cityring bygger på det grundlag, som fremgår af principaftalen mellem regeringen, Københavns og Frederiksberg Kommuner af 2. december 2005.”</w:t>
      </w:r>
      <w:r>
        <mc:AlternateContent>
          <mc:Choice Requires="wps">
            <w:drawing>
              <wp:anchor behindDoc="0" distT="0" distB="0" distL="114935" distR="114935" simplePos="0" locked="0" layoutInCell="0" allowOverlap="1" relativeHeight="136">
                <wp:simplePos x="0" y="0"/>
                <wp:positionH relativeFrom="column">
                  <wp:posOffset>-469265</wp:posOffset>
                </wp:positionH>
                <wp:positionV relativeFrom="paragraph">
                  <wp:posOffset>179070</wp:posOffset>
                </wp:positionV>
                <wp:extent cx="381000" cy="228600"/>
                <wp:effectExtent l="0" t="0" r="0" b="0"/>
                <wp:wrapNone/>
                <wp:docPr id="1"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1pt;mso-position-vertical-relative:text;margin-left:-36.95pt;mso-position-horizontal-relative:text">
                <v:textbox inset="0.100694444444444in,0.000694444444444445in,0.100694444444444in,0.0506944444444444in">
                  <w:txbxContent>
                    <w:p>
                      <w:pPr>
                        <w:pStyle w:val="Normal"/>
                        <w:rPr/>
                      </w:pPr>
                      <w:r>
                        <w:rPr/>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cialistisk Folkeparti har den 1. marts 2006 tilsluttet sig aftal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alen skal udmøntes i tre lovforslag. For det første forslag til lov om ændring af lov om Ørestaden mv. (Folketingstidende 2005/2006 A 3750, C 431, lov nr. 310 af 19. april 2006), som indebærer, at Østamagerbaneselskabet I/S opløses, og Københavns Amts ejerandel i Østamagerbaneselskabet (inkl. en restgældsforpligtelse pr. 1. januar 2007 på 55 mio. kr.) placeres i Ørestadsselskabet pr. 1. januar 2007. For det andet en projekterings- og anlægslov, hvoraf linjeføring og stationsplacering fremgår og for det tredje nærværende lovforslag om etablering af Metroselskabet I/S og Arealudviklingsselskabet I/S. </w:t>
      </w:r>
    </w:p>
    <w:p>
      <w:pPr>
        <w:pStyle w:val="Normal"/>
        <w:rPr/>
      </w:pPr>
      <w:r>
        <w:rPr>
          <w:rFonts w:cs="Times New Roman" w:ascii="Times New Roman" w:hAnsi="Times New Roman"/>
          <w:sz w:val="24"/>
        </w:rPr>
        <w:t>Hertil kommer en bekendtgørelse om deling af billetindtægter i hovedstadsområdet, som skal udstedes i medfør af lov om trafikselskab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2.1. Principaftale om etablering af en Cityring mv. af 2. december 2005</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w:t>
      </w:r>
      <w:r>
        <w:rPr>
          <w:rFonts w:cs="Times New Roman" w:ascii="Times New Roman" w:hAnsi="Times New Roman"/>
          <w:sz w:val="24"/>
        </w:rPr>
        <w:t>Regeringen, Frederiksberg Kommune og Københavns Kommune er enige om at anlægge og finansiere en Cityring, så den kan tages i brug i 2017. Regeringen og kommunerne vil søge Folketingets hhv. kommunalbestyrelsernes tilslutning herti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ityringen vil sammen med den eksisterende Metro give et betydeligt kvalitetsløft til den kollektive trafik i hovedstaden med hurtig, sikker og pålidelig transport med hyppige afgange i de tættest bebyggede byområder. Med skiftet fra bus til metro vil passagererne i København og Frederiksberg opleve markante forkortelser af rejsetiden i forhold til i dag. Cityringen vil således være et tiltrækkende alternativ til bus og bi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ityringen får en linieføring, der dækker følgende stationer: Københavns Hovedbanegård, v. Rådhuspladsen, v. Christiansborg, v. Kongens Nytorv, v. Frederikskirken, Østerport, v. Trianglen, v. Poul Henningsens Plads, v. Vibenhus Runddel, v. Rådmandsmarken, Nørrebro Station, v. Nørrebro Runddel, v. Landsarkivet, v. Aksel Møllers Have, Frederiksberg Station, v. Platanvej samt på Vesterbro (v. Tove Ditlevsens Plads, v. Enghave Plads eller v. Otto Krabbes Pla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t skønnes at koste 15 mia. kr. at anlægge Cityringen, jf. Udredning om Cityringen, maj 2005.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b/>
          <w:sz w:val="24"/>
        </w:rPr>
        <w:t>Finansieringen af Cityringen</w:t>
        <w:br/>
      </w:r>
      <w:r>
        <w:rPr>
          <w:rFonts w:cs="Times New Roman" w:ascii="Times New Roman" w:hAnsi="Times New Roman"/>
          <w:sz w:val="24"/>
        </w:rPr>
        <w:t>Finansieringen af Cityring fremgår af tabel 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Tabel 1. Finansiering af Metrocityringen</w:t>
      </w:r>
    </w:p>
    <w:tbl>
      <w:tblPr>
        <w:tblW w:w="9430" w:type="dxa"/>
        <w:jc w:val="left"/>
        <w:tblInd w:w="-75" w:type="dxa"/>
        <w:tblLayout w:type="fixed"/>
        <w:tblCellMar>
          <w:top w:w="0" w:type="dxa"/>
          <w:left w:w="70" w:type="dxa"/>
          <w:bottom w:w="0" w:type="dxa"/>
          <w:right w:w="70" w:type="dxa"/>
        </w:tblCellMar>
      </w:tblPr>
      <w:tblGrid>
        <w:gridCol w:w="4750"/>
        <w:gridCol w:w="2520"/>
        <w:gridCol w:w="21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ia.kr (2005 pris- og lønnivea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ordelingsnøgle, pc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nlæ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Driftsindtægter (net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Statens indskud (Københavns Havn 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1,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Københavns Kommu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0</w:t>
            </w:r>
          </w:p>
        </w:tc>
      </w:tr>
      <w:tr>
        <w:trPr>
          <w:trHeight w:val="329"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Frederiksberg Kommu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3</w:t>
            </w:r>
          </w:p>
        </w:tc>
      </w:tr>
    </w:tbl>
    <w:p>
      <w:pPr>
        <w:pStyle w:val="Normal"/>
        <w:rPr/>
      </w:pPr>
      <w:r>
        <w:rPr>
          <w:rFonts w:cs="Times New Roman" w:ascii="Times New Roman" w:hAnsi="Times New Roman"/>
          <w:sz w:val="18"/>
          <w:szCs w:val="18"/>
        </w:rPr>
        <w:t>Anm.: Driftsindtægter (netto) omfatter nettodriftsindtægter fra Cityringen, herunder effekten af 1 kr. ekstra i passagerbetaling, renteindtægter fra de indskudte beløb i de år selskabet har nettoaktiver og renteudgifter herefter, reinvesteringer samt udgifter til eventuelle pauser som følge af afventning af politiske beslutninger i projekteringsfasen.</w:t>
      </w:r>
    </w:p>
    <w:p>
      <w:pPr>
        <w:pStyle w:val="Normal"/>
        <w:rPr>
          <w:rFonts w:ascii="Times New Roman" w:hAnsi="Times New Roman" w:cs="Times New Roman"/>
          <w:sz w:val="24"/>
          <w:szCs w:val="18"/>
        </w:rPr>
      </w:pPr>
      <w:r>
        <w:rPr>
          <w:rFonts w:cs="Times New Roman" w:ascii="Times New Roman" w:hAnsi="Times New Roman"/>
          <w:sz w:val="24"/>
          <w:szCs w:val="18"/>
        </w:rPr>
      </w:r>
    </w:p>
    <w:p>
      <w:pPr>
        <w:pStyle w:val="Normal"/>
        <w:rPr/>
      </w:pPr>
      <w:r>
        <w:rPr>
          <w:rFonts w:cs="Times New Roman" w:ascii="Times New Roman" w:hAnsi="Times New Roman"/>
          <w:sz w:val="24"/>
        </w:rPr>
        <w:t>Med den anviste finansieringsmodel fastholdes ejerbalancen fra Ørestads</w:t>
        <w:softHyphen/>
        <w:t>selskabet mellem Københavns Kommune og staten i forholdet 55:4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øbenhavns Kommunes og Frederiksberg Kommunes bidrag er fastsat ud fra, hvor stor en andel af de budgetterede anlægsudgifter for Cityringen, der skal anvendes i de to kommuner: Københavns Kommune 85,1 pct. og Frederiksberg Kommune 14,9 p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samlede kapitalindskud i Cityringen bliver på 9,6 mia. kr., hvoraf staten indskyder 4 mia. kr., Københavns Kommune 4,8 mia. kr. og Frederiksberg Kommune 0,8 mia. kr. Dette giver følgende fordelingsnøgle: Københavns Kommunes ejerandel af Cityringen er 50 pct., statens ejerandel 41,7 pct. og Frederiksberg Kommunes andel 8,3 p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nlægsskønnet for et stort anlægsprojekt som Cityringen indeholder en række risici. Der vil erfaringsmæssigt forekomme uforudsete fordyrelser i løbet af projektet og på samme vis er prognoserne for de fremtidige passagerindtægter usikre. Frederiksberg Kommune, Københavns Kommune og regeringen er enige om at finansiere uforudsete merudgifter i forhold til ovenstående fordelingsnøg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ed Cityringen vil der være etableret et sammenhængende kollektiv transportsystem af høj kvalitet i København og på Frederiksberg, der tilbyder passagererne øget komfort, frekvens og hastighed. For at øge den driftsmæssige rentabilitet vil der blive opkrævet et kvalitetstillæg på 1 kr. ekstra i gennemsnit pr. passager for at benytte det samlede metrosystem, når Cityringen står færdig i ca. 2017.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er en forudsætning for finansieringen af Cityringen, at Københavns Havn udvikles med bolig- og erhvervsbyggeri. For at muliggøre dette tilvejebringer Københavns Kommune de nødvendige plangrundlag, etablerer den nødvendige kommunale vejinfrastruktur til og fra udviklingsområderne samt sikrer den kollektive trafikbetjening af områderne. Desuden etablerer Københavns Kommune en vejforbindelse med delvis tunnel mellem Nordhavnen og Helsingør Motorvejen, jf. separat aftale mellem staten og Københavns Kommu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rganisering</w:t>
      </w:r>
    </w:p>
    <w:p>
      <w:pPr>
        <w:pStyle w:val="Normal"/>
        <w:rPr/>
      </w:pPr>
      <w:r>
        <w:rPr>
          <w:rFonts w:cs="Times New Roman" w:ascii="Times New Roman" w:hAnsi="Times New Roman"/>
          <w:sz w:val="24"/>
        </w:rPr>
        <w:t xml:space="preserve">De eksisterende metroaktiviteter samles i ét selskab (Metroselskabet), der udover ansvaret for den eksisterende metro også får til opgave at anlægge og drive Cityringen. Selskabet etableres af Frederiksberg Kommune, Københavns Kommune og staten, og parternes økonomiske rettigheder og forpligtelser i relation til selskabets aktiviteter fastlægges i overensstemmelse med deres respektive finansieringsbidrag. Væsentlige beslutninger kræver tilsagn fra repræsentanter fra de tre eje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r etableres et selskab, der skal videreføre arealudviklingsaktiviteterne i Ørestadsselskabet I/S samt aktiviteterne i Københavns Havn A/S. Københavns Kommune og staten vil ligesom i Ørestadsselskabet have økonomiske rettigheder og forpligtelser i forhold til dette selskab i forholdet 55:45. Frederiksberg Kommune deltager ikke i selskab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astlæggelsen af den selskabsmæssige organisering, dvs. organisationsform og eventuelt etableringen af en koncernstruktur for de to selskaber, skal ske med henblik på:</w:t>
      </w:r>
    </w:p>
    <w:p>
      <w:pPr>
        <w:pStyle w:val="Normal"/>
        <w:numPr>
          <w:ilvl w:val="0"/>
          <w:numId w:val="9"/>
        </w:numPr>
        <w:rPr/>
      </w:pPr>
      <w:r>
        <w:rPr>
          <w:rFonts w:cs="Times New Roman" w:ascii="Times New Roman" w:hAnsi="Times New Roman"/>
          <w:sz w:val="24"/>
        </w:rPr>
        <w:t>at skabe gennemsigtighed om selskabernes virke og økonomi samt skabe det bedst mulige grundlag for ejernes styring af og tilsyn med selskaberne og deres aktiviteter.</w:t>
      </w:r>
    </w:p>
    <w:p>
      <w:pPr>
        <w:pStyle w:val="Normal"/>
        <w:numPr>
          <w:ilvl w:val="0"/>
          <w:numId w:val="9"/>
        </w:numPr>
        <w:rPr/>
      </w:pPr>
      <w:r>
        <w:rPr>
          <w:rFonts w:cs="Times New Roman" w:ascii="Times New Roman" w:hAnsi="Times New Roman"/>
          <w:sz w:val="24"/>
        </w:rPr>
        <w:t>at der er klarhed over ejernes rettigheder og forpligtelser.</w:t>
      </w:r>
    </w:p>
    <w:p>
      <w:pPr>
        <w:pStyle w:val="Normal"/>
        <w:numPr>
          <w:ilvl w:val="0"/>
          <w:numId w:val="9"/>
        </w:numPr>
        <w:rPr>
          <w:rFonts w:ascii="Times New Roman" w:hAnsi="Times New Roman" w:cs="Times New Roman"/>
          <w:sz w:val="24"/>
        </w:rPr>
      </w:pPr>
      <w:r>
        <w:rPr>
          <w:rFonts w:cs="Times New Roman" w:ascii="Times New Roman" w:hAnsi="Times New Roman"/>
          <w:sz w:val="24"/>
        </w:rPr>
        <w:t xml:space="preserve">at etablere det bedst mulige grundlag for ledelsesmæssig fokusering i de enkelte selskaber. </w:t>
      </w:r>
    </w:p>
    <w:p>
      <w:pPr>
        <w:pStyle w:val="Normal"/>
        <w:numPr>
          <w:ilvl w:val="0"/>
          <w:numId w:val="9"/>
        </w:numPr>
        <w:rPr/>
      </w:pPr>
      <w:r>
        <w:rPr>
          <w:rFonts w:cs="Times New Roman" w:ascii="Times New Roman" w:hAnsi="Times New Roman"/>
          <w:sz w:val="24"/>
        </w:rPr>
        <w:t>at den nye organisering i videst muligt omfang søges gjort skattemæssig neutral samt respektere, at konkurrenceudsatte aktiviteter af hensyn til statsstøttereglerne skal drives i juridiske enheder med begrænset ansvar.</w:t>
      </w:r>
    </w:p>
    <w:p>
      <w:pPr>
        <w:pStyle w:val="Normal"/>
        <w:numPr>
          <w:ilvl w:val="0"/>
          <w:numId w:val="9"/>
        </w:numPr>
        <w:rPr/>
      </w:pPr>
      <w:r>
        <w:rPr>
          <w:rFonts w:cs="Times New Roman" w:ascii="Times New Roman" w:hAnsi="Times New Roman"/>
          <w:sz w:val="24"/>
        </w:rPr>
        <w:t>at den nye organisering skal muliggøre, at der etableres pengestrøm fra arealudviklingsaktiviteterne til medfinansiering af Metro aktiviteter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 nye selskaber skal være omfattet af reglerne i Offentlighedsloven og Forvaltningsloven. Det skal sikre, at borgerne så vidt muligt kan få oplysninger om selskabernes aktiviteter, der vil have stor betydning for Hovedstadens udvik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en videre proces</w:t>
      </w:r>
    </w:p>
    <w:p>
      <w:pPr>
        <w:pStyle w:val="Normal"/>
        <w:rPr/>
      </w:pPr>
      <w:r>
        <w:rPr>
          <w:rFonts w:cs="Times New Roman" w:ascii="Times New Roman" w:hAnsi="Times New Roman"/>
          <w:sz w:val="24"/>
        </w:rPr>
        <w:t>Regeringen, Frederiksberg Kommune og Københavns Kommune er enige om, at denne aftale skal udmøntes gennem tekniske og juridiske løsninger, der skal afklares nærmere i det videre arbejd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ityringen skal projekteres og anlægges på grundlag af en projekterings- og anlægslov, der tager udgangspunkt i Udredning om Cityringen, maj 2005 samt nærværende aftale og resultatet af det udvalgsarbejde, der skal forberede lovforslagene. Transport- og energiministeren forventer i foråret 2006 at kunne fremlægge forslag til projekterings- og anlægslov om Cityringen sammen med forslag til lov om den nye selskabsorganisering. Desuden vil transport- og energiministeren også fremlægge en model for en ny indtægtsdeling i hovedstaden efter kommunalrefor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arterne er enige om at nedsætte to arbejdsgrupper: Den ene skal udarbejde grundlaget for en projekterings- og anlægslov. Den anden skal udarbejde grundlaget for den fremtidige selskabsorganiser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Bilag: Tekniske forhold bag aftal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sz w:val="24"/>
        </w:rPr>
      </w:pPr>
      <w:r>
        <w:rPr>
          <w:rFonts w:cs="Times New Roman" w:ascii="Times New Roman" w:hAnsi="Times New Roman"/>
          <w:i/>
          <w:sz w:val="24"/>
        </w:rPr>
        <w:t xml:space="preserve">Tilkøbsmuligheder til projektet </w:t>
      </w:r>
    </w:p>
    <w:p>
      <w:pPr>
        <w:pStyle w:val="Normal"/>
        <w:rPr/>
      </w:pPr>
      <w:r>
        <w:rPr>
          <w:rFonts w:cs="Times New Roman" w:ascii="Times New Roman" w:hAnsi="Times New Roman"/>
          <w:sz w:val="24"/>
        </w:rPr>
        <w:t xml:space="preserve">Den enkelte kommune kan - under hensyntagen til Cityringens funktionalitet – vælge særlige udformninger/forbedringer mv. af stationer når kommunen selv finansierer sådanne tilkøb.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Vælger en af ejerne særlige udformninger/for</w:t>
        <w:softHyphen/>
        <w:t>bedringer mv., må det ikke påvirke de andre ejeres bidrag eller selskabets samlede økonomi. Det vil sige, at besluttede merudgifter i forhold til de budgetterede beløb i Udredning om Cityringen (maj 2005) afholdes fuldt ud af den part, der måtte have ønskerne. Beslutninger om eventuelle forbedringer mv. skal foreligge, således at de kan indgå i forbindelse med udarbejdelse af udbudsmaterialet for det samlede Cityringsprojek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øbenhavns Kommune har mulighed for at finansiere en forberedelse af Metroen mod Brønshøj, jf. tabel 10.6 i udredningsrapporten. Såfremt det på et senere tidspunkt skulle blive besluttet at etablere en Metroforbindelse mod Brønshøj, overtages afgreningen samt de forrentede udgifter hertil af det nye selskab, der forestår etablering af forbindels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ityringsprojektet finansierer de nødvendige tilslutninger til DSB, DSB S-togs og Banedanmarks stationsanlæg, som de er beskrevet i udredningsrapporten. Hvis kommunerne eller jernbanevirksomhederne ønsker yderligere ændringer/supplementer, finansieres disse særskilt af den part, der ønsker forbedringer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Kommunernes og statens indskud i Cityringsprojektet </w:t>
      </w:r>
    </w:p>
    <w:p>
      <w:pPr>
        <w:pStyle w:val="Normal"/>
        <w:rPr/>
      </w:pPr>
      <w:r>
        <w:rPr>
          <w:rFonts w:cs="Times New Roman" w:ascii="Times New Roman" w:hAnsi="Times New Roman"/>
          <w:sz w:val="24"/>
        </w:rPr>
        <w:t xml:space="preserve">Staten indskyder værdier fra Københavns Havn A/S (inkl. udvikling af Århusgade-området) svarende til en nutidsværdi på 4,0 mia. kr. fra projektets star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rederiksberg Kommune og Københavns Kommune har mulighed for at indskyde deres finansieringsbidrag ved projektets start eller ved årlige bidrag på 1/10 plus påløbne renter over projektets første 10 år. Hver kommunes samlede bidrag skal svare til, at hele indskuddet var foretaget ved projektets start, og at de påløbne renter var tilfaldet selskabet. Kommunernes engagement i denne aftale er betinget af relevante myndigheders godkendelse af kommunernes salg af el-aktivite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f Københavns Kommunes samlede indskud på 4,8 mia. kr. finansieres 0,8 mia. kr. i form af tilbageført grundskyld efter udligning i Århusgade-området og det udviklede Nordhavnsområde. Københavns Kommune garanterer for et beløb på 0,8 mia. kr.  svarende til den forventede nutidsværdi af overført grundskyld frem til 205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f Frederiksberg Kommunes samlede indskud på 0,8 mia. kr. finansieres 280 mio. kr. ved et lån, der tilbagebetales over 50 år, nogenlunde svarende til det tidspunkt Cityringen ventes at være tilbagebetalt, jf. separat aftale mellem staten og Frederiksberg Kommu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Reinvesteringer </w:t>
      </w:r>
    </w:p>
    <w:p>
      <w:pPr>
        <w:pStyle w:val="Normal"/>
        <w:rPr/>
      </w:pPr>
      <w:r>
        <w:rPr>
          <w:rFonts w:cs="Times New Roman" w:ascii="Times New Roman" w:hAnsi="Times New Roman"/>
          <w:sz w:val="24"/>
        </w:rPr>
        <w:t>Der er indregnet udgifter til reinvesteringer til såvel tekniske installationer som tog og stationer i ovennævnte finansieringsmodel for Cityring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r er derimod ikke hidtil indregnet reinvesteringer i Metroens etape 1-3. I det nye selskab budgetteres med udgifter til reinvesteringer i Metroens etape 1-3, idet staten, Københavns Kommune, og Frederiksberg Kommune tilfører selskabet midler, så det løbende kan foretage reinvesteringer i tekniske installationer. Nutidsværdien heraf udgør i størrelsesorden 400 mio. k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taten og Københavns Kommune er enige om, at med udvikling af Århusgade-området kan værdien af Københavns Havn opgøres til 4,3 mia. kr. forudsat en stigning i grundpriserne, som følger den generelle vækst i samfunde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r anvendes 4,0 mia. kr. til medfinansiering af Cityringen, jf. ovenfor. De resterende 0,3 mia. kr. anvendes til delvis finansiering af de tre parters reinvesteringer i tekniske installationer i Ørestadsselskabet og Frederiksbergbaneselskabet. Parterne indskyder herefter de resterende mindst 100 mio. kr. til reinvesteringer i det nye selskab efter en fordeling som svarer til ejernes andel af den nuværende metro. Tidspunktet for indskuddet af det resterende beløb til reinvesteringer vil blive fastlagt i forbindelse med udarbejdelsen af åbningsbalancen for det nye selskab.</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jerne forpligter sig til at betale for hver sin del af de større reinvesteringer i tog, tunneller og stationer i takt med, at behovet opstår. I det nye selskabs åbningsbalance etableres der en fordring på de tre ejere svarende til reinvesterings</w:t>
        <w:softHyphen/>
        <w:t>forpligtelserne i tog og stationer frem til 205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Garantier</w:t>
      </w:r>
    </w:p>
    <w:p>
      <w:pPr>
        <w:pStyle w:val="Normal"/>
        <w:rPr>
          <w:rFonts w:ascii="Times New Roman" w:hAnsi="Times New Roman" w:cs="Times New Roman"/>
          <w:sz w:val="24"/>
        </w:rPr>
      </w:pPr>
      <w:r>
        <w:rPr>
          <w:rFonts w:cs="Times New Roman" w:ascii="Times New Roman" w:hAnsi="Times New Roman"/>
          <w:sz w:val="24"/>
        </w:rPr>
        <w:t>I forbindelse med etableringen af Cityringen opstår et finansieringsbehov, som selskabet gives adgang til at dække gennem lånoptagelse garanteret af ejer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taten og Københavns Kommune garanterer i forholdet 45/55 for de forudsatte værdier fra arealudvikling i Ørestadsselskabet og i Københavns Havn, og at disse værdier tilføres metroselskabet fra arealudviklingsselskabet. Hermed sikres, at Frederiksberg Kommune ikke har risiko på arealudvikling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Konsekvenser for anden kollektiv trafik</w:t>
      </w:r>
    </w:p>
    <w:p>
      <w:pPr>
        <w:pStyle w:val="Normal"/>
        <w:rPr/>
      </w:pPr>
      <w:r>
        <w:rPr>
          <w:rFonts w:cs="Times New Roman" w:ascii="Times New Roman" w:hAnsi="Times New Roman"/>
          <w:sz w:val="24"/>
        </w:rPr>
        <w:t>Der indføres en ny indtægtsdelingsmodel for den kollektive trafik i hovedstadsområdet fra 2007, hvorefter Metroen aflønnes som et selvstændigt trafikselskab. For 2004-06 aflønnes Metroen efter modellen foreslået af HU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 forhold til forudsætningerne i Ørestadsselskabets nuværende likviditetsbudget medfører den ændrede indtægtsdelingsmodel et mindre årligt tab for metroe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aten påtager sig de økonomiske konsekvenser for jernbanedriften i hovedstadsområdet, som følger af den ændrede indtægtsdeling. Den ændrede indtægtsdeling fra 2007 skønnes at medføre væsentligt lavere nettodriftsindtægter for DSB S-tog a/s og en mindre reduktion af DSB’s indtægter og dermed DSB’s overskud. DSB S-tog a/s vil skulle kompenseres for de reducerede indtægter ved en tillægskontrakt fra 2007, og der vil fra finansloven for 2007 skulle budgetteres med et reduceret udbytte fra DSB.</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ed lov om trafikselskaber, der udmønter kommunalreformen, vil ansvaret for finansieringen af tilskuddene til de lokale busruter fremover blive pålagt de respektive kommuner. Derfor bærer Københavns og Frederiksberg Kommune det økonomiske ansvar for den lokale busdrift i de to kommuner som følger af åbningen af Cityringen. Cityringen forventes – afhængig af kommunernes beslutninger om tilpasning – at indebære en forringelse af økonomien i busdriften i de to kommuner, fordi Cityringen især vil være et attraktivt alternativ til bustrafi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Københavns Amts ejerandel i Østamagerbaneselskabet</w:t>
      </w:r>
    </w:p>
    <w:p>
      <w:pPr>
        <w:pStyle w:val="Normal"/>
        <w:rPr/>
      </w:pPr>
      <w:r>
        <w:rPr>
          <w:rFonts w:cs="Times New Roman" w:ascii="Times New Roman" w:hAnsi="Times New Roman"/>
          <w:sz w:val="24"/>
        </w:rPr>
        <w:t>Som led i kommunalreformen nedlægges Københavns Amt. Placeringen af Københavns Amts ejerandel i Østamagerbaneselskabet skal indgå i den samlede løsning vedrørende den ny selskabsstruktur for metroaktiviteterne. Transport- og energiministeren fremlægger forslag om, at Ørestadsselskabet ved Københavns Kommune og staten overtager ansvaret for anlæg og drift af Østamagerbanen fra 1.1. 2007. Københavns Kommune forudsætter, at denne overdragelse ikke har umiddelbare økonomiske konsekvenser for kommunen. Overdragelsen af amtets ejerandel skal ske ved ny lovgiv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Moms</w:t>
      </w:r>
    </w:p>
    <w:p>
      <w:pPr>
        <w:pStyle w:val="Normal"/>
        <w:rPr/>
      </w:pPr>
      <w:r>
        <w:rPr>
          <w:rFonts w:cs="Times New Roman" w:ascii="Times New Roman" w:hAnsi="Times New Roman"/>
          <w:sz w:val="24"/>
        </w:rPr>
        <w:t>Det lægges til grund for det videre arbejde, at den momsmodel, der gælder for den nuværende Metro, kan videreføres i det ny selskab. Momsmodellen indebærer, at moms af anlægget afdrages successivt med passagerindtægter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Kommunale deponeringsregler</w:t>
      </w:r>
    </w:p>
    <w:p>
      <w:pPr>
        <w:pStyle w:val="Normal"/>
        <w:rPr/>
      </w:pPr>
      <w:r>
        <w:rPr>
          <w:rFonts w:cs="Times New Roman" w:ascii="Times New Roman" w:hAnsi="Times New Roman"/>
          <w:sz w:val="24"/>
        </w:rPr>
        <w:t>Københavns Kommune og Frederiksberg Kommune får dispensation fra låne-/deponerings</w:t>
        <w:softHyphen/>
        <w:t>reglerne, således at der kan ske hel eller delvis lånefinansiering af Cityringen. For Københavns Kommune vil dette i lighed med Ørestadsselskabet delvist kunne ske ved tilbagebetaling via kommunens fremtidige indtægter fra grundskyld i Nordhavn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Kommuners deltagelse i aktieselskaber</w:t>
      </w:r>
    </w:p>
    <w:p>
      <w:pPr>
        <w:pStyle w:val="Normal"/>
        <w:rPr/>
      </w:pPr>
      <w:r>
        <w:rPr>
          <w:rFonts w:cs="Times New Roman" w:ascii="Times New Roman" w:hAnsi="Times New Roman"/>
          <w:sz w:val="24"/>
        </w:rPr>
        <w:t xml:space="preserve">Der lægges i forbindelse med den kommende selskabsorganisering til grund, at der skabes hjemmel til i nødvendigt omfang at fravige den generelle lovgivning vedr. kommuners deltagelse i aktieselskaber mv.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Finansiering af arbejdsgrupper</w:t>
      </w:r>
    </w:p>
    <w:p>
      <w:pPr>
        <w:pStyle w:val="Normal"/>
        <w:rPr/>
      </w:pPr>
      <w:r>
        <w:rPr>
          <w:rFonts w:cs="Times New Roman" w:ascii="Times New Roman" w:hAnsi="Times New Roman"/>
          <w:sz w:val="24"/>
        </w:rPr>
        <w:t>Finansieringen af ovennævnte to arbejdsgrupper, der skal forestå det videre arbejde med Cityringen mv., vil ske via optagelse af udgiften på et nyt selskabs åbningsbalance. Såfremt arbejdsgruppernes arbejde ikke resulterer i vedtagelse af lovforslagene, der danner grundlag herfor, vil omkostningerne til arbejdsgruppernes brug af konsulentbistand blive fordelt på ejerne i et forhold svarende til den foreslåede finansiering af Cityring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ansport- og energiministeren vil ansøge Folketingets Finansudvalg om bevillingsmæssig hjemmel, for så vidt angår statens and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Finansiering af hidtil afholdte udgifter, hvis projektet besluttes ophørt</w:t>
      </w:r>
    </w:p>
    <w:p>
      <w:pPr>
        <w:pStyle w:val="Normal"/>
        <w:rPr>
          <w:rFonts w:ascii="Times New Roman" w:hAnsi="Times New Roman" w:cs="Times New Roman"/>
          <w:sz w:val="24"/>
        </w:rPr>
      </w:pPr>
      <w:r>
        <w:rPr>
          <w:rFonts w:cs="Times New Roman" w:ascii="Times New Roman" w:hAnsi="Times New Roman"/>
          <w:sz w:val="24"/>
        </w:rPr>
        <w:t>Ved en eventuel beslutning om at standse projektet efter vedtagelse af lovgrundlaget fordeles de hidtil afholdte omkostninger i projektet mellem ejerne i et forhold svarende til den foreslåede finansiering af Cityring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skal bemærkes, at Folketingets Finansudvalg har tiltrådt akt 164 af 1. juni 2006 om at Transport- og Energiministeriets departement afholder et udlæg på 8,4 mio. kr. til bistand i forbindelse med etablering af en ny selskabskonstruktion i forbindelse til anlæg af en City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2.2 Tillægsaftaler til principaftalen</w:t>
      </w:r>
    </w:p>
    <w:p>
      <w:pPr>
        <w:pStyle w:val="Normal"/>
        <w:rPr>
          <w:rFonts w:ascii="Times New Roman" w:hAnsi="Times New Roman" w:cs="Times New Roman"/>
          <w:i/>
          <w:i/>
          <w:sz w:val="24"/>
        </w:rPr>
      </w:pPr>
      <w:r>
        <w:rPr>
          <w:rFonts w:cs="Times New Roman" w:ascii="Times New Roman" w:hAnsi="Times New Roman"/>
          <w:i/>
          <w:sz w:val="24"/>
        </w:rPr>
        <w:br/>
        <w:t>2.2.1 Tillægsaftale mellem regeringen og Københavns Kommune</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w:t>
      </w:r>
      <w:r>
        <w:rPr>
          <w:rFonts w:cs="Times New Roman" w:ascii="Times New Roman" w:hAnsi="Times New Roman"/>
          <w:sz w:val="24"/>
        </w:rPr>
        <w:t>Tillægsaftale mellem regeringen og Københavns Kommune til principaftale om etablering af Cityring mv.: Principaftale om vejforbindelse (med tunnel) mellem Nordhavn og Helsingørmotorvejen, planmæssige forhold og grundskyl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Københavns Kommune og regeringen ønsker, at den igangværende byudvikling i Københavns Havn A/S styrkes, og at Nordhavnen udvikles med bolig- og erhvervsbyggeri. Det forudsætter bedre tilkørselsforhold til og fra området og et nyt plangrundla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ejforbindelse (med tunnel) mellem Nordhavn og Helsingørmotorvejen</w:t>
      </w:r>
    </w:p>
    <w:p>
      <w:pPr>
        <w:pStyle w:val="Normal"/>
        <w:rPr/>
      </w:pPr>
      <w:r>
        <w:rPr>
          <w:rFonts w:cs="Times New Roman" w:ascii="Times New Roman" w:hAnsi="Times New Roman"/>
          <w:sz w:val="24"/>
        </w:rPr>
        <w:t>Københavns Kommune anlægger en vejforbindelse (med tunnel) mellem Helsingørmotorvejen og Nordhavnsområdet med en kapacitet og udformning, der muliggør udvikling af minimum 400.000 etagemeter i Århusgade-området i fra 2008 og 200.000 etagemeter i Ydre Nordhavn (nord for Århusgade-området) fra 2015, jf. nedenfor. Som bygherre for vejforbindelsen kompenserer Københavns Kommune togtrafikken for gener i anlægsperioden. Nutidsværdien af den samlede anlægsudgift skønnes til ca. 1,7 mia. k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Vejforbindelsen mellem Helsingørmotorvejen og Nordhavnsområdet er en forudsætning for værdiskabelsen i Nordhavnen. Derfor vil det nye arealudviklingsselskab yde et tilskud på 700 mio. kr. til vejforbindelsen. Tilskuddet finansieres dels ved udvikling af attraktiv erhvervs- og boligbebyggelse i Ydre Nordhavn, dels ved at staten indskyder den tidligere Rigsarkivgrund i Ørestad Nord og et kontanttilskud på 100 mio. kr. i det nye arealudviklingsselskab. Den samlede nutidsværdi (netto) af de udviklede arealer mv. skønnes at udgøre 700 mio. k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Udvikling af Århusgade-området og Ydre Nordhavn (nord for Århusgade-området) samt Rigsarkivgrunden</w:t>
      </w:r>
    </w:p>
    <w:p>
      <w:pPr>
        <w:pStyle w:val="Normal"/>
        <w:rPr/>
      </w:pPr>
      <w:r>
        <w:rPr>
          <w:rFonts w:cs="Times New Roman" w:ascii="Times New Roman" w:hAnsi="Times New Roman"/>
          <w:sz w:val="24"/>
        </w:rPr>
        <w:t xml:space="preserve">Københavns Kommune tilvejebringer det nødvendige plangrundlag for Århusgade-området, der bl.a. tilgodeser fortsat havnedrift og forudsat rummelighed med mulighed for etablering af minimum 400.000 etagemeter bolig og erhverv, bibeholdelse af havneområdernes attraktivitet, tilstrækkelig bygherreinfrastruktur samt parkeringsfaciliteter tilvejebragt på kommercielt grundlag. Endvidere etablerer Københavns Kommune den nødvendige kommunale vejinfrastruktur til og fra Århusgade-området. Med en sådan byudvikling af Århusgade-området skønnes værdien af Københavns Havn A/S at udgøre 4,3 mia. k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Københavns Kommune tilvejebringer under hensyntagen til stationsnærhedsprincippet det nødvendige planmæssige grundlag, der muliggør byudviklingen af yderligere 200.000 etagemeter bolig og erhverv i Ydre Nordhavn (nord for Århusgade-området) fra 2015, etablerer kollektiv trafikbetjening af området samt den nødvendige vejkapacitet i krydsene ved Sundkrogsgade og Århusgad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f hensyn til en optimering af værdierne i Københavns Havn A/S udvikles Århusgade-området først. Vilkårene for udvikling af Århusgade-området fastlægges og justeres i forhold til udviklingen af Ydre Nordhavn således, at det forudsatte provenu kan realiser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øbenhavns Kommune tilvejebringer plangrundlag, der muliggør etablering af min. 90.000 etagemeter bolig og erhverv på den tidligere Rigsarkivgrund i Ørestad N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Tilbageførsel af grundskyld</w:t>
      </w:r>
    </w:p>
    <w:p>
      <w:pPr>
        <w:pStyle w:val="Normal"/>
        <w:rPr/>
      </w:pPr>
      <w:r>
        <w:rPr>
          <w:rFonts w:cs="Times New Roman" w:ascii="Times New Roman" w:hAnsi="Times New Roman"/>
          <w:sz w:val="24"/>
        </w:rPr>
        <w:t>Den fra Ørestadsloven anvendte model, hvor Københavns Kommune finansierer dele af sine forpligtelser i forbindelse med anlægget af Metroen ved tilbageførsel af grundskyld fra nyudviklede områder, kan videreføres i det nye samlede selskab, og modellen udstrækkes til at gælde vedr. Cityring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øbenhavns Kommune vurderer, at de fremtidige indtægter fra grundskyld fra det udviklede Nordhavnsområde efter udligning vil kunne bidrage med en nutidsværdi på ca. 0,8 mia.kr., som en del af Københavns Kommunes bidrag til Cityringen efter en tilsvarende model, som er anvendt i Ørestadsselskabet. Dog således at Københavns Kommune garanterer, at beløbet er indbetalt senest i 2057, hvor Cityringen forventes tilbagebetal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fter gældende lov om Ørestad skal Københavns Kommune tilbageføre det merprovenu efter udligning, som opnås i grundskyld ved de indskudte arealers værdistigning, indtil Ørestadsselskabets gæld er betalt tilbage. Københavns Kommune og regeringen er enige om at ændre aftalen, så Københavns Kommune forpligtes til at overføre grundskyld til det nye selskab, indtil nutidsværdien af disse betalinger svarer til nutidsværdien af den budgetterede tilbageførte grundskyld i Ørestadsselskabet. Nutidsværdien af den tilbageførte grundskyld skønnes at udgøre ca. 2,4 mia. kr. Tilbageførslen af grundskyld ophører, hvis selskabets gæld er tilbagebetalt, inden tilbageførslen når op på dette beløb. Det endelige beløb vil blive fastlagt i forbindelse med etablering af åbningsbalance for det nye arealudviklingsselska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øbenhavns Kommune forpligter sig til at overføre grundskyld for i alt ca. 3,2 mia. kr. (nutidsværdi) frem til 2057 til det ny selskab. De præcise forhold vedrørende betalinger mv. skal fastlægges endeligt i forbindelse med etablering af åbningsbalance for det nye arealudviklingsselskab.</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Ørestadsselskabet I/S betaler ikke grundskyld af usolgte arealer. Denne ordning forudsættes at blive opretholdt i det nye arealudviklingsselska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2.2.2 Tillægsaftale mellem regeringen og Frederiksberg Kommune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w:t>
      </w:r>
      <w:r>
        <w:rPr>
          <w:rFonts w:cs="Times New Roman" w:ascii="Times New Roman" w:hAnsi="Times New Roman"/>
          <w:sz w:val="24"/>
        </w:rPr>
        <w:t xml:space="preserve">Tillægsaftale mellem regeringen og Frederiksberg Kommune til principaftale om etablering af Cityring mv.: Principaftale om finansieringstilsku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ed henblik på at understøtte Frederiksberg Kommunes finansiering af sin del af Cityringen er parterne enige om, at Frederiksberg Kommune finansierer dele af sit indskud i Cityringen ved optagelse af lån. Frederiksberg Kommune får mulighed for at optage et lån på 280 mio. kr. samt lån svarende til Frederiksberg Kommunes andel af evt. fordyrelser ved anlæg af Cityringen. Lånene tilbagebetales over 50 år, nogenlunde svarende til det tidspunkt Cityringen ventes at være tilbagebetal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arterne er endvidere enige om, at staten overfører følgende arealer beliggende i Frederiksberg Kommune til Frederiksberg Kommune senest 31. december 2007:</w:t>
      </w:r>
    </w:p>
    <w:p>
      <w:pPr>
        <w:pStyle w:val="Normal"/>
        <w:rPr/>
      </w:pPr>
      <w:r>
        <w:rPr>
          <w:rFonts w:cs="Times New Roman" w:ascii="Times New Roman" w:hAnsi="Times New Roman"/>
          <w:sz w:val="24"/>
        </w:rPr>
        <w:t>Jernbaneareal ved Roskildevej/Borgmester Fischers Vej (del af umatrikuleret jernbaneareal samt matrikel nr. 227).</w:t>
      </w:r>
    </w:p>
    <w:p>
      <w:pPr>
        <w:pStyle w:val="Normal"/>
        <w:rPr/>
      </w:pPr>
      <w:r>
        <w:rPr>
          <w:rFonts w:cs="Times New Roman" w:ascii="Times New Roman" w:hAnsi="Times New Roman"/>
          <w:sz w:val="24"/>
        </w:rPr>
        <w:t>Areal på hjørnet af Stockflethsvej og Tesdorpfsvej (matrikel nr. 10 hh). Bygningen på grunden anvendes uændret til asylindkvartering indtil overtagelsen.</w:t>
      </w:r>
    </w:p>
    <w:p>
      <w:pPr>
        <w:pStyle w:val="Normal"/>
        <w:rPr>
          <w:rFonts w:ascii="Times New Roman" w:hAnsi="Times New Roman" w:cs="Times New Roman"/>
          <w:sz w:val="24"/>
        </w:rPr>
      </w:pPr>
      <w:r>
        <w:rPr>
          <w:rFonts w:cs="Times New Roman" w:ascii="Times New Roman" w:hAnsi="Times New Roman"/>
          <w:sz w:val="24"/>
        </w:rPr>
        <w:t>Areal ved Rolighedsvej 25 (matrikel nr. 240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erførsel af disse arealer bidrager til at sikre, at Frederiksberg Kommune kan finansiere sin andel af Cityring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3. Gældende ordning</w:t>
      </w:r>
    </w:p>
    <w:p>
      <w:pPr>
        <w:pStyle w:val="Normal"/>
        <w:rPr>
          <w:i/>
          <w:i/>
        </w:rPr>
      </w:pPr>
      <w:r>
        <w:rPr>
          <w:rFonts w:cs="Times New Roman" w:ascii="Times New Roman" w:hAnsi="Times New Roman"/>
          <w:i/>
          <w:sz w:val="24"/>
        </w:rPr>
        <w:t>3.1. Lov om Ørestaden mv.</w:t>
      </w:r>
    </w:p>
    <w:p>
      <w:pPr>
        <w:pStyle w:val="Normal"/>
        <w:rPr>
          <w:i/>
          <w:i/>
        </w:rPr>
      </w:pPr>
      <w:r>
        <w:rPr>
          <w:i/>
        </w:rPr>
      </w:r>
    </w:p>
    <w:p>
      <w:pPr>
        <w:pStyle w:val="Normal"/>
        <w:rPr/>
      </w:pPr>
      <w:r>
        <w:rPr>
          <w:rFonts w:cs="Times New Roman" w:ascii="Times New Roman" w:hAnsi="Times New Roman"/>
          <w:sz w:val="24"/>
        </w:rPr>
        <w:t>Ørestadsselskabet I/S er oprettet i medfør af lov om Ørestaden mv. (lov nr. 477 af 24. juni 1992 med senere ændringer). Interessentskabet ejes af Københavns Kommune 55 pct. og transport- og energiministeren 45 pct. Ørestadsselskabet I/S ejer 70 pct. af Frederiksbergbaneselskabet I/S, og Frederiksberg Kommune ejer 30 pct. Pr. 1. januar 2007 bliver Ørestadsselskabet I/S eneejer af Østamagerbanen, når Østamagerbaneselskabet I/S skal opløses i forbindelse med, at Københavns Amtskommune nedlægges, jf. lov nr. 310 af 19. april 2006 om ændring af lov om Ørestaden mv. (opløsning af Østamagerbaneselskab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Ørestadsselskabet I/S’ formål er at planlægge, udvikle og sælge arealerne i Ørestaden, at anlægge metroens 1. etape, Ørestadsbanen, at anlægge metroens 2. etape, Frederiksbergbanen for Frederiksbergbaneselskabet I/S, at anlægge metroens 3. etape, Østamagerbanen for Østamagerbaneselskabet I/S samt udbyde og kontrahere driften af metro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Grundlaget for de tre selskabers virke er, ud over bestemmelserne i lov om Ørestaden mv., fastlagt i interessentskabskontrakter, der samtidig er godkendt som vedtægter for selskaber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Ørestadsloven er inspireret af det engelske New town-princip, hvorefter ny infrastruktur finansieres af de værdistigninger, som samme infrastruktur skaber i sine omgivelser. Ørestadsselskabet I/S har således optaget lån til finansiering af anlæg af metroen, som skal tilbagebetales bl.a. gennem indtægter fra salg af arealer i Ørestad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n overordnede økonomiske styring af det nuværende Ørestadsselskab I/S tager udgangspunkt i en låneramme, der er tiltrådt af ejernes respektive kompetente organer (Folketingets Finansudvalg og de kompetente politiske organer i Københavns Kommu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ånerammestyringen har vist sig utilstrækkelig, fordi det har ført til for meget fokus på likviditetssituationen frem for værdiskabelsen. Det vil med andre ord sige, at passivsiden har fået for stor vægt i forhold til aktivsiden på selskabets balance. Særligt i forhold til de af selskabets forretningsområder, der skaber indtægter, kan det føre til skævvridninger i de forretningsmæssige disposition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rfor foreslås der i den nye selskabsstruktur med et metroselskab og et arealudviklingsselskab etableret særskilte økonomistyringssystemer for de enkelte hovedforretningsområder i Metroselskabet I/S (Metrodrift og Metroanlæg) og for arealudviklingen i Arealudviklingsselskabet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3.2. Lov om Københavns Havn A/S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Københavns Havn A/S er oprettet i medfør af lov nr. 471 af 31. maj 2000 om Københavns Havn A/S. Før omdannelsen til et statsligt aktieselskab var Københavns Havn en selvejende institution inden for den statslige forvaltning. Københavns Havn A/S’ formål er dobbelt, idet selskabet både skal drive havnevirksomhed i Københavns Havn samt stå for at tilrettelægge og gennemføre omdannelsen af de havneområder i København, som ikke længere skal anvendes til havnedrift. Selve havnedriften foregår i selskabet Copenhagen Malmö Port AB, hvor Københavns Havn A/S ejer 50 pct. af aktierne. Desuden deltager Københavns Havn A/S i byggemodnings- og udviklingsselskab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3.3. Regler om planlægning i gældende ordninger</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I lov om Ørestaden mv. er der fastsat regler om planlægning. I 1995 blev der i henhold til reglerne i loven udarbejdet en helhedsplan for Ørestaden. Planen blev udarbejdet af Ørestadsselskabet I/S i samarbejde med det daværende Ørestadsråd. Helhedsplanen blev udarbejdet på baggrund af en international arkitektkonkurrence om Ørestaden. Ved en ændring af lov om Ørestaden i 1995, lov nr. 1074 af 20. december 1995, blev der skabt hjemmel til at muliggøre Helhedsplanen. Bl.a. blev de i Helhedsplanen indeholdte byggemuligheder om bebyggelsestætheder indarbejdet i lovgrundlaget. </w:t>
      </w:r>
    </w:p>
    <w:p>
      <w:pPr>
        <w:pStyle w:val="Normal"/>
        <w:rPr>
          <w:rFonts w:ascii="Times New Roman" w:hAnsi="Times New Roman" w:cs="Times New Roman"/>
          <w:sz w:val="24"/>
        </w:rPr>
      </w:pPr>
      <w:r>
        <w:rPr>
          <w:rFonts w:cs="Times New Roman" w:ascii="Times New Roman" w:hAnsi="Times New Roman"/>
          <w:sz w:val="24"/>
        </w:rPr>
      </w:r>
    </w:p>
    <w:p>
      <w:pPr>
        <w:pStyle w:val="NormalWeb"/>
        <w:spacing w:lineRule="atLeast" w:line="280" w:before="0" w:after="280"/>
        <w:rPr>
          <w:rFonts w:ascii="Times New Roman" w:hAnsi="Times New Roman" w:eastAsia="Times New Roman" w:cs="Times New Roman"/>
        </w:rPr>
      </w:pPr>
      <w:r>
        <w:rPr>
          <w:rFonts w:eastAsia="Times New Roman" w:cs="Times New Roman" w:ascii="Times New Roman" w:hAnsi="Times New Roman"/>
        </w:rPr>
        <w:t>I henhold til loven indgik Helhedsplanen i Københavns Kommunes udarbejdelse af kommuneplantillæg for Ørestaden. Der er således udarbejdet kommuneplantillæg for området samt udarbejdet følgende lokalplaner for området, lokalplan 301 med tillæg 1, 2, 3 og 4 for området mellem Njalsgade og Grønjordsvej, lokalplan 301 med tillæg 1 for området mellem Grønjordsvej og Vejlands Allé - øst for metroen, lokalplan 309 for området mellem Vejlands Allé og Øresundsforbindelsen – ekskl. Fields og området vest for Fields, lokalplan 325 for Fields og området vest for Fields samt området syd for Øresundsforbindelsen. (Heraf er området syd for Øresundsforbindelsen, vest for Metroen senere kommet med i en ny lokalplan), og lokalplan 398 for området syd for Øresundsforbindelsen (ekskl. arealet øst for metroen) til Ørestads sydlige grænse.</w:t>
      </w:r>
    </w:p>
    <w:p>
      <w:pPr>
        <w:pStyle w:val="Normal"/>
        <w:rPr/>
      </w:pPr>
      <w:r>
        <w:rPr>
          <w:rFonts w:cs="Times New Roman" w:ascii="Times New Roman" w:hAnsi="Times New Roman"/>
          <w:sz w:val="24"/>
        </w:rPr>
        <w:t>I lov om Københavns Havn A/S er det anført i formålsparagraffen, at selskabet i sin arealdisponering skal agere inden for rammerne af planloven. Selskabet har bl.a. til opgave at sørge for, at havnens arealer udvikles og sælges i overensstemmelse med en udviklingsstrategi, som selskabet fastlægger i lyset af den fysiske planlægning for arealer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3.4. Infrastrukturforpligtelser i gældende ordninger</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Lov om Ørestaden mv. indeholder bemyndigelse til at anlægge Ørestadsbanen, Frederiksbergbanen og Østamagerbane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rudover skal Ørestadsselskabet I/S forestå udviklingen af Ørestaden, hvilket forudsætter, at der etableres den fornødne infrastruktur, dvs. anlæggelse af overordnede veje og stier, tilslutningsanlæg til Øresundsmotorvejen og stationen på Øresundsbanen. Infrastrukturen fremgår af Helhedsplanen, som blev indarbejdet i lovgrundlaget i 1995. Desuden fremgår det af Ørestadslovens § 9, at selskabet skal anlægge Ørestads Boulevard samt anlægge cykelstier gennem Ørestaden til de fredede områder vest og syd for bydelen og til Amager Fælled. Det fremgår endvidere, at efter anlæg af Ørestads Boulevard og cykelstierne skal disse overdrages vederlagsfrit til Københavns Kommune. Årsagen til, at Ørestads Boulevard og cykelstierne er nævnt eksplicit, er, at disse primært skulle anlægges på arealer uden for Ørestaden, samt at de efterfølgende skulle overdrages vederlagsfrit til Københavns Kommu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r så vidt angår Københavns Havn A/S kan selskabet i henhold til den gældende lov alene bidrage til infrastrukturinvesteringer på arealer, hvor selskabet er grundej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4. Lovforslagets indhol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4.1. Oprettelse af to nye selskaber</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Det forslås, at der oprettes to nye selskaber </w:t>
      </w:r>
      <w:bookmarkStart w:id="31" w:name="OLE_LINK4"/>
      <w:bookmarkStart w:id="32" w:name="OLE_LINK3"/>
      <w:r>
        <w:rPr>
          <w:rFonts w:cs="Times New Roman" w:ascii="Times New Roman" w:hAnsi="Times New Roman"/>
          <w:sz w:val="24"/>
        </w:rPr>
        <w:t xml:space="preserve">Arealudviklingsselskabet I/S </w:t>
      </w:r>
      <w:bookmarkEnd w:id="31"/>
      <w:bookmarkEnd w:id="32"/>
      <w:r>
        <w:rPr>
          <w:rFonts w:cs="Times New Roman" w:ascii="Times New Roman" w:hAnsi="Times New Roman"/>
          <w:sz w:val="24"/>
        </w:rPr>
        <w:t>og Metroselskabet I/S. I forbindelse med oprettelsen af de to nye selskaber opløses Ørestadsselskabet I/S og Frederiksbergbaneselskabet I/S samt Københavns Havn 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e metroaktiviteter placeres i det nye Metroselskab I/S, dvs. både de nuværende metroaktiviteter i Ørestadsselskabet I/S og Frederiksbergbaneselskabet I/S samt ansvaret for den kommende Cityr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ealudviklingsselskabet I/S etableres ved en sammenlægning af arealudviklingsaktiviteterne i Ørestadsselskabet I/S med alle aktiviteter i Københavns Havn A/S, hvor arealudviklingsaktiviteterne repræsenterer den største værd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rganisationen af aktiviteterne, herunder valget af selskabsform, har været analyseret i den nedsatte arbejdsgruppe. PricewaterhouseCoopers og Kammeradvokaten har på baggrund af et kommissorium fra arbejdsgruppen udarbejdet en rapport af 7. marts 2006 om overvejelser vedrørende selskabsorganiseringen i forbindelse med en aftale om Cityringen. Rapporten er lagt til grund for det videre arbejde med valg af selskabsform. Overvejelserne er mundet ud i, at parterne har fundet, at interessentskabsformen er mest hensigtsmæssig af flere grund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r det første giver interessentskabsformen mulighed for, at der i interessentskabskontrakterne kan laves aftale om løbende indskud og udlodninger til/fra ejerne uden påvirkning af ejerandele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det andet har interessentskabsformen vist sig mere egnet til at opretholde den forudsatte økonomiske balance mellem parterne, når arealudviklingsaktiviteterne adskilles fra metroaktiviteterne, idet en række skattemæssige konsekvenser ville skulle håndteres ved andre organisationsformer. Interessentskabsformen er således skattemæssig neutral for de tre parter, fordi det i et interessentskab er de enkelte interessenters skattemæssige status, der afgør beskatningen af et interessentskabs eventuelle overskud og udbytter. De tre interessenter staten, Københavns Kommune og Frederiksberg Kommune er ikke skattepligtige. Arealudviklingsselskabet I/S og Metroselskabet I/S skal dog betale energiafgifter og andre skatter i øvrigt på linie med andre selskab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r det tredje giver interessentskabsformen mulighed for, at den gældende model for Københavns Kommunes tilbageføring af grundskyld til Ørestadsselskabet I/S kan videreføres. Ligeledes vil det nye arealudviklingsselskab – ligesom Ørestadsselskabet I/S er det i dag - være fritaget for at betale grundskyld af ikke-solgte areal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har været overvejet at foreslå begge selskaber oprettet som aktieselskaber med den begrundelse, at aktieselskabsformen bygger på en velkendt og lovreguleret model og har en forholdsvis entydig styringsmodel. Med et valg af aktieselskabsformen ville man imidlertid miste den fleksibilitet i forhold til indskud/udlodninger og grundskyldstilbageførsel, som knytter sig til interessentskabsformen. Samtidig udelukker valget af interessentskabsformen ikke anvendelsen af en række relevante regler fra aktieselskabslov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åledes er det hensigten, at der ved fastlæggelse af arbejdsdelingen mellem ejere, bestyrelse og daglig ledelse vil blive taget udgangspunkt i aktieselskabslovens almindelige ordning. Dog vil det i lyset af de betydelige politiske interesser, der knytter sig til aktiviteterne i begge interessentskaber, være nødvendigt med en tættere relation mellem ejerne og bestyrelserne, end det almindeligvis er tilfældet i statslige aktieselskaber. Der lægges derfor op til, at der fastsættes forholdsvis detaljerede krav til den information, som selskaberne vil være forpligtet til at give ejerne, og tillige vil en række dispositioner forudsætte ejernes forudgående godkendel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gge interessentskaber vil i øvrigt blive stillet over for krav, der svarer til dem, der stilles til statslige aktieselskaber, for så vidt angår regnskabsaflæggelse, meddelelse til Erhvervs- og Selskabsstyrelsen om væsentlige begivenheder mv. Det betyder bl.a., at selskaberne skal udarbejde og offentliggøre såvel årsrapporter, halvårsrapporter samt kvartalsrapporter. Samtidig vil selskaberne straks skulle give Erhvervs- og Selskabsstyrelsen meddelelse om alle væsentlige forhold, der vedrører selskabet og kan antages at få betydning for selskabets fremtid, medarbejdere, interessenter og kreditor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vennævnte krav vil fremgå af de interessentskabskontrakter og vedtægter, der inden stiftelsen skal udarbejdes for Metroselskabet I/S og Arealudviklingsselskabet I/S. Interessentskabskontrakterne og vedtægterne vil være en del af stiftelsesdokumenterne. Interessentskabskontrakterne vil indeholde bestemmelser om forhold, der overvejende vedrører forholdet mellem ejerne. Dvs. bl.a. bestemmelser angående stiftelsen af de to selskaber, herunder ejernes forskellige indskud og forpligtelser, og ejernes rettigheder i forhold til bl.a. vedtægtsændringer og beslutninger, der kræver enighed mellem ejerne. Vedtægterne vil blive udarbejdes således, at de, som det gælder for aktieselskaber, overvejende vedrører forholdet mellem ejerne og interessentskabet samt dets ledelse. Vedtægterne vil bl.a. fastlægge regler for bestyrelsesudpegning, bestyrelsens ansvar og pligter i forhold til ejerne, direktionens ansvar og pligter, regnskabsaflæggelse, budget- og økonomiopfølgning, revision osv.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er således vurderingen, at det vil være hensigtsmæssigt med både en interessentskabskontrakt og en vedtægt for hvert af de to interessentskaber, frem for at have en interessentskabskontrakt, der også fungerer som vedtægt, som det i dag er tilfældet for Ørestadsselskabet I/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4.1.1. Økonomien i de nye selskab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Overordnet etableres Arealudviklingsselskabet I/S ved, at arealudviklingsaktiviteterne i Ørestadsselskabet I/S udskilles, hvorefter de sammenlægges med alle aktiviteter fra Københavns Havn A/S, der samtidig opløses. Metroselskabet I/S etableres ved en sammenlægning af aktiviteterne i Ørestadsselskabet I/S – bortset fra de udskilte arealudviklingsaktiviteter – og Frederiksbergbaneselskabet I/S. Samtidig opløses Ørestadsselskabet I/S og Frederiksbergbane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økonomiske grundlag for de to nye interessentskaber etableres gennem de forpligtelser, som staten, Københavns Kommune og Frederiksberg Kommune påtog sig med principaftalen, jf. afsnit 2.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Statens forpligtelse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5"/>
        </w:numPr>
        <w:rPr/>
      </w:pPr>
      <w:r>
        <w:rPr>
          <w:rFonts w:cs="Times New Roman" w:ascii="Times New Roman" w:hAnsi="Times New Roman"/>
          <w:sz w:val="24"/>
        </w:rPr>
        <w:t>Indskud af statens andel på 45 pct. af Ørestadsselskabet I/S, inkl. Ørestadstadsselskabet I/S’ ejerandel på 70 pct. af Frederiksbergbaneselskabet I/S.</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Indskud af statens aktier i Københavns Havn A/S, der er værdiansat til 4.300 mio. kr., hvoraf 4.000 mio. kr. er statens bidrag til Cityringen, og 300 mio. kr. medgår til delvis finansiering af fremtidige reinvesteringer i den eksisterende metro. </w:t>
      </w:r>
    </w:p>
    <w:p>
      <w:pPr>
        <w:pStyle w:val="Normal"/>
        <w:numPr>
          <w:ilvl w:val="0"/>
          <w:numId w:val="5"/>
        </w:numPr>
        <w:rPr/>
      </w:pPr>
      <w:r>
        <w:rPr>
          <w:rFonts w:cs="Times New Roman" w:ascii="Times New Roman" w:hAnsi="Times New Roman"/>
          <w:sz w:val="24"/>
        </w:rPr>
        <w:t>Et kontantindskud på 41,7 mio. kr. til yderligere dækning af det fremtidige reinvesteringsbehov i den eksisterende metro.</w:t>
      </w:r>
    </w:p>
    <w:p>
      <w:pPr>
        <w:pStyle w:val="Normal"/>
        <w:numPr>
          <w:ilvl w:val="0"/>
          <w:numId w:val="5"/>
        </w:numPr>
        <w:rPr>
          <w:rFonts w:ascii="Times New Roman" w:hAnsi="Times New Roman" w:cs="Times New Roman"/>
          <w:sz w:val="24"/>
        </w:rPr>
      </w:pPr>
      <w:r>
        <w:rPr>
          <w:rFonts w:cs="Times New Roman" w:ascii="Times New Roman" w:hAnsi="Times New Roman"/>
          <w:sz w:val="24"/>
        </w:rPr>
        <w:t>Indskud af den såkaldte Rigsarkivgrund, der er værdiansat til 300 mio. kr., til medfinansiering af Københavns Kommunes anlæg af en ny vejforbindelse mellem Helsingørmotorvejen og Nordhavnen, jf. akt 188 af 29. juni 2006.</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En yderligere forpligtelse på 100 mio. kr., der ligeledes skal bidrage til finansiering af tilskuddet til vejforbindels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Københavns Kommunes forpligtelse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6"/>
        </w:numPr>
        <w:rPr/>
      </w:pPr>
      <w:r>
        <w:rPr>
          <w:rFonts w:cs="Times New Roman" w:ascii="Times New Roman" w:hAnsi="Times New Roman"/>
          <w:sz w:val="24"/>
        </w:rPr>
        <w:t>Indskud af kommunens andel på 55 pct. af Ørestadsselskabet I/S, inkl. Ørestadstadsselskabet I/S’ ejerandel på 70 pct. af Frederiksbergbaneselskabet I/S.</w:t>
      </w:r>
    </w:p>
    <w:p>
      <w:pPr>
        <w:pStyle w:val="Normal"/>
        <w:numPr>
          <w:ilvl w:val="0"/>
          <w:numId w:val="6"/>
        </w:numPr>
        <w:rPr>
          <w:rFonts w:ascii="Times New Roman" w:hAnsi="Times New Roman" w:cs="Times New Roman"/>
          <w:sz w:val="24"/>
        </w:rPr>
      </w:pPr>
      <w:r>
        <w:rPr>
          <w:rFonts w:cs="Times New Roman" w:ascii="Times New Roman" w:hAnsi="Times New Roman"/>
          <w:sz w:val="24"/>
        </w:rPr>
        <w:t>Et kontantindskud på 4.000 mio. kr., der enten erlægges ved selskabernes stiftelse eller over en periode på op til 10 år, jf. principaftalen.</w:t>
      </w:r>
    </w:p>
    <w:p>
      <w:pPr>
        <w:pStyle w:val="Normal"/>
        <w:numPr>
          <w:ilvl w:val="0"/>
          <w:numId w:val="6"/>
        </w:numPr>
        <w:rPr/>
      </w:pPr>
      <w:r>
        <w:rPr>
          <w:rFonts w:cs="Times New Roman" w:ascii="Times New Roman" w:hAnsi="Times New Roman"/>
          <w:sz w:val="24"/>
        </w:rPr>
        <w:t xml:space="preserve">En forpligtelse til at bidrage kontant med yderligere 800 mio. kr. gennem tilbageførsel af kommunens fremtidige grundskyldsindtægter fra arealerne i Københavns Havn A/S. </w:t>
      </w:r>
    </w:p>
    <w:p>
      <w:pPr>
        <w:pStyle w:val="Normal"/>
        <w:numPr>
          <w:ilvl w:val="0"/>
          <w:numId w:val="6"/>
        </w:numPr>
        <w:rPr/>
      </w:pPr>
      <w:r>
        <w:rPr>
          <w:rFonts w:cs="Times New Roman" w:ascii="Times New Roman" w:hAnsi="Times New Roman"/>
          <w:sz w:val="24"/>
        </w:rPr>
        <w:t xml:space="preserve">Den eksisterende forpligtelse til grundskyldstilbageførsel vedrørende arealerne i Ørestad, indtil gælden i Ørestadsselskabet I/S er afviklet, fortsættes, men forpligtelsen vil blive opgjort endeligt til ca. 2.400 mio. kr. og optræde som en egentlig fordring. </w:t>
      </w:r>
    </w:p>
    <w:p>
      <w:pPr>
        <w:pStyle w:val="Normal"/>
        <w:numPr>
          <w:ilvl w:val="0"/>
          <w:numId w:val="6"/>
        </w:numPr>
        <w:rPr/>
      </w:pPr>
      <w:r>
        <w:rPr>
          <w:rFonts w:cs="Times New Roman" w:ascii="Times New Roman" w:hAnsi="Times New Roman"/>
          <w:sz w:val="24"/>
        </w:rPr>
        <w:t>En kontantindskud på 50 mio. kr. til dækning af kommunens andel af en del af reinvesteringsforpligtelserne i den eksisterende met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Frederiksberg Kommunes indskud:</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10"/>
        </w:numPr>
        <w:rPr/>
      </w:pPr>
      <w:r>
        <w:rPr>
          <w:rFonts w:cs="Times New Roman" w:ascii="Times New Roman" w:hAnsi="Times New Roman"/>
          <w:sz w:val="24"/>
        </w:rPr>
        <w:t>Indskud af kommunens ejerandel på 30 pct. af Frederiksbergbaneselskabet I/S.</w:t>
      </w:r>
    </w:p>
    <w:p>
      <w:pPr>
        <w:pStyle w:val="Normal"/>
        <w:numPr>
          <w:ilvl w:val="0"/>
          <w:numId w:val="10"/>
        </w:numPr>
        <w:rPr/>
      </w:pPr>
      <w:r>
        <w:rPr>
          <w:rFonts w:cs="Times New Roman" w:ascii="Times New Roman" w:hAnsi="Times New Roman"/>
          <w:sz w:val="24"/>
        </w:rPr>
        <w:t>Et kontantindskud på 800 mio. kr, der enten erlægges ved selskabernes stiftelse eller over en periode på op til 10 år, jf. principaftalen.</w:t>
      </w:r>
    </w:p>
    <w:p>
      <w:pPr>
        <w:pStyle w:val="Normal"/>
        <w:numPr>
          <w:ilvl w:val="0"/>
          <w:numId w:val="10"/>
        </w:numPr>
        <w:rPr/>
      </w:pPr>
      <w:r>
        <w:rPr>
          <w:rFonts w:cs="Times New Roman" w:ascii="Times New Roman" w:hAnsi="Times New Roman"/>
          <w:sz w:val="24"/>
        </w:rPr>
        <w:t>En kontantindskud på 8,3 mio. kr. til dækning af kommunens andel af en del af reinvesteringsforpligtelserne i den eksisterende metro.</w:t>
      </w:r>
    </w:p>
    <w:p>
      <w:pPr>
        <w:pStyle w:val="Normal"/>
        <w:numPr>
          <w:ilvl w:val="0"/>
          <w:numId w:val="10"/>
        </w:numPr>
        <w:rPr/>
      </w:pPr>
      <w:r>
        <w:rPr>
          <w:rFonts w:cs="Times New Roman" w:ascii="Times New Roman" w:hAnsi="Times New Roman"/>
          <w:sz w:val="24"/>
        </w:rPr>
        <w:t>Frederiksberg Kommunes nuværende årlige betaling til Frederiksbergbaneselskabet I/S på ca. 35 mio. kr. opretholdes, men forpligtelsen vil blive opgjort endeligt til ca. 843 mio. kr. og optræde som en egentlig ford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4.1.2. Hovedprincipper for modelåbningsbalancer</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Der er på baggrund af principaftalen og arbejdsgruppens efterfølgende forslag til udmøntning af aftalen samt de tre ejeres tilslutning til den foreslåede model med to interessentskaber udarbejdet modelåbningsbalancer for de to nye selskab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ventes, at både Metroselskabet I/S og Arealudviklingsselskabet I/S stiftes med regnskabsmæssig virkning fra 1. januar 2007. I så fald vil de endelige åbningsbalancer for de to selskaber blive fastsat på grundlag af de regnskabsmæssige balancer i Ørestadsselskabet I/S, Frederiksbergbaneselskabet I/S og København Havn A/S pr. 31. december 2006 med eventuelle korrektion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t betyder for det første, at de endelige åbningsbalancer vil kunne afvige fra de modelåbningsbalancer, der er udarbejdet med udgangspunkt i de relevante selskabers regnskabsmæssige balancer pr. 31. december 2005. For det andet vil der kunne være afvigelser mellem de endelige åbningsbalancer og dermed også forventningerne til selskabernes fremtidige økonomi, i forhold til de beregninger, der lå til grund for principaftalen, og som tog udgangspunkt i bl.a. Ørestadsselskabet I/S’ daværende likviditetsbudge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ærligt bemærkes, at de forpligtelser, de tre parter påtog sig med principaftalen, blev opgjort som nutidsværdier beregnet på grundlag af de forventede fremtidige betalingsstrømme og med en aftalt diskonteringsfaktor og et givet prisniveau. Som det fremgår ovenfor, er det valgt at fastholde de beløbsstørrelser, der blev aftalt med principaftalen, uanset at der vil gå mere end et år fra principaftalens indgåelse til selskabernes stiftelse. Dette skal ses i lyset af, at de ændringer en eventuel korrektion ville føre til på grundlag af den faktiske udvikling siden principaftalens indgåelse vil være begrænset i forhold til den usikkerhed, der generelt knytter sig de to selskabers fremtidige økonomi, og særligt vurderes en korrektion ikke at ville føre til forskydninger i forholdet mellem de tre parters forpligtelser. Derfor vil hovedprincippet ved etableringen af de to interessentskaber være, at aktiver og passiver opgøres til markedsværdi. Aktiverne opdeles i metroaktiver, der indskydes i Metroselskabet I/S, og arealudviklings- og havneaktiver, der indskydes i Arealudviklingsselskabet I/S. Passiver, der kan henføres direkte til enten metroaktiviteter eller arealudviklings- og havneaktiviteter, fordeles på tilsvarende v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Øvrige passiver fordeles således, at Metroselskabet I/S stiftes med den egenkapital, der under de givne forudsætninger vil betyde, at Frederiksberg Kommunes indskud og forpligtelser vil være i overensstemmelse med kommunens ejerandel på 8,3 pct. i selskabet. Dette vil samtidig føre til, at Metroselskabet I/S forventes at blive gældfrit i 2049. </w:t>
      </w:r>
    </w:p>
    <w:p>
      <w:pPr>
        <w:pStyle w:val="Normal"/>
        <w:rPr>
          <w:rFonts w:ascii="Times New Roman" w:hAnsi="Times New Roman" w:cs="Times New Roman"/>
          <w:sz w:val="24"/>
        </w:rPr>
      </w:pPr>
      <w:r>
        <w:rPr>
          <w:rFonts w:cs="Times New Roman" w:ascii="Times New Roman" w:hAnsi="Times New Roman"/>
          <w:sz w:val="24"/>
        </w:rPr>
        <w:t>Det bemærkes, at det i forholdet mellem staten og Københavns Kommune er uden betydning, om gæld placeres i Metroselskabet I/S eller Arealudviklingsselskabet I/S, da forholdet mellem de to parters ejerandele er det samme i begge selskaber. Arealudviklingsselskabet I/S forventes med de anlagte forudsætninger i øvrigt at være gældfrit i 203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4.1.3. Modelåbningsbalance for Metroselskabet I/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Modelåbningsbalancen for Metroselskabet I/S pr. 1. januar 2007 kan specificeres som føl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4869180" cy="3268980"/>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3268980"/>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6048"/>
                              <w:gridCol w:w="1620"/>
                            </w:tblGrid>
                            <w:tr>
                              <w:trPr/>
                              <w:tc>
                                <w:tcPr>
                                  <w:tcW w:w="6048" w:type="dxa"/>
                                  <w:tcBorders/>
                                </w:tcPr>
                                <w:p>
                                  <w:pPr>
                                    <w:pStyle w:val="Normal"/>
                                    <w:rPr>
                                      <w:b/>
                                      <w:b/>
                                    </w:rPr>
                                  </w:pPr>
                                  <w:r>
                                    <w:rPr>
                                      <w:b/>
                                    </w:rPr>
                                    <w:t>Aktiver (mio. kr.)</w:t>
                                  </w:r>
                                </w:p>
                              </w:tc>
                              <w:tc>
                                <w:tcPr>
                                  <w:tcW w:w="1620" w:type="dxa"/>
                                  <w:tcBorders/>
                                </w:tcPr>
                                <w:p>
                                  <w:pPr>
                                    <w:pStyle w:val="Normal"/>
                                    <w:snapToGrid w:val="false"/>
                                    <w:jc w:val="right"/>
                                    <w:rPr/>
                                  </w:pPr>
                                  <w:r>
                                    <w:rPr/>
                                  </w:r>
                                </w:p>
                              </w:tc>
                            </w:tr>
                            <w:tr>
                              <w:trPr/>
                              <w:tc>
                                <w:tcPr>
                                  <w:tcW w:w="6048" w:type="dxa"/>
                                  <w:tcBorders/>
                                </w:tcPr>
                                <w:p>
                                  <w:pPr>
                                    <w:pStyle w:val="Normal"/>
                                    <w:rPr/>
                                  </w:pPr>
                                  <w:r>
                                    <w:rPr/>
                                    <w:t>Materielle anlægsaktiver</w:t>
                                  </w:r>
                                </w:p>
                              </w:tc>
                              <w:tc>
                                <w:tcPr>
                                  <w:tcW w:w="1620" w:type="dxa"/>
                                  <w:tcBorders/>
                                </w:tcPr>
                                <w:p>
                                  <w:pPr>
                                    <w:pStyle w:val="Normal"/>
                                    <w:jc w:val="right"/>
                                    <w:rPr/>
                                  </w:pPr>
                                  <w:r>
                                    <w:rPr/>
                                    <w:t>3.764</w:t>
                                  </w:r>
                                </w:p>
                              </w:tc>
                            </w:tr>
                            <w:tr>
                              <w:trPr/>
                              <w:tc>
                                <w:tcPr>
                                  <w:tcW w:w="6048" w:type="dxa"/>
                                  <w:tcBorders/>
                                </w:tcPr>
                                <w:p>
                                  <w:pPr>
                                    <w:pStyle w:val="Normal"/>
                                    <w:rPr/>
                                  </w:pPr>
                                  <w:r>
                                    <w:rPr/>
                                    <w:t>Rejsekort A/S</w:t>
                                  </w:r>
                                </w:p>
                              </w:tc>
                              <w:tc>
                                <w:tcPr>
                                  <w:tcW w:w="1620" w:type="dxa"/>
                                  <w:tcBorders/>
                                </w:tcPr>
                                <w:p>
                                  <w:pPr>
                                    <w:pStyle w:val="Normal"/>
                                    <w:jc w:val="right"/>
                                    <w:rPr/>
                                  </w:pPr>
                                  <w:r>
                                    <w:rPr/>
                                    <w:t>15</w:t>
                                  </w:r>
                                </w:p>
                              </w:tc>
                            </w:tr>
                            <w:tr>
                              <w:trPr/>
                              <w:tc>
                                <w:tcPr>
                                  <w:tcW w:w="6048" w:type="dxa"/>
                                  <w:tcBorders/>
                                </w:tcPr>
                                <w:p>
                                  <w:pPr>
                                    <w:pStyle w:val="Normal"/>
                                    <w:rPr/>
                                  </w:pPr>
                                  <w:r>
                                    <w:rPr/>
                                    <w:t>Tilgodehavende Frederiksberg Kommune</w:t>
                                  </w:r>
                                </w:p>
                              </w:tc>
                              <w:tc>
                                <w:tcPr>
                                  <w:tcW w:w="1620" w:type="dxa"/>
                                  <w:tcBorders/>
                                </w:tcPr>
                                <w:p>
                                  <w:pPr>
                                    <w:pStyle w:val="Normal"/>
                                    <w:jc w:val="right"/>
                                    <w:rPr/>
                                  </w:pPr>
                                  <w:r>
                                    <w:rPr/>
                                    <w:t>1.044</w:t>
                                  </w:r>
                                </w:p>
                              </w:tc>
                            </w:tr>
                            <w:tr>
                              <w:trPr/>
                              <w:tc>
                                <w:tcPr>
                                  <w:tcW w:w="6048" w:type="dxa"/>
                                  <w:tcBorders/>
                                </w:tcPr>
                                <w:p>
                                  <w:pPr>
                                    <w:pStyle w:val="Normal"/>
                                    <w:rPr/>
                                  </w:pPr>
                                  <w:r>
                                    <w:rPr/>
                                    <w:t>Øvrige tilgodehavender</w:t>
                                  </w:r>
                                </w:p>
                              </w:tc>
                              <w:tc>
                                <w:tcPr>
                                  <w:tcW w:w="1620" w:type="dxa"/>
                                  <w:tcBorders/>
                                </w:tcPr>
                                <w:p>
                                  <w:pPr>
                                    <w:pStyle w:val="Normal"/>
                                    <w:jc w:val="right"/>
                                    <w:rPr/>
                                  </w:pPr>
                                  <w:r>
                                    <w:rPr/>
                                    <w:t>1.344</w:t>
                                  </w:r>
                                </w:p>
                              </w:tc>
                            </w:tr>
                            <w:tr>
                              <w:trPr/>
                              <w:tc>
                                <w:tcPr>
                                  <w:tcW w:w="6048" w:type="dxa"/>
                                  <w:tcBorders/>
                                </w:tcPr>
                                <w:p>
                                  <w:pPr>
                                    <w:pStyle w:val="Normal"/>
                                    <w:rPr/>
                                  </w:pPr>
                                  <w:r>
                                    <w:rPr/>
                                    <w:t>Københavns Kommunens indskud i Cityring</w:t>
                                  </w:r>
                                </w:p>
                              </w:tc>
                              <w:tc>
                                <w:tcPr>
                                  <w:tcW w:w="1620" w:type="dxa"/>
                                  <w:tcBorders/>
                                </w:tcPr>
                                <w:p>
                                  <w:pPr>
                                    <w:pStyle w:val="Normal"/>
                                    <w:jc w:val="right"/>
                                    <w:rPr/>
                                  </w:pPr>
                                  <w:r>
                                    <w:rPr/>
                                    <w:t>4.000</w:t>
                                  </w:r>
                                </w:p>
                              </w:tc>
                            </w:tr>
                            <w:tr>
                              <w:trPr/>
                              <w:tc>
                                <w:tcPr>
                                  <w:tcW w:w="6048" w:type="dxa"/>
                                  <w:tcBorders/>
                                </w:tcPr>
                                <w:p>
                                  <w:pPr>
                                    <w:pStyle w:val="Normal"/>
                                    <w:rPr/>
                                  </w:pPr>
                                  <w:r>
                                    <w:rPr/>
                                    <w:t>Frederiksberg Kommunes indskud i Cityring</w:t>
                                  </w:r>
                                </w:p>
                              </w:tc>
                              <w:tc>
                                <w:tcPr>
                                  <w:tcW w:w="1620" w:type="dxa"/>
                                  <w:tcBorders/>
                                </w:tcPr>
                                <w:p>
                                  <w:pPr>
                                    <w:pStyle w:val="Normal"/>
                                    <w:jc w:val="right"/>
                                    <w:rPr/>
                                  </w:pPr>
                                  <w:r>
                                    <w:rPr/>
                                    <w:t>800</w:t>
                                  </w:r>
                                </w:p>
                              </w:tc>
                            </w:tr>
                            <w:tr>
                              <w:trPr/>
                              <w:tc>
                                <w:tcPr>
                                  <w:tcW w:w="6048" w:type="dxa"/>
                                  <w:tcBorders/>
                                </w:tcPr>
                                <w:p>
                                  <w:pPr>
                                    <w:pStyle w:val="Normal"/>
                                    <w:rPr/>
                                  </w:pPr>
                                  <w:r>
                                    <w:rPr/>
                                    <w:t>Andre arealbesiddelser</w:t>
                                  </w:r>
                                </w:p>
                              </w:tc>
                              <w:tc>
                                <w:tcPr>
                                  <w:tcW w:w="1620" w:type="dxa"/>
                                  <w:tcBorders/>
                                </w:tcPr>
                                <w:p>
                                  <w:pPr>
                                    <w:pStyle w:val="Normal"/>
                                    <w:jc w:val="right"/>
                                    <w:rPr/>
                                  </w:pPr>
                                  <w:r>
                                    <w:rPr/>
                                    <w:t>7</w:t>
                                  </w:r>
                                </w:p>
                              </w:tc>
                            </w:tr>
                            <w:tr>
                              <w:trPr/>
                              <w:tc>
                                <w:tcPr>
                                  <w:tcW w:w="6048" w:type="dxa"/>
                                  <w:tcBorders/>
                                </w:tcPr>
                                <w:p>
                                  <w:pPr>
                                    <w:pStyle w:val="Normal"/>
                                    <w:rPr/>
                                  </w:pPr>
                                  <w:r>
                                    <w:rPr/>
                                    <w:t>Reinvesteringspulje</w:t>
                                  </w:r>
                                </w:p>
                              </w:tc>
                              <w:tc>
                                <w:tcPr>
                                  <w:tcW w:w="1620" w:type="dxa"/>
                                  <w:tcBorders/>
                                </w:tcPr>
                                <w:p>
                                  <w:pPr>
                                    <w:pStyle w:val="Normal"/>
                                    <w:jc w:val="right"/>
                                    <w:rPr/>
                                  </w:pPr>
                                  <w:r>
                                    <w:rPr/>
                                    <w:t>100</w:t>
                                  </w:r>
                                </w:p>
                              </w:tc>
                            </w:tr>
                            <w:tr>
                              <w:trPr/>
                              <w:tc>
                                <w:tcPr>
                                  <w:tcW w:w="6048" w:type="dxa"/>
                                  <w:tcBorders/>
                                </w:tcPr>
                                <w:p>
                                  <w:pPr>
                                    <w:pStyle w:val="Normal"/>
                                    <w:rPr/>
                                  </w:pPr>
                                  <w:r>
                                    <w:rPr/>
                                    <w:t>Øvrige likvide midler</w:t>
                                  </w:r>
                                </w:p>
                              </w:tc>
                              <w:tc>
                                <w:tcPr>
                                  <w:tcW w:w="1620" w:type="dxa"/>
                                  <w:tcBorders/>
                                </w:tcPr>
                                <w:p>
                                  <w:pPr>
                                    <w:pStyle w:val="Normal"/>
                                    <w:jc w:val="right"/>
                                    <w:rPr/>
                                  </w:pPr>
                                  <w:r>
                                    <w:rPr/>
                                    <w:t>1.063</w:t>
                                  </w:r>
                                </w:p>
                              </w:tc>
                            </w:tr>
                            <w:tr>
                              <w:trPr/>
                              <w:tc>
                                <w:tcPr>
                                  <w:tcW w:w="6048" w:type="dxa"/>
                                  <w:tcBorders/>
                                </w:tcPr>
                                <w:p>
                                  <w:pPr>
                                    <w:pStyle w:val="Normal"/>
                                    <w:rPr>
                                      <w:b/>
                                      <w:b/>
                                    </w:rPr>
                                  </w:pPr>
                                  <w:r>
                                    <w:rPr>
                                      <w:b/>
                                    </w:rPr>
                                    <w:t xml:space="preserve">Aktiver i alt </w:t>
                                  </w:r>
                                </w:p>
                              </w:tc>
                              <w:tc>
                                <w:tcPr>
                                  <w:tcW w:w="1620" w:type="dxa"/>
                                  <w:tcBorders/>
                                </w:tcPr>
                                <w:p>
                                  <w:pPr>
                                    <w:pStyle w:val="Normal"/>
                                    <w:jc w:val="right"/>
                                    <w:rPr>
                                      <w:b/>
                                      <w:b/>
                                    </w:rPr>
                                  </w:pPr>
                                  <w:r>
                                    <w:rPr>
                                      <w:b/>
                                    </w:rPr>
                                    <w:t>12.137</w:t>
                                  </w:r>
                                </w:p>
                              </w:tc>
                            </w:tr>
                            <w:tr>
                              <w:trPr/>
                              <w:tc>
                                <w:tcPr>
                                  <w:tcW w:w="6048" w:type="dxa"/>
                                  <w:tcBorders/>
                                </w:tcPr>
                                <w:p>
                                  <w:pPr>
                                    <w:pStyle w:val="Normal"/>
                                    <w:snapToGrid w:val="false"/>
                                    <w:rPr>
                                      <w:b/>
                                      <w:b/>
                                    </w:rPr>
                                  </w:pPr>
                                  <w:r>
                                    <w:rPr>
                                      <w:b/>
                                    </w:rPr>
                                  </w:r>
                                </w:p>
                              </w:tc>
                              <w:tc>
                                <w:tcPr>
                                  <w:tcW w:w="1620" w:type="dxa"/>
                                  <w:tcBorders/>
                                </w:tcPr>
                                <w:p>
                                  <w:pPr>
                                    <w:pStyle w:val="Normal"/>
                                    <w:snapToGrid w:val="false"/>
                                    <w:jc w:val="right"/>
                                    <w:rPr/>
                                  </w:pPr>
                                  <w:r>
                                    <w:rPr/>
                                  </w:r>
                                </w:p>
                              </w:tc>
                            </w:tr>
                            <w:tr>
                              <w:trPr/>
                              <w:tc>
                                <w:tcPr>
                                  <w:tcW w:w="6048" w:type="dxa"/>
                                  <w:tcBorders/>
                                </w:tcPr>
                                <w:p>
                                  <w:pPr>
                                    <w:pStyle w:val="Normal"/>
                                    <w:rPr/>
                                  </w:pPr>
                                  <w:r>
                                    <w:rPr>
                                      <w:b/>
                                    </w:rPr>
                                    <w:t>Passiver (mio. kr.)</w:t>
                                  </w:r>
                                </w:p>
                              </w:tc>
                              <w:tc>
                                <w:tcPr>
                                  <w:tcW w:w="1620" w:type="dxa"/>
                                  <w:tcBorders/>
                                </w:tcPr>
                                <w:p>
                                  <w:pPr>
                                    <w:pStyle w:val="Normal"/>
                                    <w:snapToGrid w:val="false"/>
                                    <w:jc w:val="right"/>
                                    <w:rPr>
                                      <w:b/>
                                      <w:b/>
                                    </w:rPr>
                                  </w:pPr>
                                  <w:r>
                                    <w:rPr>
                                      <w:b/>
                                    </w:rPr>
                                  </w:r>
                                </w:p>
                              </w:tc>
                            </w:tr>
                            <w:tr>
                              <w:trPr/>
                              <w:tc>
                                <w:tcPr>
                                  <w:tcW w:w="6048" w:type="dxa"/>
                                  <w:tcBorders/>
                                </w:tcPr>
                                <w:p>
                                  <w:pPr>
                                    <w:pStyle w:val="Normal"/>
                                    <w:rPr/>
                                  </w:pPr>
                                  <w:r>
                                    <w:rPr/>
                                    <w:t>Kapitalindestående (egenkapital)</w:t>
                                  </w:r>
                                </w:p>
                              </w:tc>
                              <w:tc>
                                <w:tcPr>
                                  <w:tcW w:w="1620" w:type="dxa"/>
                                  <w:tcBorders/>
                                </w:tcPr>
                                <w:p>
                                  <w:pPr>
                                    <w:pStyle w:val="Normal"/>
                                    <w:jc w:val="right"/>
                                    <w:rPr/>
                                  </w:pPr>
                                  <w:r>
                                    <w:rPr/>
                                    <w:t>8.815</w:t>
                                  </w:r>
                                </w:p>
                              </w:tc>
                            </w:tr>
                            <w:tr>
                              <w:trPr/>
                              <w:tc>
                                <w:tcPr>
                                  <w:tcW w:w="6048" w:type="dxa"/>
                                  <w:tcBorders/>
                                </w:tcPr>
                                <w:p>
                                  <w:pPr>
                                    <w:pStyle w:val="Normal"/>
                                    <w:rPr/>
                                  </w:pPr>
                                  <w:r>
                                    <w:rPr/>
                                    <w:t>Gældsforpligtelser (nettoprovenu)</w:t>
                                  </w:r>
                                </w:p>
                              </w:tc>
                              <w:tc>
                                <w:tcPr>
                                  <w:tcW w:w="1620" w:type="dxa"/>
                                  <w:tcBorders/>
                                </w:tcPr>
                                <w:p>
                                  <w:pPr>
                                    <w:pStyle w:val="Normal"/>
                                    <w:jc w:val="right"/>
                                    <w:rPr/>
                                  </w:pPr>
                                  <w:r>
                                    <w:rPr/>
                                    <w:t>2.896</w:t>
                                  </w:r>
                                </w:p>
                              </w:tc>
                            </w:tr>
                            <w:tr>
                              <w:trPr/>
                              <w:tc>
                                <w:tcPr>
                                  <w:tcW w:w="6048" w:type="dxa"/>
                                  <w:tcBorders/>
                                </w:tcPr>
                                <w:p>
                                  <w:pPr>
                                    <w:pStyle w:val="Normal"/>
                                    <w:rPr/>
                                  </w:pPr>
                                  <w:r>
                                    <w:rPr/>
                                    <w:t>Banklån</w:t>
                                  </w:r>
                                </w:p>
                              </w:tc>
                              <w:tc>
                                <w:tcPr>
                                  <w:tcW w:w="1620" w:type="dxa"/>
                                  <w:tcBorders/>
                                </w:tcPr>
                                <w:p>
                                  <w:pPr>
                                    <w:pStyle w:val="Normal"/>
                                    <w:jc w:val="right"/>
                                    <w:rPr/>
                                  </w:pPr>
                                  <w:r>
                                    <w:rPr/>
                                    <w:t>36</w:t>
                                  </w:r>
                                </w:p>
                              </w:tc>
                            </w:tr>
                            <w:tr>
                              <w:trPr/>
                              <w:tc>
                                <w:tcPr>
                                  <w:tcW w:w="6048" w:type="dxa"/>
                                  <w:tcBorders/>
                                </w:tcPr>
                                <w:p>
                                  <w:pPr>
                                    <w:pStyle w:val="Normal"/>
                                    <w:rPr/>
                                  </w:pPr>
                                  <w:r>
                                    <w:rPr/>
                                    <w:t>Kreditorer og anden gæld</w:t>
                                  </w:r>
                                </w:p>
                              </w:tc>
                              <w:tc>
                                <w:tcPr>
                                  <w:tcW w:w="1620" w:type="dxa"/>
                                  <w:tcBorders/>
                                </w:tcPr>
                                <w:p>
                                  <w:pPr>
                                    <w:pStyle w:val="Normal"/>
                                    <w:jc w:val="right"/>
                                    <w:rPr/>
                                  </w:pPr>
                                  <w:r>
                                    <w:rPr/>
                                    <w:t>390</w:t>
                                  </w:r>
                                </w:p>
                              </w:tc>
                            </w:tr>
                            <w:tr>
                              <w:trPr/>
                              <w:tc>
                                <w:tcPr>
                                  <w:tcW w:w="6048" w:type="dxa"/>
                                  <w:tcBorders/>
                                </w:tcPr>
                                <w:p>
                                  <w:pPr>
                                    <w:pStyle w:val="Normal"/>
                                    <w:rPr>
                                      <w:b/>
                                      <w:b/>
                                    </w:rPr>
                                  </w:pPr>
                                  <w:r>
                                    <w:rPr>
                                      <w:b/>
                                    </w:rPr>
                                    <w:t>Passiver i alt</w:t>
                                  </w:r>
                                </w:p>
                              </w:tc>
                              <w:tc>
                                <w:tcPr>
                                  <w:tcW w:w="1620" w:type="dxa"/>
                                  <w:tcBorders/>
                                </w:tcPr>
                                <w:p>
                                  <w:pPr>
                                    <w:pStyle w:val="Normal"/>
                                    <w:jc w:val="right"/>
                                    <w:rPr>
                                      <w:b/>
                                      <w:b/>
                                    </w:rPr>
                                  </w:pPr>
                                  <w:r>
                                    <w:rPr>
                                      <w:b/>
                                    </w:rPr>
                                    <w:t>12.137</w:t>
                                  </w:r>
                                </w:p>
                              </w:tc>
                            </w:tr>
                          </w:tbl>
                        </w:txbxContent>
                      </wps:txbx>
                      <wps:bodyPr anchor="t" lIns="0" tIns="0" rIns="0" bIns="0">
                        <a:noAutofit/>
                      </wps:bodyPr>
                    </wps:wsp>
                  </a:graphicData>
                </a:graphic>
              </wp:anchor>
            </w:drawing>
          </mc:Choice>
          <mc:Fallback>
            <w:pict>
              <v:rect fillcolor="#FFFFFF" style="position:absolute;rotation:-0;width:383.4pt;height:257.4pt;mso-wrap-distance-left:0pt;mso-wrap-distance-right:7.05pt;mso-wrap-distance-top:0pt;mso-wrap-distance-bottom:0pt;margin-top:0.05pt;mso-position-vertical-relative:text;margin-left:-5.4pt;mso-position-horizontal-relative:text">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6048"/>
                        <w:gridCol w:w="1620"/>
                      </w:tblGrid>
                      <w:tr>
                        <w:trPr/>
                        <w:tc>
                          <w:tcPr>
                            <w:tcW w:w="6048" w:type="dxa"/>
                            <w:tcBorders/>
                          </w:tcPr>
                          <w:p>
                            <w:pPr>
                              <w:pStyle w:val="Normal"/>
                              <w:rPr>
                                <w:b/>
                                <w:b/>
                              </w:rPr>
                            </w:pPr>
                            <w:r>
                              <w:rPr>
                                <w:b/>
                              </w:rPr>
                              <w:t>Aktiver (mio. kr.)</w:t>
                            </w:r>
                          </w:p>
                        </w:tc>
                        <w:tc>
                          <w:tcPr>
                            <w:tcW w:w="1620" w:type="dxa"/>
                            <w:tcBorders/>
                          </w:tcPr>
                          <w:p>
                            <w:pPr>
                              <w:pStyle w:val="Normal"/>
                              <w:snapToGrid w:val="false"/>
                              <w:jc w:val="right"/>
                              <w:rPr/>
                            </w:pPr>
                            <w:r>
                              <w:rPr/>
                            </w:r>
                          </w:p>
                        </w:tc>
                      </w:tr>
                      <w:tr>
                        <w:trPr/>
                        <w:tc>
                          <w:tcPr>
                            <w:tcW w:w="6048" w:type="dxa"/>
                            <w:tcBorders/>
                          </w:tcPr>
                          <w:p>
                            <w:pPr>
                              <w:pStyle w:val="Normal"/>
                              <w:rPr/>
                            </w:pPr>
                            <w:r>
                              <w:rPr/>
                              <w:t>Materielle anlægsaktiver</w:t>
                            </w:r>
                          </w:p>
                        </w:tc>
                        <w:tc>
                          <w:tcPr>
                            <w:tcW w:w="1620" w:type="dxa"/>
                            <w:tcBorders/>
                          </w:tcPr>
                          <w:p>
                            <w:pPr>
                              <w:pStyle w:val="Normal"/>
                              <w:jc w:val="right"/>
                              <w:rPr/>
                            </w:pPr>
                            <w:r>
                              <w:rPr/>
                              <w:t>3.764</w:t>
                            </w:r>
                          </w:p>
                        </w:tc>
                      </w:tr>
                      <w:tr>
                        <w:trPr/>
                        <w:tc>
                          <w:tcPr>
                            <w:tcW w:w="6048" w:type="dxa"/>
                            <w:tcBorders/>
                          </w:tcPr>
                          <w:p>
                            <w:pPr>
                              <w:pStyle w:val="Normal"/>
                              <w:rPr/>
                            </w:pPr>
                            <w:r>
                              <w:rPr/>
                              <w:t>Rejsekort A/S</w:t>
                            </w:r>
                          </w:p>
                        </w:tc>
                        <w:tc>
                          <w:tcPr>
                            <w:tcW w:w="1620" w:type="dxa"/>
                            <w:tcBorders/>
                          </w:tcPr>
                          <w:p>
                            <w:pPr>
                              <w:pStyle w:val="Normal"/>
                              <w:jc w:val="right"/>
                              <w:rPr/>
                            </w:pPr>
                            <w:r>
                              <w:rPr/>
                              <w:t>15</w:t>
                            </w:r>
                          </w:p>
                        </w:tc>
                      </w:tr>
                      <w:tr>
                        <w:trPr/>
                        <w:tc>
                          <w:tcPr>
                            <w:tcW w:w="6048" w:type="dxa"/>
                            <w:tcBorders/>
                          </w:tcPr>
                          <w:p>
                            <w:pPr>
                              <w:pStyle w:val="Normal"/>
                              <w:rPr/>
                            </w:pPr>
                            <w:r>
                              <w:rPr/>
                              <w:t>Tilgodehavende Frederiksberg Kommune</w:t>
                            </w:r>
                          </w:p>
                        </w:tc>
                        <w:tc>
                          <w:tcPr>
                            <w:tcW w:w="1620" w:type="dxa"/>
                            <w:tcBorders/>
                          </w:tcPr>
                          <w:p>
                            <w:pPr>
                              <w:pStyle w:val="Normal"/>
                              <w:jc w:val="right"/>
                              <w:rPr/>
                            </w:pPr>
                            <w:r>
                              <w:rPr/>
                              <w:t>1.044</w:t>
                            </w:r>
                          </w:p>
                        </w:tc>
                      </w:tr>
                      <w:tr>
                        <w:trPr/>
                        <w:tc>
                          <w:tcPr>
                            <w:tcW w:w="6048" w:type="dxa"/>
                            <w:tcBorders/>
                          </w:tcPr>
                          <w:p>
                            <w:pPr>
                              <w:pStyle w:val="Normal"/>
                              <w:rPr/>
                            </w:pPr>
                            <w:r>
                              <w:rPr/>
                              <w:t>Øvrige tilgodehavender</w:t>
                            </w:r>
                          </w:p>
                        </w:tc>
                        <w:tc>
                          <w:tcPr>
                            <w:tcW w:w="1620" w:type="dxa"/>
                            <w:tcBorders/>
                          </w:tcPr>
                          <w:p>
                            <w:pPr>
                              <w:pStyle w:val="Normal"/>
                              <w:jc w:val="right"/>
                              <w:rPr/>
                            </w:pPr>
                            <w:r>
                              <w:rPr/>
                              <w:t>1.344</w:t>
                            </w:r>
                          </w:p>
                        </w:tc>
                      </w:tr>
                      <w:tr>
                        <w:trPr/>
                        <w:tc>
                          <w:tcPr>
                            <w:tcW w:w="6048" w:type="dxa"/>
                            <w:tcBorders/>
                          </w:tcPr>
                          <w:p>
                            <w:pPr>
                              <w:pStyle w:val="Normal"/>
                              <w:rPr/>
                            </w:pPr>
                            <w:r>
                              <w:rPr/>
                              <w:t>Københavns Kommunens indskud i Cityring</w:t>
                            </w:r>
                          </w:p>
                        </w:tc>
                        <w:tc>
                          <w:tcPr>
                            <w:tcW w:w="1620" w:type="dxa"/>
                            <w:tcBorders/>
                          </w:tcPr>
                          <w:p>
                            <w:pPr>
                              <w:pStyle w:val="Normal"/>
                              <w:jc w:val="right"/>
                              <w:rPr/>
                            </w:pPr>
                            <w:r>
                              <w:rPr/>
                              <w:t>4.000</w:t>
                            </w:r>
                          </w:p>
                        </w:tc>
                      </w:tr>
                      <w:tr>
                        <w:trPr/>
                        <w:tc>
                          <w:tcPr>
                            <w:tcW w:w="6048" w:type="dxa"/>
                            <w:tcBorders/>
                          </w:tcPr>
                          <w:p>
                            <w:pPr>
                              <w:pStyle w:val="Normal"/>
                              <w:rPr/>
                            </w:pPr>
                            <w:r>
                              <w:rPr/>
                              <w:t>Frederiksberg Kommunes indskud i Cityring</w:t>
                            </w:r>
                          </w:p>
                        </w:tc>
                        <w:tc>
                          <w:tcPr>
                            <w:tcW w:w="1620" w:type="dxa"/>
                            <w:tcBorders/>
                          </w:tcPr>
                          <w:p>
                            <w:pPr>
                              <w:pStyle w:val="Normal"/>
                              <w:jc w:val="right"/>
                              <w:rPr/>
                            </w:pPr>
                            <w:r>
                              <w:rPr/>
                              <w:t>800</w:t>
                            </w:r>
                          </w:p>
                        </w:tc>
                      </w:tr>
                      <w:tr>
                        <w:trPr/>
                        <w:tc>
                          <w:tcPr>
                            <w:tcW w:w="6048" w:type="dxa"/>
                            <w:tcBorders/>
                          </w:tcPr>
                          <w:p>
                            <w:pPr>
                              <w:pStyle w:val="Normal"/>
                              <w:rPr/>
                            </w:pPr>
                            <w:r>
                              <w:rPr/>
                              <w:t>Andre arealbesiddelser</w:t>
                            </w:r>
                          </w:p>
                        </w:tc>
                        <w:tc>
                          <w:tcPr>
                            <w:tcW w:w="1620" w:type="dxa"/>
                            <w:tcBorders/>
                          </w:tcPr>
                          <w:p>
                            <w:pPr>
                              <w:pStyle w:val="Normal"/>
                              <w:jc w:val="right"/>
                              <w:rPr/>
                            </w:pPr>
                            <w:r>
                              <w:rPr/>
                              <w:t>7</w:t>
                            </w:r>
                          </w:p>
                        </w:tc>
                      </w:tr>
                      <w:tr>
                        <w:trPr/>
                        <w:tc>
                          <w:tcPr>
                            <w:tcW w:w="6048" w:type="dxa"/>
                            <w:tcBorders/>
                          </w:tcPr>
                          <w:p>
                            <w:pPr>
                              <w:pStyle w:val="Normal"/>
                              <w:rPr/>
                            </w:pPr>
                            <w:r>
                              <w:rPr/>
                              <w:t>Reinvesteringspulje</w:t>
                            </w:r>
                          </w:p>
                        </w:tc>
                        <w:tc>
                          <w:tcPr>
                            <w:tcW w:w="1620" w:type="dxa"/>
                            <w:tcBorders/>
                          </w:tcPr>
                          <w:p>
                            <w:pPr>
                              <w:pStyle w:val="Normal"/>
                              <w:jc w:val="right"/>
                              <w:rPr/>
                            </w:pPr>
                            <w:r>
                              <w:rPr/>
                              <w:t>100</w:t>
                            </w:r>
                          </w:p>
                        </w:tc>
                      </w:tr>
                      <w:tr>
                        <w:trPr/>
                        <w:tc>
                          <w:tcPr>
                            <w:tcW w:w="6048" w:type="dxa"/>
                            <w:tcBorders/>
                          </w:tcPr>
                          <w:p>
                            <w:pPr>
                              <w:pStyle w:val="Normal"/>
                              <w:rPr/>
                            </w:pPr>
                            <w:r>
                              <w:rPr/>
                              <w:t>Øvrige likvide midler</w:t>
                            </w:r>
                          </w:p>
                        </w:tc>
                        <w:tc>
                          <w:tcPr>
                            <w:tcW w:w="1620" w:type="dxa"/>
                            <w:tcBorders/>
                          </w:tcPr>
                          <w:p>
                            <w:pPr>
                              <w:pStyle w:val="Normal"/>
                              <w:jc w:val="right"/>
                              <w:rPr/>
                            </w:pPr>
                            <w:r>
                              <w:rPr/>
                              <w:t>1.063</w:t>
                            </w:r>
                          </w:p>
                        </w:tc>
                      </w:tr>
                      <w:tr>
                        <w:trPr/>
                        <w:tc>
                          <w:tcPr>
                            <w:tcW w:w="6048" w:type="dxa"/>
                            <w:tcBorders/>
                          </w:tcPr>
                          <w:p>
                            <w:pPr>
                              <w:pStyle w:val="Normal"/>
                              <w:rPr>
                                <w:b/>
                                <w:b/>
                              </w:rPr>
                            </w:pPr>
                            <w:r>
                              <w:rPr>
                                <w:b/>
                              </w:rPr>
                              <w:t xml:space="preserve">Aktiver i alt </w:t>
                            </w:r>
                          </w:p>
                        </w:tc>
                        <w:tc>
                          <w:tcPr>
                            <w:tcW w:w="1620" w:type="dxa"/>
                            <w:tcBorders/>
                          </w:tcPr>
                          <w:p>
                            <w:pPr>
                              <w:pStyle w:val="Normal"/>
                              <w:jc w:val="right"/>
                              <w:rPr>
                                <w:b/>
                                <w:b/>
                              </w:rPr>
                            </w:pPr>
                            <w:r>
                              <w:rPr>
                                <w:b/>
                              </w:rPr>
                              <w:t>12.137</w:t>
                            </w:r>
                          </w:p>
                        </w:tc>
                      </w:tr>
                      <w:tr>
                        <w:trPr/>
                        <w:tc>
                          <w:tcPr>
                            <w:tcW w:w="6048" w:type="dxa"/>
                            <w:tcBorders/>
                          </w:tcPr>
                          <w:p>
                            <w:pPr>
                              <w:pStyle w:val="Normal"/>
                              <w:snapToGrid w:val="false"/>
                              <w:rPr>
                                <w:b/>
                                <w:b/>
                              </w:rPr>
                            </w:pPr>
                            <w:r>
                              <w:rPr>
                                <w:b/>
                              </w:rPr>
                            </w:r>
                          </w:p>
                        </w:tc>
                        <w:tc>
                          <w:tcPr>
                            <w:tcW w:w="1620" w:type="dxa"/>
                            <w:tcBorders/>
                          </w:tcPr>
                          <w:p>
                            <w:pPr>
                              <w:pStyle w:val="Normal"/>
                              <w:snapToGrid w:val="false"/>
                              <w:jc w:val="right"/>
                              <w:rPr/>
                            </w:pPr>
                            <w:r>
                              <w:rPr/>
                            </w:r>
                          </w:p>
                        </w:tc>
                      </w:tr>
                      <w:tr>
                        <w:trPr/>
                        <w:tc>
                          <w:tcPr>
                            <w:tcW w:w="6048" w:type="dxa"/>
                            <w:tcBorders/>
                          </w:tcPr>
                          <w:p>
                            <w:pPr>
                              <w:pStyle w:val="Normal"/>
                              <w:rPr/>
                            </w:pPr>
                            <w:r>
                              <w:rPr>
                                <w:b/>
                              </w:rPr>
                              <w:t>Passiver (mio. kr.)</w:t>
                            </w:r>
                          </w:p>
                        </w:tc>
                        <w:tc>
                          <w:tcPr>
                            <w:tcW w:w="1620" w:type="dxa"/>
                            <w:tcBorders/>
                          </w:tcPr>
                          <w:p>
                            <w:pPr>
                              <w:pStyle w:val="Normal"/>
                              <w:snapToGrid w:val="false"/>
                              <w:jc w:val="right"/>
                              <w:rPr>
                                <w:b/>
                                <w:b/>
                              </w:rPr>
                            </w:pPr>
                            <w:r>
                              <w:rPr>
                                <w:b/>
                              </w:rPr>
                            </w:r>
                          </w:p>
                        </w:tc>
                      </w:tr>
                      <w:tr>
                        <w:trPr/>
                        <w:tc>
                          <w:tcPr>
                            <w:tcW w:w="6048" w:type="dxa"/>
                            <w:tcBorders/>
                          </w:tcPr>
                          <w:p>
                            <w:pPr>
                              <w:pStyle w:val="Normal"/>
                              <w:rPr/>
                            </w:pPr>
                            <w:r>
                              <w:rPr/>
                              <w:t>Kapitalindestående (egenkapital)</w:t>
                            </w:r>
                          </w:p>
                        </w:tc>
                        <w:tc>
                          <w:tcPr>
                            <w:tcW w:w="1620" w:type="dxa"/>
                            <w:tcBorders/>
                          </w:tcPr>
                          <w:p>
                            <w:pPr>
                              <w:pStyle w:val="Normal"/>
                              <w:jc w:val="right"/>
                              <w:rPr/>
                            </w:pPr>
                            <w:r>
                              <w:rPr/>
                              <w:t>8.815</w:t>
                            </w:r>
                          </w:p>
                        </w:tc>
                      </w:tr>
                      <w:tr>
                        <w:trPr/>
                        <w:tc>
                          <w:tcPr>
                            <w:tcW w:w="6048" w:type="dxa"/>
                            <w:tcBorders/>
                          </w:tcPr>
                          <w:p>
                            <w:pPr>
                              <w:pStyle w:val="Normal"/>
                              <w:rPr/>
                            </w:pPr>
                            <w:r>
                              <w:rPr/>
                              <w:t>Gældsforpligtelser (nettoprovenu)</w:t>
                            </w:r>
                          </w:p>
                        </w:tc>
                        <w:tc>
                          <w:tcPr>
                            <w:tcW w:w="1620" w:type="dxa"/>
                            <w:tcBorders/>
                          </w:tcPr>
                          <w:p>
                            <w:pPr>
                              <w:pStyle w:val="Normal"/>
                              <w:jc w:val="right"/>
                              <w:rPr/>
                            </w:pPr>
                            <w:r>
                              <w:rPr/>
                              <w:t>2.896</w:t>
                            </w:r>
                          </w:p>
                        </w:tc>
                      </w:tr>
                      <w:tr>
                        <w:trPr/>
                        <w:tc>
                          <w:tcPr>
                            <w:tcW w:w="6048" w:type="dxa"/>
                            <w:tcBorders/>
                          </w:tcPr>
                          <w:p>
                            <w:pPr>
                              <w:pStyle w:val="Normal"/>
                              <w:rPr/>
                            </w:pPr>
                            <w:r>
                              <w:rPr/>
                              <w:t>Banklån</w:t>
                            </w:r>
                          </w:p>
                        </w:tc>
                        <w:tc>
                          <w:tcPr>
                            <w:tcW w:w="1620" w:type="dxa"/>
                            <w:tcBorders/>
                          </w:tcPr>
                          <w:p>
                            <w:pPr>
                              <w:pStyle w:val="Normal"/>
                              <w:jc w:val="right"/>
                              <w:rPr/>
                            </w:pPr>
                            <w:r>
                              <w:rPr/>
                              <w:t>36</w:t>
                            </w:r>
                          </w:p>
                        </w:tc>
                      </w:tr>
                      <w:tr>
                        <w:trPr/>
                        <w:tc>
                          <w:tcPr>
                            <w:tcW w:w="6048" w:type="dxa"/>
                            <w:tcBorders/>
                          </w:tcPr>
                          <w:p>
                            <w:pPr>
                              <w:pStyle w:val="Normal"/>
                              <w:rPr/>
                            </w:pPr>
                            <w:r>
                              <w:rPr/>
                              <w:t>Kreditorer og anden gæld</w:t>
                            </w:r>
                          </w:p>
                        </w:tc>
                        <w:tc>
                          <w:tcPr>
                            <w:tcW w:w="1620" w:type="dxa"/>
                            <w:tcBorders/>
                          </w:tcPr>
                          <w:p>
                            <w:pPr>
                              <w:pStyle w:val="Normal"/>
                              <w:jc w:val="right"/>
                              <w:rPr/>
                            </w:pPr>
                            <w:r>
                              <w:rPr/>
                              <w:t>390</w:t>
                            </w:r>
                          </w:p>
                        </w:tc>
                      </w:tr>
                      <w:tr>
                        <w:trPr/>
                        <w:tc>
                          <w:tcPr>
                            <w:tcW w:w="6048" w:type="dxa"/>
                            <w:tcBorders/>
                          </w:tcPr>
                          <w:p>
                            <w:pPr>
                              <w:pStyle w:val="Normal"/>
                              <w:rPr>
                                <w:b/>
                                <w:b/>
                              </w:rPr>
                            </w:pPr>
                            <w:r>
                              <w:rPr>
                                <w:b/>
                              </w:rPr>
                              <w:t>Passiver i alt</w:t>
                            </w:r>
                          </w:p>
                        </w:tc>
                        <w:tc>
                          <w:tcPr>
                            <w:tcW w:w="1620" w:type="dxa"/>
                            <w:tcBorders/>
                          </w:tcPr>
                          <w:p>
                            <w:pPr>
                              <w:pStyle w:val="Normal"/>
                              <w:jc w:val="right"/>
                              <w:rPr>
                                <w:b/>
                                <w:b/>
                              </w:rPr>
                            </w:pPr>
                            <w:r>
                              <w:rPr>
                                <w:b/>
                              </w:rPr>
                              <w:t>12.137</w:t>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e materielle anlægsaktiver består overvejende af den eksisterende metro, herunder de af Ørestadsselskabet I/S’ arealer, der anvendes i forbindelse med metrodriften. Åbningsbalancen for Metroselskabet I/S, herunder værdiansættelsen af metroen, aflægges i overensstemmelse med årsregnskabsloven (regnskabsklasse D). Åbningsbalancen vil indeholde en regnskabsmæssig nedskrivning af metroen i forhold til den værdi, hvormed den hidtil har været optaget i balancen for Ørestadsselskabet I/S og Frederiksbergsbaneselskabet I/S. I forbindelse med etableringen af de to nye selskaber sker der således en revurdering af alle aktiver og passiver i de nuværende selskaber, idet aktiver og passiver overføres til en ny selskabsstruktur. Metroen vil indgå i åbningsbalancen med en værdi svarende til den forventede værdi af fremtidige pengestrømme relateret til metroen, således at metroens værdi modsvarer de forventede fremtidige passagerindtægt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edskrivningen vil desuden have den konsekvens, at de fremtidige regnskabsmæssige resultater i det nye Metroselskab I/S alt andet lige vil være bedre end Ørestadsselskabet I/S’ hidtidige regnskabsmæssige resultater, idet de årlige afskrivninger reduceres.. Nedskrivningen har imidlertid alene regnskabsmæssig betydning og dermed ingen finansielle konsekvenser for ejerne.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Cs w:val="24"/>
        </w:rPr>
        <w:t>Tilgodehavendet på Frederiksberg Kommune på 1.044 mio. kr. består dels af kommunens eksisterende gæld til Frederiksbergbaneselskabet I/S på 201 mio. kr., dels af den fordring på 843 mio. kr., der er nutidsværdien af kommunens eksisterende årlige bidrag til Frederiksbergbaneselskabet I/S.</w:t>
      </w:r>
    </w:p>
    <w:p>
      <w:pPr>
        <w:pStyle w:val="TextBody"/>
        <w:rPr>
          <w:rFonts w:ascii="Times New Roman" w:hAnsi="Times New Roman" w:cs="Times New Roman"/>
          <w:szCs w:val="24"/>
        </w:rPr>
      </w:pPr>
      <w:r>
        <w:rPr>
          <w:rFonts w:cs="Times New Roman" w:ascii="Times New Roman" w:hAnsi="Times New Roman"/>
          <w:szCs w:val="24"/>
        </w:rPr>
        <w:t>Københavns Kommunes og Frederiksberg Kommunes indskud til finansiering af Cityringen på henholdsvis 4.000 mio. kr. og 800 mio. kr. er her opført som fordringer, men vil udgå, såfremt kommunerne beslutter at erlægge hele beløbet ved selskabets stiftelse.</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Reinvesteringspuljen på 100 mio. kr. er summen af de tre ejeres forpligtelse til at bidrage kontant til de forventede reinvesteringer i den eksisterende metro. Reinvesteringspuljen er fordelt efter ejerandele med 50 mio. kr. fra Københavns Kommune, 41,7 mio. kr. fra staten og 8,3 mio. kr. fra Frederiksberg Kommune. I det omfang, de tre ejere vælger at indbetale deres bidrag ved selskabets stiftelse, vil fordringen reduceres, eventuelt udgå. Det er forventningen, at staten vil indbetale sit bidrag på de 41,7 mio. kr. til reinvesteringer på tidspunktet for selskabets stiftels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De øvrige aktiver, der optræder, dvs. værdien af selskabets ejerandel i Rejsekort A/S, andre arealbesiddelser, øvrige tilgodehavender og likvide midler, overføres direkte fra Ørestadsselskabet I/S. Det bemærkes, at der blandt Metroselskabet I/S’ aktiver vil være nogle grunde, der overtages fra Frederiksbergbaneselskabet I/S. Disse grundes bogførte værdi er formentlig lavere end markedsværdien med de lokalplanbestemmelser Frederiksberg Kommune agter at fastsætte. Da Frederiksberg Kommune vil have ret til 30 pct. af en sådan kapitalgevinst i det nuværende Frederiksbergbaneselskab I/S, men kun 8,3 pct. i det nye Metroselskab, er det mellem de tre parter aftalt, at Frederiksberg Kommune kompenseres for dette. Dette vil blive indføjet i stiftelsesdokumenterne.</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Metroselskabet I/S vil få gældsforpligtelser på knap 2.900 mio. kr. og et kapitalindestående (egenkapital) på godt 8.800 mio. kr. Denne fordeling er som omtalt fastsat, således at der er overensstemmelse med Frederiksberg Kommunes aftalte ejerandel af Metroselskabet I/S på 8,3 pct. og værdien af de forpligtelser, kommunen har over for selskabet. Samtidig forventes Metroselskabet I/S med dette kapitalgrundlag på grundlag af de givne forudsætninger at være gældfrit i 2049. </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Det bemærkes, at parterne i forbindelse med principaftalen besluttede, at der på nuværende tidspunkt skulle skabes sikkerhed for reinvesteringer i tekniske installationer mv., men at der ikke skulle indskydes midler til finansiering af større reinvesteringer i tog, tunneller og stationer. Det skyldes bl.a., at det på nuværende tidspunkt ikke er muligt at sige, hvornår der vil være behov for at gennemføre sådanne investeringer, hvorfor de ikke kan værdiansættes. I stedet blev der aftalt en forpligtelse for parterne til at betale for hver sin del af disse reinvesteringer i takt med, at behovet for dem opstår. Denne forpligtelse er ikke medtaget i modelåbningsbalancen og vil ikke fremgå af den endelige åbningsbalance.</w:t>
      </w:r>
    </w:p>
    <w:p>
      <w:pPr>
        <w:pStyle w:val="TextBody"/>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 w:val="24"/>
        </w:rPr>
        <w:t>4.1.4. Modelåbningsbalance for Arealudviklingsselskabet I/S</w:t>
      </w:r>
    </w:p>
    <w:p>
      <w:pPr>
        <w:pStyle w:val="Normal"/>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Cs w:val="24"/>
        </w:rPr>
      </w:pPr>
      <w:r>
        <w:rPr>
          <w:rFonts w:cs="Times New Roman" w:ascii="Times New Roman" w:hAnsi="Times New Roman"/>
          <w:szCs w:val="24"/>
        </w:rPr>
        <w:t>Modelåbningsbalancen for Arealudviklingsselskabet I/S pr. 1. januar 2007 kan specificeres som følger:</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4869180" cy="3268980"/>
                <wp:effectExtent l="0" t="0" r="0" b="0"/>
                <wp:wrapSquare wrapText="bothSides"/>
                <wp:docPr id="3" name="Frame3"/>
                <a:graphic xmlns:a="http://schemas.openxmlformats.org/drawingml/2006/main">
                  <a:graphicData uri="http://schemas.microsoft.com/office/word/2010/wordprocessingShape">
                    <wps:wsp>
                      <wps:cNvSpPr txBox="1"/>
                      <wps:spPr>
                        <a:xfrm>
                          <a:off x="0" y="0"/>
                          <a:ext cx="4869180" cy="3268980"/>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6048"/>
                              <w:gridCol w:w="1620"/>
                            </w:tblGrid>
                            <w:tr>
                              <w:trPr/>
                              <w:tc>
                                <w:tcPr>
                                  <w:tcW w:w="6048" w:type="dxa"/>
                                  <w:tcBorders/>
                                </w:tcPr>
                                <w:p>
                                  <w:pPr>
                                    <w:pStyle w:val="Normal"/>
                                    <w:rPr>
                                      <w:b/>
                                      <w:b/>
                                    </w:rPr>
                                  </w:pPr>
                                  <w:r>
                                    <w:rPr>
                                      <w:b/>
                                    </w:rPr>
                                    <w:t>Aktiver (mio. kr.)</w:t>
                                  </w:r>
                                </w:p>
                              </w:tc>
                              <w:tc>
                                <w:tcPr>
                                  <w:tcW w:w="1620" w:type="dxa"/>
                                  <w:tcBorders/>
                                </w:tcPr>
                                <w:p>
                                  <w:pPr>
                                    <w:pStyle w:val="Normal"/>
                                    <w:snapToGrid w:val="false"/>
                                    <w:jc w:val="right"/>
                                    <w:rPr/>
                                  </w:pPr>
                                  <w:r>
                                    <w:rPr/>
                                  </w:r>
                                </w:p>
                              </w:tc>
                            </w:tr>
                            <w:tr>
                              <w:trPr/>
                              <w:tc>
                                <w:tcPr>
                                  <w:tcW w:w="6048" w:type="dxa"/>
                                  <w:tcBorders/>
                                </w:tcPr>
                                <w:p>
                                  <w:pPr>
                                    <w:pStyle w:val="Normal"/>
                                    <w:rPr/>
                                  </w:pPr>
                                  <w:r>
                                    <w:rPr/>
                                    <w:t>Materielle anlægsaktiver</w:t>
                                  </w:r>
                                </w:p>
                              </w:tc>
                              <w:tc>
                                <w:tcPr>
                                  <w:tcW w:w="1620" w:type="dxa"/>
                                  <w:tcBorders/>
                                </w:tcPr>
                                <w:p>
                                  <w:pPr>
                                    <w:pStyle w:val="Normal"/>
                                    <w:jc w:val="right"/>
                                    <w:rPr/>
                                  </w:pPr>
                                  <w:r>
                                    <w:rPr/>
                                    <w:t>10.904</w:t>
                                  </w:r>
                                </w:p>
                              </w:tc>
                            </w:tr>
                            <w:tr>
                              <w:trPr/>
                              <w:tc>
                                <w:tcPr>
                                  <w:tcW w:w="6048" w:type="dxa"/>
                                  <w:tcBorders/>
                                </w:tcPr>
                                <w:p>
                                  <w:pPr>
                                    <w:pStyle w:val="Normal"/>
                                    <w:rPr/>
                                  </w:pPr>
                                  <w:r>
                                    <w:rPr/>
                                    <w:t>Finansielle anlægsaktiver</w:t>
                                  </w:r>
                                </w:p>
                              </w:tc>
                              <w:tc>
                                <w:tcPr>
                                  <w:tcW w:w="1620" w:type="dxa"/>
                                  <w:tcBorders/>
                                </w:tcPr>
                                <w:p>
                                  <w:pPr>
                                    <w:pStyle w:val="Normal"/>
                                    <w:jc w:val="right"/>
                                    <w:rPr/>
                                  </w:pPr>
                                  <w:r>
                                    <w:rPr/>
                                    <w:t>465</w:t>
                                  </w:r>
                                </w:p>
                              </w:tc>
                            </w:tr>
                            <w:tr>
                              <w:trPr/>
                              <w:tc>
                                <w:tcPr>
                                  <w:tcW w:w="6048" w:type="dxa"/>
                                  <w:tcBorders/>
                                </w:tcPr>
                                <w:p>
                                  <w:pPr>
                                    <w:pStyle w:val="Normal"/>
                                    <w:rPr/>
                                  </w:pPr>
                                  <w:r>
                                    <w:rPr/>
                                    <w:t>Tilgodehavende vedrørende ejendomssalg</w:t>
                                  </w:r>
                                </w:p>
                              </w:tc>
                              <w:tc>
                                <w:tcPr>
                                  <w:tcW w:w="1620" w:type="dxa"/>
                                  <w:tcBorders/>
                                </w:tcPr>
                                <w:p>
                                  <w:pPr>
                                    <w:pStyle w:val="Normal"/>
                                    <w:jc w:val="right"/>
                                    <w:rPr/>
                                  </w:pPr>
                                  <w:r>
                                    <w:rPr/>
                                    <w:t>448</w:t>
                                  </w:r>
                                </w:p>
                              </w:tc>
                            </w:tr>
                            <w:tr>
                              <w:trPr/>
                              <w:tc>
                                <w:tcPr>
                                  <w:tcW w:w="6048" w:type="dxa"/>
                                  <w:tcBorders/>
                                </w:tcPr>
                                <w:p>
                                  <w:pPr>
                                    <w:pStyle w:val="Normal"/>
                                    <w:rPr/>
                                  </w:pPr>
                                  <w:r>
                                    <w:rPr/>
                                    <w:t>Tilgodehavende fra staten</w:t>
                                  </w:r>
                                </w:p>
                              </w:tc>
                              <w:tc>
                                <w:tcPr>
                                  <w:tcW w:w="1620" w:type="dxa"/>
                                  <w:tcBorders/>
                                </w:tcPr>
                                <w:p>
                                  <w:pPr>
                                    <w:pStyle w:val="Normal"/>
                                    <w:jc w:val="right"/>
                                    <w:rPr/>
                                  </w:pPr>
                                  <w:r>
                                    <w:rPr/>
                                    <w:t>100</w:t>
                                  </w:r>
                                </w:p>
                              </w:tc>
                            </w:tr>
                            <w:tr>
                              <w:trPr/>
                              <w:tc>
                                <w:tcPr>
                                  <w:tcW w:w="6048" w:type="dxa"/>
                                  <w:tcBorders/>
                                </w:tcPr>
                                <w:p>
                                  <w:pPr>
                                    <w:pStyle w:val="Normal"/>
                                    <w:rPr/>
                                  </w:pPr>
                                  <w:r>
                                    <w:rPr/>
                                    <w:t>Tilgodehavender vedrørende grundskyld</w:t>
                                  </w:r>
                                </w:p>
                              </w:tc>
                              <w:tc>
                                <w:tcPr>
                                  <w:tcW w:w="1620" w:type="dxa"/>
                                  <w:tcBorders/>
                                </w:tcPr>
                                <w:p>
                                  <w:pPr>
                                    <w:pStyle w:val="Normal"/>
                                    <w:jc w:val="right"/>
                                    <w:rPr/>
                                  </w:pPr>
                                  <w:r>
                                    <w:rPr/>
                                    <w:t>3.200</w:t>
                                  </w:r>
                                </w:p>
                              </w:tc>
                            </w:tr>
                            <w:tr>
                              <w:trPr/>
                              <w:tc>
                                <w:tcPr>
                                  <w:tcW w:w="6048" w:type="dxa"/>
                                  <w:tcBorders/>
                                </w:tcPr>
                                <w:p>
                                  <w:pPr>
                                    <w:pStyle w:val="Normal"/>
                                    <w:rPr/>
                                  </w:pPr>
                                  <w:r>
                                    <w:rPr/>
                                    <w:t>Øvrige tilgodehavender</w:t>
                                  </w:r>
                                </w:p>
                              </w:tc>
                              <w:tc>
                                <w:tcPr>
                                  <w:tcW w:w="1620" w:type="dxa"/>
                                  <w:tcBorders/>
                                </w:tcPr>
                                <w:p>
                                  <w:pPr>
                                    <w:pStyle w:val="Normal"/>
                                    <w:jc w:val="right"/>
                                    <w:rPr/>
                                  </w:pPr>
                                  <w:r>
                                    <w:rPr/>
                                    <w:t>268</w:t>
                                  </w:r>
                                </w:p>
                              </w:tc>
                            </w:tr>
                            <w:tr>
                              <w:trPr/>
                              <w:tc>
                                <w:tcPr>
                                  <w:tcW w:w="6048" w:type="dxa"/>
                                  <w:tcBorders/>
                                </w:tcPr>
                                <w:p>
                                  <w:pPr>
                                    <w:pStyle w:val="Normal"/>
                                    <w:rPr/>
                                  </w:pPr>
                                  <w:r>
                                    <w:rPr/>
                                    <w:t>Likvide midler</w:t>
                                  </w:r>
                                </w:p>
                              </w:tc>
                              <w:tc>
                                <w:tcPr>
                                  <w:tcW w:w="1620" w:type="dxa"/>
                                  <w:tcBorders/>
                                </w:tcPr>
                                <w:p>
                                  <w:pPr>
                                    <w:pStyle w:val="Normal"/>
                                    <w:jc w:val="right"/>
                                    <w:rPr/>
                                  </w:pPr>
                                  <w:r>
                                    <w:rPr/>
                                    <w:t>200</w:t>
                                  </w:r>
                                </w:p>
                              </w:tc>
                            </w:tr>
                            <w:tr>
                              <w:trPr/>
                              <w:tc>
                                <w:tcPr>
                                  <w:tcW w:w="6048" w:type="dxa"/>
                                  <w:tcBorders/>
                                </w:tcPr>
                                <w:p>
                                  <w:pPr>
                                    <w:pStyle w:val="Normal"/>
                                    <w:rPr>
                                      <w:b/>
                                      <w:b/>
                                    </w:rPr>
                                  </w:pPr>
                                  <w:r>
                                    <w:rPr>
                                      <w:b/>
                                    </w:rPr>
                                    <w:t xml:space="preserve">Aktiver i alt </w:t>
                                  </w:r>
                                </w:p>
                              </w:tc>
                              <w:tc>
                                <w:tcPr>
                                  <w:tcW w:w="1620" w:type="dxa"/>
                                  <w:tcBorders/>
                                </w:tcPr>
                                <w:p>
                                  <w:pPr>
                                    <w:pStyle w:val="Normal"/>
                                    <w:jc w:val="right"/>
                                    <w:rPr>
                                      <w:b/>
                                      <w:b/>
                                    </w:rPr>
                                  </w:pPr>
                                  <w:r>
                                    <w:rPr>
                                      <w:b/>
                                    </w:rPr>
                                    <w:t>15.585</w:t>
                                  </w:r>
                                </w:p>
                              </w:tc>
                            </w:tr>
                            <w:tr>
                              <w:trPr/>
                              <w:tc>
                                <w:tcPr>
                                  <w:tcW w:w="6048" w:type="dxa"/>
                                  <w:tcBorders/>
                                </w:tcPr>
                                <w:p>
                                  <w:pPr>
                                    <w:pStyle w:val="Normal"/>
                                    <w:snapToGrid w:val="false"/>
                                    <w:rPr>
                                      <w:b/>
                                      <w:b/>
                                    </w:rPr>
                                  </w:pPr>
                                  <w:r>
                                    <w:rPr>
                                      <w:b/>
                                    </w:rPr>
                                  </w:r>
                                </w:p>
                              </w:tc>
                              <w:tc>
                                <w:tcPr>
                                  <w:tcW w:w="1620" w:type="dxa"/>
                                  <w:tcBorders/>
                                </w:tcPr>
                                <w:p>
                                  <w:pPr>
                                    <w:pStyle w:val="Normal"/>
                                    <w:snapToGrid w:val="false"/>
                                    <w:jc w:val="right"/>
                                    <w:rPr/>
                                  </w:pPr>
                                  <w:r>
                                    <w:rPr/>
                                  </w:r>
                                </w:p>
                              </w:tc>
                            </w:tr>
                            <w:tr>
                              <w:trPr/>
                              <w:tc>
                                <w:tcPr>
                                  <w:tcW w:w="6048" w:type="dxa"/>
                                  <w:tcBorders/>
                                </w:tcPr>
                                <w:p>
                                  <w:pPr>
                                    <w:pStyle w:val="Normal"/>
                                    <w:rPr/>
                                  </w:pPr>
                                  <w:r>
                                    <w:rPr>
                                      <w:b/>
                                    </w:rPr>
                                    <w:t>Passiver (mio. kr.)</w:t>
                                  </w:r>
                                </w:p>
                              </w:tc>
                              <w:tc>
                                <w:tcPr>
                                  <w:tcW w:w="1620" w:type="dxa"/>
                                  <w:tcBorders/>
                                </w:tcPr>
                                <w:p>
                                  <w:pPr>
                                    <w:pStyle w:val="Normal"/>
                                    <w:snapToGrid w:val="false"/>
                                    <w:jc w:val="right"/>
                                    <w:rPr>
                                      <w:b/>
                                      <w:b/>
                                    </w:rPr>
                                  </w:pPr>
                                  <w:r>
                                    <w:rPr>
                                      <w:b/>
                                    </w:rPr>
                                  </w:r>
                                </w:p>
                              </w:tc>
                            </w:tr>
                            <w:tr>
                              <w:trPr/>
                              <w:tc>
                                <w:tcPr>
                                  <w:tcW w:w="6048" w:type="dxa"/>
                                  <w:tcBorders/>
                                </w:tcPr>
                                <w:p>
                                  <w:pPr>
                                    <w:pStyle w:val="Normal"/>
                                    <w:rPr/>
                                  </w:pPr>
                                  <w:r>
                                    <w:rPr/>
                                    <w:t>Kapitalindestående (egenkapital)</w:t>
                                  </w:r>
                                </w:p>
                              </w:tc>
                              <w:tc>
                                <w:tcPr>
                                  <w:tcW w:w="1620" w:type="dxa"/>
                                  <w:tcBorders/>
                                </w:tcPr>
                                <w:p>
                                  <w:pPr>
                                    <w:pStyle w:val="Normal"/>
                                    <w:jc w:val="right"/>
                                    <w:rPr/>
                                  </w:pPr>
                                  <w:r>
                                    <w:rPr/>
                                    <w:t>-84</w:t>
                                  </w:r>
                                </w:p>
                              </w:tc>
                            </w:tr>
                            <w:tr>
                              <w:trPr/>
                              <w:tc>
                                <w:tcPr>
                                  <w:tcW w:w="6048" w:type="dxa"/>
                                  <w:tcBorders/>
                                </w:tcPr>
                                <w:p>
                                  <w:pPr>
                                    <w:pStyle w:val="Normal"/>
                                    <w:rPr/>
                                  </w:pPr>
                                  <w:r>
                                    <w:rPr/>
                                    <w:t>Hensatte forpligtelser</w:t>
                                  </w:r>
                                </w:p>
                              </w:tc>
                              <w:tc>
                                <w:tcPr>
                                  <w:tcW w:w="1620" w:type="dxa"/>
                                  <w:tcBorders/>
                                </w:tcPr>
                                <w:p>
                                  <w:pPr>
                                    <w:pStyle w:val="Normal"/>
                                    <w:jc w:val="right"/>
                                    <w:rPr/>
                                  </w:pPr>
                                  <w:r>
                                    <w:rPr/>
                                    <w:t>32</w:t>
                                  </w:r>
                                </w:p>
                              </w:tc>
                            </w:tr>
                            <w:tr>
                              <w:trPr/>
                              <w:tc>
                                <w:tcPr>
                                  <w:tcW w:w="6048" w:type="dxa"/>
                                  <w:tcBorders/>
                                </w:tcPr>
                                <w:p>
                                  <w:pPr>
                                    <w:pStyle w:val="Normal"/>
                                    <w:rPr/>
                                  </w:pPr>
                                  <w:r>
                                    <w:rPr/>
                                    <w:t>Bank og obligationsgæld m.m.</w:t>
                                  </w:r>
                                </w:p>
                              </w:tc>
                              <w:tc>
                                <w:tcPr>
                                  <w:tcW w:w="1620" w:type="dxa"/>
                                  <w:tcBorders/>
                                </w:tcPr>
                                <w:p>
                                  <w:pPr>
                                    <w:pStyle w:val="Normal"/>
                                    <w:jc w:val="right"/>
                                    <w:rPr/>
                                  </w:pPr>
                                  <w:r>
                                    <w:rPr/>
                                    <w:t>14.820</w:t>
                                  </w:r>
                                </w:p>
                              </w:tc>
                            </w:tr>
                            <w:tr>
                              <w:trPr/>
                              <w:tc>
                                <w:tcPr>
                                  <w:tcW w:w="6048" w:type="dxa"/>
                                  <w:tcBorders/>
                                </w:tcPr>
                                <w:p>
                                  <w:pPr>
                                    <w:pStyle w:val="Normal"/>
                                    <w:rPr/>
                                  </w:pPr>
                                  <w:r>
                                    <w:rPr/>
                                    <w:t>Deposita</w:t>
                                  </w:r>
                                </w:p>
                              </w:tc>
                              <w:tc>
                                <w:tcPr>
                                  <w:tcW w:w="1620" w:type="dxa"/>
                                  <w:tcBorders/>
                                </w:tcPr>
                                <w:p>
                                  <w:pPr>
                                    <w:pStyle w:val="Normal"/>
                                    <w:jc w:val="right"/>
                                    <w:rPr/>
                                  </w:pPr>
                                  <w:r>
                                    <w:rPr/>
                                    <w:t>21</w:t>
                                  </w:r>
                                </w:p>
                              </w:tc>
                            </w:tr>
                            <w:tr>
                              <w:trPr/>
                              <w:tc>
                                <w:tcPr>
                                  <w:tcW w:w="6048" w:type="dxa"/>
                                  <w:tcBorders/>
                                </w:tcPr>
                                <w:p>
                                  <w:pPr>
                                    <w:pStyle w:val="Normal"/>
                                    <w:rPr/>
                                  </w:pPr>
                                  <w:r>
                                    <w:rPr/>
                                    <w:t>Gæld vedrørende vejforbindelse</w:t>
                                  </w:r>
                                </w:p>
                              </w:tc>
                              <w:tc>
                                <w:tcPr>
                                  <w:tcW w:w="1620" w:type="dxa"/>
                                  <w:tcBorders/>
                                </w:tcPr>
                                <w:p>
                                  <w:pPr>
                                    <w:pStyle w:val="Normal"/>
                                    <w:jc w:val="right"/>
                                    <w:rPr/>
                                  </w:pPr>
                                  <w:r>
                                    <w:rPr/>
                                    <w:t>700</w:t>
                                  </w:r>
                                </w:p>
                              </w:tc>
                            </w:tr>
                            <w:tr>
                              <w:trPr/>
                              <w:tc>
                                <w:tcPr>
                                  <w:tcW w:w="6048" w:type="dxa"/>
                                  <w:tcBorders/>
                                </w:tcPr>
                                <w:p>
                                  <w:pPr>
                                    <w:pStyle w:val="Normal"/>
                                    <w:rPr/>
                                  </w:pPr>
                                  <w:r>
                                    <w:rPr/>
                                    <w:t xml:space="preserve">Øvrig gæld </w:t>
                                  </w:r>
                                </w:p>
                              </w:tc>
                              <w:tc>
                                <w:tcPr>
                                  <w:tcW w:w="1620" w:type="dxa"/>
                                  <w:tcBorders/>
                                </w:tcPr>
                                <w:p>
                                  <w:pPr>
                                    <w:pStyle w:val="Normal"/>
                                    <w:jc w:val="right"/>
                                    <w:rPr/>
                                  </w:pPr>
                                  <w:r>
                                    <w:rPr/>
                                    <w:t>96</w:t>
                                  </w:r>
                                </w:p>
                              </w:tc>
                            </w:tr>
                            <w:tr>
                              <w:trPr/>
                              <w:tc>
                                <w:tcPr>
                                  <w:tcW w:w="6048" w:type="dxa"/>
                                  <w:tcBorders/>
                                </w:tcPr>
                                <w:p>
                                  <w:pPr>
                                    <w:pStyle w:val="Normal"/>
                                    <w:rPr>
                                      <w:b/>
                                      <w:b/>
                                    </w:rPr>
                                  </w:pPr>
                                  <w:r>
                                    <w:rPr>
                                      <w:b/>
                                    </w:rPr>
                                    <w:t>Passiver i alt</w:t>
                                  </w:r>
                                </w:p>
                              </w:tc>
                              <w:tc>
                                <w:tcPr>
                                  <w:tcW w:w="1620" w:type="dxa"/>
                                  <w:tcBorders/>
                                </w:tcPr>
                                <w:p>
                                  <w:pPr>
                                    <w:pStyle w:val="Normal"/>
                                    <w:jc w:val="right"/>
                                    <w:rPr>
                                      <w:b/>
                                      <w:b/>
                                    </w:rPr>
                                  </w:pPr>
                                  <w:r>
                                    <w:rPr>
                                      <w:b/>
                                    </w:rPr>
                                    <w:t>15.585</w:t>
                                  </w:r>
                                </w:p>
                              </w:tc>
                            </w:tr>
                          </w:tbl>
                        </w:txbxContent>
                      </wps:txbx>
                      <wps:bodyPr anchor="t" lIns="0" tIns="0" rIns="0" bIns="0">
                        <a:noAutofit/>
                      </wps:bodyPr>
                    </wps:wsp>
                  </a:graphicData>
                </a:graphic>
              </wp:anchor>
            </w:drawing>
          </mc:Choice>
          <mc:Fallback>
            <w:pict>
              <v:rect fillcolor="#FFFFFF" style="position:absolute;rotation:-0;width:383.4pt;height:257.4pt;mso-wrap-distance-left:0pt;mso-wrap-distance-right:7.05pt;mso-wrap-distance-top:0pt;mso-wrap-distance-bottom:0pt;margin-top:0.05pt;mso-position-vertical-relative:text;margin-left:-5.4pt;mso-position-horizontal-relative:text">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6048"/>
                        <w:gridCol w:w="1620"/>
                      </w:tblGrid>
                      <w:tr>
                        <w:trPr/>
                        <w:tc>
                          <w:tcPr>
                            <w:tcW w:w="6048" w:type="dxa"/>
                            <w:tcBorders/>
                          </w:tcPr>
                          <w:p>
                            <w:pPr>
                              <w:pStyle w:val="Normal"/>
                              <w:rPr>
                                <w:b/>
                                <w:b/>
                              </w:rPr>
                            </w:pPr>
                            <w:r>
                              <w:rPr>
                                <w:b/>
                              </w:rPr>
                              <w:t>Aktiver (mio. kr.)</w:t>
                            </w:r>
                          </w:p>
                        </w:tc>
                        <w:tc>
                          <w:tcPr>
                            <w:tcW w:w="1620" w:type="dxa"/>
                            <w:tcBorders/>
                          </w:tcPr>
                          <w:p>
                            <w:pPr>
                              <w:pStyle w:val="Normal"/>
                              <w:snapToGrid w:val="false"/>
                              <w:jc w:val="right"/>
                              <w:rPr/>
                            </w:pPr>
                            <w:r>
                              <w:rPr/>
                            </w:r>
                          </w:p>
                        </w:tc>
                      </w:tr>
                      <w:tr>
                        <w:trPr/>
                        <w:tc>
                          <w:tcPr>
                            <w:tcW w:w="6048" w:type="dxa"/>
                            <w:tcBorders/>
                          </w:tcPr>
                          <w:p>
                            <w:pPr>
                              <w:pStyle w:val="Normal"/>
                              <w:rPr/>
                            </w:pPr>
                            <w:r>
                              <w:rPr/>
                              <w:t>Materielle anlægsaktiver</w:t>
                            </w:r>
                          </w:p>
                        </w:tc>
                        <w:tc>
                          <w:tcPr>
                            <w:tcW w:w="1620" w:type="dxa"/>
                            <w:tcBorders/>
                          </w:tcPr>
                          <w:p>
                            <w:pPr>
                              <w:pStyle w:val="Normal"/>
                              <w:jc w:val="right"/>
                              <w:rPr/>
                            </w:pPr>
                            <w:r>
                              <w:rPr/>
                              <w:t>10.904</w:t>
                            </w:r>
                          </w:p>
                        </w:tc>
                      </w:tr>
                      <w:tr>
                        <w:trPr/>
                        <w:tc>
                          <w:tcPr>
                            <w:tcW w:w="6048" w:type="dxa"/>
                            <w:tcBorders/>
                          </w:tcPr>
                          <w:p>
                            <w:pPr>
                              <w:pStyle w:val="Normal"/>
                              <w:rPr/>
                            </w:pPr>
                            <w:r>
                              <w:rPr/>
                              <w:t>Finansielle anlægsaktiver</w:t>
                            </w:r>
                          </w:p>
                        </w:tc>
                        <w:tc>
                          <w:tcPr>
                            <w:tcW w:w="1620" w:type="dxa"/>
                            <w:tcBorders/>
                          </w:tcPr>
                          <w:p>
                            <w:pPr>
                              <w:pStyle w:val="Normal"/>
                              <w:jc w:val="right"/>
                              <w:rPr/>
                            </w:pPr>
                            <w:r>
                              <w:rPr/>
                              <w:t>465</w:t>
                            </w:r>
                          </w:p>
                        </w:tc>
                      </w:tr>
                      <w:tr>
                        <w:trPr/>
                        <w:tc>
                          <w:tcPr>
                            <w:tcW w:w="6048" w:type="dxa"/>
                            <w:tcBorders/>
                          </w:tcPr>
                          <w:p>
                            <w:pPr>
                              <w:pStyle w:val="Normal"/>
                              <w:rPr/>
                            </w:pPr>
                            <w:r>
                              <w:rPr/>
                              <w:t>Tilgodehavende vedrørende ejendomssalg</w:t>
                            </w:r>
                          </w:p>
                        </w:tc>
                        <w:tc>
                          <w:tcPr>
                            <w:tcW w:w="1620" w:type="dxa"/>
                            <w:tcBorders/>
                          </w:tcPr>
                          <w:p>
                            <w:pPr>
                              <w:pStyle w:val="Normal"/>
                              <w:jc w:val="right"/>
                              <w:rPr/>
                            </w:pPr>
                            <w:r>
                              <w:rPr/>
                              <w:t>448</w:t>
                            </w:r>
                          </w:p>
                        </w:tc>
                      </w:tr>
                      <w:tr>
                        <w:trPr/>
                        <w:tc>
                          <w:tcPr>
                            <w:tcW w:w="6048" w:type="dxa"/>
                            <w:tcBorders/>
                          </w:tcPr>
                          <w:p>
                            <w:pPr>
                              <w:pStyle w:val="Normal"/>
                              <w:rPr/>
                            </w:pPr>
                            <w:r>
                              <w:rPr/>
                              <w:t>Tilgodehavende fra staten</w:t>
                            </w:r>
                          </w:p>
                        </w:tc>
                        <w:tc>
                          <w:tcPr>
                            <w:tcW w:w="1620" w:type="dxa"/>
                            <w:tcBorders/>
                          </w:tcPr>
                          <w:p>
                            <w:pPr>
                              <w:pStyle w:val="Normal"/>
                              <w:jc w:val="right"/>
                              <w:rPr/>
                            </w:pPr>
                            <w:r>
                              <w:rPr/>
                              <w:t>100</w:t>
                            </w:r>
                          </w:p>
                        </w:tc>
                      </w:tr>
                      <w:tr>
                        <w:trPr/>
                        <w:tc>
                          <w:tcPr>
                            <w:tcW w:w="6048" w:type="dxa"/>
                            <w:tcBorders/>
                          </w:tcPr>
                          <w:p>
                            <w:pPr>
                              <w:pStyle w:val="Normal"/>
                              <w:rPr/>
                            </w:pPr>
                            <w:r>
                              <w:rPr/>
                              <w:t>Tilgodehavender vedrørende grundskyld</w:t>
                            </w:r>
                          </w:p>
                        </w:tc>
                        <w:tc>
                          <w:tcPr>
                            <w:tcW w:w="1620" w:type="dxa"/>
                            <w:tcBorders/>
                          </w:tcPr>
                          <w:p>
                            <w:pPr>
                              <w:pStyle w:val="Normal"/>
                              <w:jc w:val="right"/>
                              <w:rPr/>
                            </w:pPr>
                            <w:r>
                              <w:rPr/>
                              <w:t>3.200</w:t>
                            </w:r>
                          </w:p>
                        </w:tc>
                      </w:tr>
                      <w:tr>
                        <w:trPr/>
                        <w:tc>
                          <w:tcPr>
                            <w:tcW w:w="6048" w:type="dxa"/>
                            <w:tcBorders/>
                          </w:tcPr>
                          <w:p>
                            <w:pPr>
                              <w:pStyle w:val="Normal"/>
                              <w:rPr/>
                            </w:pPr>
                            <w:r>
                              <w:rPr/>
                              <w:t>Øvrige tilgodehavender</w:t>
                            </w:r>
                          </w:p>
                        </w:tc>
                        <w:tc>
                          <w:tcPr>
                            <w:tcW w:w="1620" w:type="dxa"/>
                            <w:tcBorders/>
                          </w:tcPr>
                          <w:p>
                            <w:pPr>
                              <w:pStyle w:val="Normal"/>
                              <w:jc w:val="right"/>
                              <w:rPr/>
                            </w:pPr>
                            <w:r>
                              <w:rPr/>
                              <w:t>268</w:t>
                            </w:r>
                          </w:p>
                        </w:tc>
                      </w:tr>
                      <w:tr>
                        <w:trPr/>
                        <w:tc>
                          <w:tcPr>
                            <w:tcW w:w="6048" w:type="dxa"/>
                            <w:tcBorders/>
                          </w:tcPr>
                          <w:p>
                            <w:pPr>
                              <w:pStyle w:val="Normal"/>
                              <w:rPr/>
                            </w:pPr>
                            <w:r>
                              <w:rPr/>
                              <w:t>Likvide midler</w:t>
                            </w:r>
                          </w:p>
                        </w:tc>
                        <w:tc>
                          <w:tcPr>
                            <w:tcW w:w="1620" w:type="dxa"/>
                            <w:tcBorders/>
                          </w:tcPr>
                          <w:p>
                            <w:pPr>
                              <w:pStyle w:val="Normal"/>
                              <w:jc w:val="right"/>
                              <w:rPr/>
                            </w:pPr>
                            <w:r>
                              <w:rPr/>
                              <w:t>200</w:t>
                            </w:r>
                          </w:p>
                        </w:tc>
                      </w:tr>
                      <w:tr>
                        <w:trPr/>
                        <w:tc>
                          <w:tcPr>
                            <w:tcW w:w="6048" w:type="dxa"/>
                            <w:tcBorders/>
                          </w:tcPr>
                          <w:p>
                            <w:pPr>
                              <w:pStyle w:val="Normal"/>
                              <w:rPr>
                                <w:b/>
                                <w:b/>
                              </w:rPr>
                            </w:pPr>
                            <w:r>
                              <w:rPr>
                                <w:b/>
                              </w:rPr>
                              <w:t xml:space="preserve">Aktiver i alt </w:t>
                            </w:r>
                          </w:p>
                        </w:tc>
                        <w:tc>
                          <w:tcPr>
                            <w:tcW w:w="1620" w:type="dxa"/>
                            <w:tcBorders/>
                          </w:tcPr>
                          <w:p>
                            <w:pPr>
                              <w:pStyle w:val="Normal"/>
                              <w:jc w:val="right"/>
                              <w:rPr>
                                <w:b/>
                                <w:b/>
                              </w:rPr>
                            </w:pPr>
                            <w:r>
                              <w:rPr>
                                <w:b/>
                              </w:rPr>
                              <w:t>15.585</w:t>
                            </w:r>
                          </w:p>
                        </w:tc>
                      </w:tr>
                      <w:tr>
                        <w:trPr/>
                        <w:tc>
                          <w:tcPr>
                            <w:tcW w:w="6048" w:type="dxa"/>
                            <w:tcBorders/>
                          </w:tcPr>
                          <w:p>
                            <w:pPr>
                              <w:pStyle w:val="Normal"/>
                              <w:snapToGrid w:val="false"/>
                              <w:rPr>
                                <w:b/>
                                <w:b/>
                              </w:rPr>
                            </w:pPr>
                            <w:r>
                              <w:rPr>
                                <w:b/>
                              </w:rPr>
                            </w:r>
                          </w:p>
                        </w:tc>
                        <w:tc>
                          <w:tcPr>
                            <w:tcW w:w="1620" w:type="dxa"/>
                            <w:tcBorders/>
                          </w:tcPr>
                          <w:p>
                            <w:pPr>
                              <w:pStyle w:val="Normal"/>
                              <w:snapToGrid w:val="false"/>
                              <w:jc w:val="right"/>
                              <w:rPr/>
                            </w:pPr>
                            <w:r>
                              <w:rPr/>
                            </w:r>
                          </w:p>
                        </w:tc>
                      </w:tr>
                      <w:tr>
                        <w:trPr/>
                        <w:tc>
                          <w:tcPr>
                            <w:tcW w:w="6048" w:type="dxa"/>
                            <w:tcBorders/>
                          </w:tcPr>
                          <w:p>
                            <w:pPr>
                              <w:pStyle w:val="Normal"/>
                              <w:rPr/>
                            </w:pPr>
                            <w:r>
                              <w:rPr>
                                <w:b/>
                              </w:rPr>
                              <w:t>Passiver (mio. kr.)</w:t>
                            </w:r>
                          </w:p>
                        </w:tc>
                        <w:tc>
                          <w:tcPr>
                            <w:tcW w:w="1620" w:type="dxa"/>
                            <w:tcBorders/>
                          </w:tcPr>
                          <w:p>
                            <w:pPr>
                              <w:pStyle w:val="Normal"/>
                              <w:snapToGrid w:val="false"/>
                              <w:jc w:val="right"/>
                              <w:rPr>
                                <w:b/>
                                <w:b/>
                              </w:rPr>
                            </w:pPr>
                            <w:r>
                              <w:rPr>
                                <w:b/>
                              </w:rPr>
                            </w:r>
                          </w:p>
                        </w:tc>
                      </w:tr>
                      <w:tr>
                        <w:trPr/>
                        <w:tc>
                          <w:tcPr>
                            <w:tcW w:w="6048" w:type="dxa"/>
                            <w:tcBorders/>
                          </w:tcPr>
                          <w:p>
                            <w:pPr>
                              <w:pStyle w:val="Normal"/>
                              <w:rPr/>
                            </w:pPr>
                            <w:r>
                              <w:rPr/>
                              <w:t>Kapitalindestående (egenkapital)</w:t>
                            </w:r>
                          </w:p>
                        </w:tc>
                        <w:tc>
                          <w:tcPr>
                            <w:tcW w:w="1620" w:type="dxa"/>
                            <w:tcBorders/>
                          </w:tcPr>
                          <w:p>
                            <w:pPr>
                              <w:pStyle w:val="Normal"/>
                              <w:jc w:val="right"/>
                              <w:rPr/>
                            </w:pPr>
                            <w:r>
                              <w:rPr/>
                              <w:t>-84</w:t>
                            </w:r>
                          </w:p>
                        </w:tc>
                      </w:tr>
                      <w:tr>
                        <w:trPr/>
                        <w:tc>
                          <w:tcPr>
                            <w:tcW w:w="6048" w:type="dxa"/>
                            <w:tcBorders/>
                          </w:tcPr>
                          <w:p>
                            <w:pPr>
                              <w:pStyle w:val="Normal"/>
                              <w:rPr/>
                            </w:pPr>
                            <w:r>
                              <w:rPr/>
                              <w:t>Hensatte forpligtelser</w:t>
                            </w:r>
                          </w:p>
                        </w:tc>
                        <w:tc>
                          <w:tcPr>
                            <w:tcW w:w="1620" w:type="dxa"/>
                            <w:tcBorders/>
                          </w:tcPr>
                          <w:p>
                            <w:pPr>
                              <w:pStyle w:val="Normal"/>
                              <w:jc w:val="right"/>
                              <w:rPr/>
                            </w:pPr>
                            <w:r>
                              <w:rPr/>
                              <w:t>32</w:t>
                            </w:r>
                          </w:p>
                        </w:tc>
                      </w:tr>
                      <w:tr>
                        <w:trPr/>
                        <w:tc>
                          <w:tcPr>
                            <w:tcW w:w="6048" w:type="dxa"/>
                            <w:tcBorders/>
                          </w:tcPr>
                          <w:p>
                            <w:pPr>
                              <w:pStyle w:val="Normal"/>
                              <w:rPr/>
                            </w:pPr>
                            <w:r>
                              <w:rPr/>
                              <w:t>Bank og obligationsgæld m.m.</w:t>
                            </w:r>
                          </w:p>
                        </w:tc>
                        <w:tc>
                          <w:tcPr>
                            <w:tcW w:w="1620" w:type="dxa"/>
                            <w:tcBorders/>
                          </w:tcPr>
                          <w:p>
                            <w:pPr>
                              <w:pStyle w:val="Normal"/>
                              <w:jc w:val="right"/>
                              <w:rPr/>
                            </w:pPr>
                            <w:r>
                              <w:rPr/>
                              <w:t>14.820</w:t>
                            </w:r>
                          </w:p>
                        </w:tc>
                      </w:tr>
                      <w:tr>
                        <w:trPr/>
                        <w:tc>
                          <w:tcPr>
                            <w:tcW w:w="6048" w:type="dxa"/>
                            <w:tcBorders/>
                          </w:tcPr>
                          <w:p>
                            <w:pPr>
                              <w:pStyle w:val="Normal"/>
                              <w:rPr/>
                            </w:pPr>
                            <w:r>
                              <w:rPr/>
                              <w:t>Deposita</w:t>
                            </w:r>
                          </w:p>
                        </w:tc>
                        <w:tc>
                          <w:tcPr>
                            <w:tcW w:w="1620" w:type="dxa"/>
                            <w:tcBorders/>
                          </w:tcPr>
                          <w:p>
                            <w:pPr>
                              <w:pStyle w:val="Normal"/>
                              <w:jc w:val="right"/>
                              <w:rPr/>
                            </w:pPr>
                            <w:r>
                              <w:rPr/>
                              <w:t>21</w:t>
                            </w:r>
                          </w:p>
                        </w:tc>
                      </w:tr>
                      <w:tr>
                        <w:trPr/>
                        <w:tc>
                          <w:tcPr>
                            <w:tcW w:w="6048" w:type="dxa"/>
                            <w:tcBorders/>
                          </w:tcPr>
                          <w:p>
                            <w:pPr>
                              <w:pStyle w:val="Normal"/>
                              <w:rPr/>
                            </w:pPr>
                            <w:r>
                              <w:rPr/>
                              <w:t>Gæld vedrørende vejforbindelse</w:t>
                            </w:r>
                          </w:p>
                        </w:tc>
                        <w:tc>
                          <w:tcPr>
                            <w:tcW w:w="1620" w:type="dxa"/>
                            <w:tcBorders/>
                          </w:tcPr>
                          <w:p>
                            <w:pPr>
                              <w:pStyle w:val="Normal"/>
                              <w:jc w:val="right"/>
                              <w:rPr/>
                            </w:pPr>
                            <w:r>
                              <w:rPr/>
                              <w:t>700</w:t>
                            </w:r>
                          </w:p>
                        </w:tc>
                      </w:tr>
                      <w:tr>
                        <w:trPr/>
                        <w:tc>
                          <w:tcPr>
                            <w:tcW w:w="6048" w:type="dxa"/>
                            <w:tcBorders/>
                          </w:tcPr>
                          <w:p>
                            <w:pPr>
                              <w:pStyle w:val="Normal"/>
                              <w:rPr/>
                            </w:pPr>
                            <w:r>
                              <w:rPr/>
                              <w:t xml:space="preserve">Øvrig gæld </w:t>
                            </w:r>
                          </w:p>
                        </w:tc>
                        <w:tc>
                          <w:tcPr>
                            <w:tcW w:w="1620" w:type="dxa"/>
                            <w:tcBorders/>
                          </w:tcPr>
                          <w:p>
                            <w:pPr>
                              <w:pStyle w:val="Normal"/>
                              <w:jc w:val="right"/>
                              <w:rPr/>
                            </w:pPr>
                            <w:r>
                              <w:rPr/>
                              <w:t>96</w:t>
                            </w:r>
                          </w:p>
                        </w:tc>
                      </w:tr>
                      <w:tr>
                        <w:trPr/>
                        <w:tc>
                          <w:tcPr>
                            <w:tcW w:w="6048" w:type="dxa"/>
                            <w:tcBorders/>
                          </w:tcPr>
                          <w:p>
                            <w:pPr>
                              <w:pStyle w:val="Normal"/>
                              <w:rPr>
                                <w:b/>
                                <w:b/>
                              </w:rPr>
                            </w:pPr>
                            <w:r>
                              <w:rPr>
                                <w:b/>
                              </w:rPr>
                              <w:t>Passiver i alt</w:t>
                            </w:r>
                          </w:p>
                        </w:tc>
                        <w:tc>
                          <w:tcPr>
                            <w:tcW w:w="1620" w:type="dxa"/>
                            <w:tcBorders/>
                          </w:tcPr>
                          <w:p>
                            <w:pPr>
                              <w:pStyle w:val="Normal"/>
                              <w:jc w:val="right"/>
                              <w:rPr>
                                <w:b/>
                                <w:b/>
                              </w:rPr>
                            </w:pPr>
                            <w:r>
                              <w:rPr>
                                <w:b/>
                              </w:rPr>
                              <w:t>15.585</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Åbningsbalancen for Arealudviklingsselskabet I/S vil blive fastlagt på grundlag af den regnskabsmæssige balance for Københavns Havn A/S ultimo 2006 med eventuelle korrektioner samt Ørestadsselskabet I/S’ arealudviklingsaktiviteter. Opløsningen og indskuddet udløser ikke beskatning, jf. den foreslåede bestemmelse i § 3, stk. 2. Værdien af arealer og investeringsejendomme i Københavns Havn A/S indregnes i åbningsbalancen for Arealudviklingsselskabet I/S til skønnet markedsværdi pr. 1. januar 2007, hvor det bl.a. er forudsat, at grundpriserne følger statens forventninger til realvæksten i BNP og at der kan anvendes en diskonteringsfaktor på 4 pct. realt. En tilsvarende vurdering lægges til grund ved opgørelsen af værdien af arealerne i Ørestadsselskabet I/S. </w:t>
      </w:r>
    </w:p>
    <w:p>
      <w:pPr>
        <w:pStyle w:val="TextBody"/>
        <w:rPr>
          <w:rFonts w:ascii="Times New Roman" w:hAnsi="Times New Roman" w:cs="Times New Roman"/>
          <w:szCs w:val="24"/>
        </w:rPr>
      </w:pPr>
      <w:r>
        <w:rPr>
          <w:rFonts w:cs="Times New Roman" w:ascii="Times New Roman" w:hAnsi="Times New Roman"/>
          <w:szCs w:val="24"/>
        </w:rPr>
      </w:r>
    </w:p>
    <w:p>
      <w:pPr>
        <w:pStyle w:val="Normalmedluft"/>
        <w:rPr/>
      </w:pPr>
      <w:r>
        <w:rPr>
          <w:rFonts w:cs="Times New Roman" w:ascii="Times New Roman" w:hAnsi="Times New Roman"/>
          <w:sz w:val="24"/>
          <w:lang w:eastAsia="da-DK"/>
        </w:rPr>
        <w:t>Aktiverne og passiverne fra de to nuværende selskaber Ørestadsselskabet I/S og Københavns Havn A/S forventes at indgå i de endelig åbningsbalancer for - og derved ved stiftelsen af - de to nye selskaber Metroselskabet I/S og Arealudviklingsselskabet I/S med de værdier, som aktiverne og passiverne har den 31. december 2006. Det vil i givet fald betyde, at det i perioden fra 31. december 2006 til den endelige stiftelse vil være Københavns Havn A/S og Ørestadsselskabet I/S, der forvalter aktiverne og passiverne. Dette forhold vil være en konsekvens af en opsplitning og stiftelse med tilbagevirkende kraft – forventeligt - fra 1. januar 2007.</w:t>
      </w:r>
    </w:p>
    <w:p>
      <w:pPr>
        <w:pStyle w:val="Normalmedluft"/>
        <w:rPr/>
      </w:pPr>
      <w:r>
        <w:rPr>
          <w:rFonts w:cs="Times New Roman" w:ascii="Times New Roman" w:hAnsi="Times New Roman"/>
          <w:sz w:val="24"/>
          <w:lang w:eastAsia="da-DK"/>
        </w:rPr>
        <w:t>I modelåbningsbalancen er værdien af arealerne i såvel Ørestadsselskabet I/S som Københavns Havn A/S baseret på en forventning om, hvorledes værdien af arealerne kan udvikle sig i forbindelse med en byudvikling på arealerne, idet det dog er forudsat, at der ikke foreløbigt igangsættes byudvikling i ydre Nordhavn. Hvorledes arealernes værdi konkret vil udvikle sig i fremtiden vil bl.a. afhænge af renteudviklingen, den generelle økonomiske udvikling samt efterspørgslen efter bolig- og erhvervskvadratmeter i hovedstadsområdet. Der er ved værdiansættelse af arealerne forudsat en uændret fortsættelse af den eksisterende rækkefølgeplanlægning.</w:t>
      </w:r>
    </w:p>
    <w:p>
      <w:pPr>
        <w:pStyle w:val="Normalmedluft"/>
        <w:rPr/>
      </w:pPr>
      <w:r>
        <w:rPr>
          <w:rFonts w:cs="Times New Roman" w:ascii="Times New Roman" w:hAnsi="Times New Roman"/>
          <w:sz w:val="24"/>
          <w:lang w:eastAsia="da-DK"/>
        </w:rPr>
        <w:t xml:space="preserve">I de endelige åbningsbalancer forventes arealerne at indgå med en forsigtig skønnet markedsværdi baseret på en opdateret værdiansættelse.  Det kan betyde at arealerne i de endelige åbningsbalancer vil indgå med en anden værdi end i modelåbningsbalancerne. </w:t>
      </w:r>
    </w:p>
    <w:p>
      <w:pPr>
        <w:pStyle w:val="Normal"/>
        <w:rPr/>
      </w:pPr>
      <w:r>
        <w:rPr>
          <w:rFonts w:cs="Times New Roman" w:ascii="Times New Roman" w:hAnsi="Times New Roman"/>
          <w:sz w:val="24"/>
        </w:rPr>
        <w:t>I modelåbningsbalancen er de materielle anlægsaktiver opgjort til 10.904 mio. kr. Størstedelen af aktiverne udgøres af arealerne i Ørestad og Københavns Havn, men indeholder også andre materielle anlægsaktiver fra Københavns Havn A/S. Dertil kommer den tidligere Rigsarkivgrund, som staten indskyder som bidrag til, at Arealudviklingsselskabet I/S kan yde tilskud til vejforbindelsen mellem Helsingørmotorvejen og Nordhavnen. Ved indskuddet af arealerne i Arealudviklingsselskabet I/S garanterer staten og Københavns Kommune solidarisk for, at de indskudte arealer kan afhændes til den forudsatte værdi.</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Cs w:val="24"/>
        </w:rPr>
        <w:t xml:space="preserve">Tilgodehavende fra staten på 100 mio. kr. er det kontante indskud, staten har forpligtet sig til med henblik på yderligere tilskud fra Arealudviklingsselskabet I/S til medfinansieringen af vejforbindelsen mellem Helsingørmotorvejen og Nordhavnen. </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Tilgodehavende vedrørende grundskyld på 3.200 mio. kr. er Arealudviklingsselskabet I/S’ fordring på Københavns Kommune vedrørende tilbageførsel af kommunens grundskyldsindtægter på henholdsvis 2.400 mio. kr. fra Ørestaden og 800 mio. kr. fra Nordhavnen.</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De resterende aktivposter overtages direkte fra henholdsvis Københavns Havn A/S og i forbindelse med udspaltningen af arealudviklingsaktiviteterne i Ørestadsselskabet I/S.</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De samlede aktiver er opgjort til knap 15.600 mio. kr.</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På passivsiden optræder Arealudviklingsselskabet I/S’ forpligtelse til at medfinansiere vejforbindelsen mellem Helsingørmotorvejen og Nordhavnen med 700 mio. kr. Grundlaget for denne medfinansiering er tilvejebragt ved statens indskud af 100 mio. kr. kontant og den såkaldte Rigsarkivgrund, der er værdiansat til 300 mio. kr. Dertil kommer, at Københavns Kommune er forpligtet til at tilvejebringe det planmæssige grundlag for Ydre Nordhavn, hvorved værdien af de af staten indskudte arealer fra Københavns Havn A/S skønnes at kunne forøges med 300 mio. kr., opgjort som nutidsværdi. </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Det vil blive aftalt nærmere mellem staten og kommunen, hvornår tilskuddet skal betales, men det forventes, at en tredjedel af beløbet betales, når anlægget af vejforbindelsen påbegyndes, og at de sidste to tredjedele forfalder til betaling, når vejen er færdiganlagt. </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Bank- og obligationsgælden udgør godt 14.800 mio. kr. blandt andet som et resultat af overførsel af gæld </w:t>
      </w:r>
      <w:r>
        <w:rPr>
          <w:rFonts w:cs="Times New Roman" w:ascii="Times New Roman" w:hAnsi="Times New Roman"/>
        </w:rPr>
        <w:t>fra Metroselskabet I/S til Arealudviklingsselskabet I/S</w:t>
      </w:r>
      <w:r>
        <w:rPr>
          <w:rFonts w:cs="Times New Roman" w:ascii="Times New Roman" w:hAnsi="Times New Roman"/>
          <w:szCs w:val="24"/>
        </w:rPr>
        <w:t>, jf. ovenfor. Gælden modsvares først og fremmest af værdien af statens indskud af Københavns Havn A/S på 4.300 mio. kr., værdien af Københavns Kommunes forpligtelse til at tilbageføre grundskyld for i alt 3.200 mio. kr. samt værdien af de ikke-solgte arealer i Ørestaden på ca. 6.600 mio. kr.</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Endelig optræder en række mindre hensættelses- og gældsposter, der overtages direkte fra enten Københavns Havn A/S eller i forbindelse med udspaltningen af arealudviklingsaktiviteterne fra Ørestadsselskabet I/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Som det fremgår, forventes gælden i Arealudviklingsselskabet I/S at overstige den regnskabsmæssige værdi af aktiverne, dvs. selskabet stiftes med et negativt kapitalindestående. I modelåbningsbalancen er det opgjort til -84 mio. kr., men det kan blive større i den endelige åbningsbalance. Det skyldes overvejende, at de arealer, der skal udvikles og sælges, vil skulle værdiansættes forholdsvis konservativt, jf. ovenfor. Under de givne forudsætninger er det dog forventningen, at Arealudviklingsselskabet I/S kan realisere en værdi af arealerne, der er højere end den regnskabsmæssige værdi og dermed bidrage til, at selskabet kan dække sine gældsforpligtelser med den eksisterende aktivmasse. I det nuværende likviditetsbudget vil selskabet således blive gældfrit i 2035 med de nuværende forventninger til efterspørgsel og priser på arealer i København. </w:t>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i/>
          <w:i/>
          <w:szCs w:val="24"/>
        </w:rPr>
      </w:pPr>
      <w:r>
        <w:rPr>
          <w:rFonts w:cs="Times New Roman" w:ascii="Times New Roman" w:hAnsi="Times New Roman"/>
          <w:i/>
          <w:szCs w:val="24"/>
        </w:rPr>
        <w:t>4.1.5. Endelige åbningsbalancer og stiftelsesdokumenter</w:t>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szCs w:val="24"/>
        </w:rPr>
      </w:pPr>
      <w:r>
        <w:rPr>
          <w:rFonts w:cs="Times New Roman" w:ascii="Times New Roman" w:hAnsi="Times New Roman"/>
          <w:szCs w:val="24"/>
        </w:rPr>
        <w:t xml:space="preserve">De endelige åbningsbalancer vil som nævnt blive udarbejdet på grundlag af årsrapporterne for 2006 for Ørestadsselskabet I/S, Frederiksbergbaneselskabet I/S og Københavns Havn A/S. Endvidere vil der som grundlag for åbningsbalancerne skulle ske en værdiansættelse af de væsentligste aktiver, dvs. især de eksisterende metroanlæg for Metroselskabet I/S og de arealer, der skal afhændes, for Arealudviklingsselskabet I/S. </w:t>
      </w:r>
      <w:bookmarkStart w:id="33" w:name="OLE_LINK2"/>
      <w:bookmarkStart w:id="34" w:name="OLE_LINK1"/>
      <w:r>
        <w:rPr>
          <w:rFonts w:cs="Times New Roman" w:ascii="Times New Roman" w:hAnsi="Times New Roman"/>
          <w:szCs w:val="24"/>
        </w:rPr>
        <w:t>Åbningsbalancerne vil skulle revideres af en ekstern uafhængig revisor.</w:t>
      </w:r>
    </w:p>
    <w:p>
      <w:pPr>
        <w:pStyle w:val="TextBody"/>
        <w:rPr>
          <w:rFonts w:ascii="Times New Roman" w:hAnsi="Times New Roman" w:cs="Times New Roman"/>
          <w:szCs w:val="24"/>
        </w:rPr>
      </w:pPr>
      <w:r>
        <w:rPr>
          <w:rFonts w:cs="Times New Roman" w:ascii="Times New Roman" w:hAnsi="Times New Roman"/>
          <w:szCs w:val="24"/>
        </w:rPr>
      </w:r>
      <w:bookmarkEnd w:id="33"/>
      <w:bookmarkEnd w:id="34"/>
    </w:p>
    <w:p>
      <w:pPr>
        <w:pStyle w:val="Normal"/>
        <w:rPr/>
      </w:pPr>
      <w:r>
        <w:rPr>
          <w:rFonts w:cs="Times New Roman" w:ascii="Times New Roman" w:hAnsi="Times New Roman"/>
          <w:sz w:val="24"/>
        </w:rPr>
        <w:t>Desuden vil der skulle indgås aftaler mellem de to selskaber og hver af de respektive ejere i det omfang, at ejerne ikke indfrier deres forpligtelser ved selskabernes stiftelse. Aftalerne vil have en sådan form, at de kan medtages som et tilgodehavende i åbningsbalancerne for Metroselskabet I/S henholdsvis Arealudviklingsselskabet A/S. Det vil i aftalerne også blive fastlagt, hvordan tilgodehavenderne forrentes og afdrages.</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rPr>
        <w:t xml:space="preserve">Disse aftaler vil indgå i de samlede stiftelsesdokumenter for de to selskaber, herunder de endelige åbningsbalancer ledsaget af noter, bl.a. indeholdende en redegørelse for, hvordan Ørestadsselskabet I/S nuværende aktiver og passiver, rettigheder og pligter fordeles mellem Arealudviklingsselskabet I/S og Metroselskabet I/S, interessentskabskontrakter, vedtægter mv. Stiftelsesdokumenter vil blive forelagt for Finansudvalget på et aktstykke og for de to kommuners kompetente politiske organer. </w:t>
      </w:r>
    </w:p>
    <w:p>
      <w:pPr>
        <w:pStyle w:val="TextBody"/>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 w:val="24"/>
        </w:rPr>
      </w:pPr>
      <w:r>
        <w:rPr>
          <w:rFonts w:cs="Times New Roman" w:ascii="Times New Roman" w:hAnsi="Times New Roman"/>
          <w:i/>
          <w:sz w:val="24"/>
        </w:rPr>
        <w:t>4.2. Metroselskabet I/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Med lovforslaget får det nye Metroselskab I/S til opgave at stå for projektering og anlæg af en Cityring som en metro, færdiggørelse af anlæg af Østamagerbanen (metroens 3. etape) samt stå for drift og vedligehold af den samlede met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troselskabet I/S overtager anlægs- og driftsopgaven vedrørende etape 1-3 fra Ørestadsselskabet I/S, som har varetaget opgaven på vegne af henholdsvis Frederiksbergbaneselskabet I/S, Østamagerbaneselskabet I/S samt Ørestadsselskabet I/S, jf. afsnit 3.1. Selskabet får således det samlede ansvar for både de eksisterende og kommende planlagte metrostræknin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lskabet kan endvidere drive anden virksomhed, der har en naturlig forretningsmæssig sammenhæng med det at projektere, anlægge og drive met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lskabet skal drives på et forretningsmæssigt grundla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etroselskabet overtager samtlige Ørestadsselskabet I/S’ kontraktlige forpligtelser vedrørende anlæg og drift af metro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bookmarkStart w:id="35" w:name="OLE_LINK6"/>
      <w:bookmarkStart w:id="36" w:name="OLE_LINK5"/>
      <w:bookmarkEnd w:id="35"/>
      <w:bookmarkEnd w:id="36"/>
      <w:r>
        <w:rPr>
          <w:rFonts w:cs="Times New Roman" w:ascii="Times New Roman" w:hAnsi="Times New Roman"/>
          <w:i/>
          <w:sz w:val="24"/>
        </w:rPr>
        <w:t>4.3. Arealudviklingsselskabet I/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4.3.1. Arealudviklingsselskabet I/S’ formå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Arealudviklingsselskabet I/S har til formål at forestå udvikling af selskabets arealer samt forestå og muliggøre havnedrift i Københavns Havn. De arealer, som i dag ejes af henholdsvis Ørestadsselskabet I/S – bortset fra arealer tilknyttet driften af metroen - og Københavns Havn A/S, indskydes i forbindelse med etableringen i selskabet. Selskabets arealer er således primært beliggende i Ørestad og langs havnefronten, primært i Nordhavnen og på Prøvestenen. Selskabet skal inden for rammerne af planlovgivningen drives på et forretningsmæssigt grundla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ed udvikling af selskabets arealer forstås bl.a. omdannelse og salg på markedsvilkår af arealer til byudvikling med henblik på etablering af boliger og erhverv mv.</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lskabet skal arbejde for størst mulig værdiskabelse med henblik på i første omgang at kunne afvikle den gæld, som selskabet bliver etableret med, og på sigt at kunne skabe grundlag for overskud til ejerne, som skal deles i overensstemmelse med ejerandelene i interessentskab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På de arealer, som i dag tilhører Københavns Havn A/S, skal Arealudviklingsselskabet I/S i lighed med Københavns Havn A/S dels stille arealer til rådighed for havnedrift, dels tilrettelægge og gennemføre omdannelse og afhændelse af arealer og ejendomme, der ikke længere skal anvendes til havnedrif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å de arealer, der i dag tilhører Ørestadsselskabet I/S, skal Arealudviklingsselskabet I/S fortsat sørge for udvikling af Ørestad i overensstemmelse med de retningslinier for planlægningen, der bl.a. fremgår af Helhedsplanen, og som også er indeholdt i Københavns Kommunes kommuneplan for Ørestad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realudviklingsselskabet I/S skal drives på et forretningsmæssigt grundlag, dvs. at selskabet skal agere kommercielt og har til opgave at skabe størst muligt overskud. Selskabet skal i forbindelse med udviklingen af selskabets arealer fastlægge en overordnet strategi for udvikling af selskabets arealer bl.a. under hensyntagen til udviklingen på ejendomsmarkedet og under hensyntagen til, at der skabes afvekslende og attraktive bolig- og erhvervsmiljøer mv. Selskabet skal hvert 4. år udarbejde en egentlig forretningsstrategi bl.a. indeholdende overordnede mål for arealsalget, herunder salgstakten under hensyntagen til bl.a. konjunkturudviklingen, renteudviklingen samt det samlede udbud af arealer i hovedstadsområdet. Forretningsstrategien skal forelægges for ejerne til godkendel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lle væsentlige beslutninger, herunder bl.a. fastlæggelse af salgsstrategier, beslutninger vedrørende større arealsalg osv., vil i henhold interessentskabskontrakten kræve enighed mellem de to eje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hold, at selskabet skal drives på et forretningsmæssigt grundlag, udelukker ikke selskabet fra at foretage investeringer i projekter, der isoleret set ikke lever op til det normale forretningsmæssige afkastkrav, men det er en forudsætning, at sådanne investeringer kun gennemføres, hvis værdien af selskabet samlet set forøges. Investeringer i sådanne projekter vil skulle forelægges for de to ejere til enstemmig godkendelse. På den måde undgås det, at den ene af ejerne via selskabet har mulighed for at varetage egne interess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ealudviklingsselskabet I/S får desuden overført nogle forpligtelser fra henholdsvis Ørestadsselskabet I/S og Københavns Havn A/S, som isoleret set ikke bidrager til selskabets overskud. Bl.a. overtager selskabet de bolværker, der i dag tilhører Københavns Havn A/S, og dermed forpligtelsen til at vedligeholde disse. Selskabet har desuden en forpligtelse til at sørge for, at der kan foregå forskellige aktiviteter på og ved havnefronten udover den egentlige havnedrift, fx skabe mulighed for, at der fortsat kan være sejlklubber, roklubber, arbejde for bedre badevandskvalitet, skabe mulighed for fiskeri osv. I Ørestad overtager Arealudviklingsselskabet I/S bl.a. ansvaret for naturplejen i Grønjordssøområdet, deltagelse i natur- og miljøarrangementer mv.</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 et langsigtet perspektiv skal selskabet afhænde samtlige de arealer og ejendomme, der ikke længere skal anvendes til havnedrift. Dette er imidlertid ikke ensbetydende med, at selskabet skal afhænde alle selskabets arealer hurtigst muligt. Selskabet har derimod som nævnt en forpligtelse til at få den størst mulige værdi ud af de arealer, som selskabet råder over. Det er således ikke på forhånd lagt fast, om selskabet skal sælge arealerne til private bygherrer, udleje arealerne, indgå i joint ventures o. lign. Dette afhænger af de til enhver tid gældende markedsvilkår. Arealudviklingsselskabet I/S vil under hensyntagen til en passende risikoafdækning, som godkendes enstemmig af ejerne, i enkelte situationer udøve egentlig udviklingsvirksomhed, dvs. deltage med risikovillig kapital i konkrete byggeprojekter mv. Der kan være situationer, hvor deltagelse i sådanne projekter kan medvirke til en værdiforøgelse af selskabets samlede arealportefølje. Københavns Havn A/S har i enkelte tilfælde deltaget i sådanne projekter. En tilsvarende mulighed vil eksistere for Arealudviklingsselskabet I/S. Som udgangspunkt vil samarbejdet foregå med private partnere, og deltagelse i et sådant partnerskab skal på forhånd godkendes af ejer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realudviklingsselskabet I/S får med lovforslaget mulighed for at oprette datterselskaber eller erhverve andele i andre selskaber med begrænset ansva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lskabets konkurrenceudsatte aktiviteter vil enten skulle drives i juridiske enheder med begrænset ansvar, eller i moderselskabet under særlige betingelser. Såfremt konkurrenceudsatte aktiviteter drives i moderselskabet, vil der skulle udarbejdes et regnskabsreglement for selskabet, der tager højde for de økonomiske fordele, der er en følge af den manglende selskabsmæssige udskillelse. Regnskabsreglementet skal således sikre, at der ikke foregår krydssubsidiering af de kommercielle aktiviteter med midler hidrørende fra andre aktiviteter, og at der ved beregning af priser for de kommercielle aktiviteter indregnes den skattebelastning, som private aktører i modsætning til Arealudviklingsselskabet I/S h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realudviklingsselskabet I/S får endvidere med lovforslaget mulighed for at indgå samarbejdsaftaler o. lign. i forbindelse med udøvelsen af selskabets virksomhed eller virksomhed, som har en forretningsmæssig sammenhæng hermed. Selskabet vil således have mulighed for at indgå samarbejde bl.a. med fonde om fx medfinansiering af byggerier. Samarbejdet med fonde eller andre private aktører vil i alle tilfælde skulle ske under hensyntagen til selskabets formål, dvs. at samarbejdet skal have forretningsmæssig sammenhæng med selskabets virksomhed. Desuden skal samarbejdet ud fra en samlet betragtning medføre, at der sker en værdiforøgelse af selskabets aktiver, som overstiger den værdi selskabet ellers ville have haf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lve havnedriften forventes at fortsætte uberørt af organisationsændringen i regi af Copenhagen Malmö Port AB, blot med den ændring at Københavns Havn A/S’ aktiepost overgår til Arealudviklingsselskabet I/S, samt at Arealudviklingsselskabet I/S indtræder som aftalepart i de indgåede lejeaftaler om benyttelse af havnefaciliteter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4.3.2. Arealudviklingsselskabet I/S og den fysiske planlægning</w:t>
      </w:r>
    </w:p>
    <w:p>
      <w:pPr>
        <w:pStyle w:val="Normal"/>
        <w:rPr>
          <w:rFonts w:ascii="Times New Roman" w:hAnsi="Times New Roman" w:cs="Times New Roman"/>
          <w:i/>
          <w:i/>
          <w:sz w:val="24"/>
        </w:rPr>
      </w:pPr>
      <w:r>
        <w:rPr>
          <w:rFonts w:cs="Times New Roman" w:ascii="Times New Roman" w:hAnsi="Times New Roman"/>
          <w:i/>
          <w:sz w:val="24"/>
        </w:rPr>
      </w:r>
    </w:p>
    <w:p>
      <w:pPr>
        <w:pStyle w:val="Normalmedluft"/>
        <w:rPr>
          <w:rFonts w:ascii="Times New Roman" w:hAnsi="Times New Roman" w:cs="Times New Roman"/>
          <w:sz w:val="24"/>
        </w:rPr>
      </w:pPr>
      <w:r>
        <w:rPr>
          <w:rFonts w:cs="Times New Roman" w:ascii="Times New Roman" w:hAnsi="Times New Roman"/>
          <w:sz w:val="24"/>
        </w:rPr>
        <w:t>Arealudviklingsselskabet I/S’ virksomhed skal udøves inden for rammerne af planlovgivningen. De overordnede rammer for byudviklingen i Hovedstaden, herunder princippet om stationsnær lokalisering fastlægges i landsplandirektivet for hovedstadsområdet – Fingerplan 2007. Landsplandirektivet bestemmer endvidere, at der i den kommunale planlægning skal fastlægges en rækkefølge for gennemførelsen af byudvikling og byomdannelse af regional betydning. Rækkefølgen skal fastlægges på grundlag af en vurdering af udviklingen i hovedstadsområdet som helhed efter forudgående forhandling mellem staten og kommunerne. På baggrund af landsplandirektivet vil Københavns Kommune udarbejde kommuneplaner, bl.a. for Nordhavnen, og inden en egentlig byudvikling kan påbegyndes, vil der blive udarbejdet lokalplaner for de enkelte områders anvendelse. Værdiansættelsen af Arealudviklingsselskabet I/S’ arealer er baseret på en videreførelse af den eksisterende rækkefølgeplanlægning.</w:t>
      </w:r>
    </w:p>
    <w:p>
      <w:pPr>
        <w:pStyle w:val="Normal"/>
        <w:rPr/>
      </w:pPr>
      <w:r>
        <w:rPr>
          <w:rFonts w:cs="Times New Roman" w:ascii="Times New Roman" w:hAnsi="Times New Roman"/>
          <w:sz w:val="24"/>
        </w:rPr>
        <w:t>Arealudviklingsselskabet I/S skal således arbejde sammen med Københavns Kommune som planmyndighed om at få skabt det fornødne plangrundlag for udbygning af selskabets arealer. I medfør af tillægsaftalen mellem regeringen og Københavns Kommune til principaftale om etablering af Cityring af 2. december 2005, jf. afsnit 2.2.1, har Københavns Kommune forpligtet sig til at tilvejebringe det nødvendige plangrundlag for Århusgade-området, der bl.a. tilgodeser fortsat havnedrift og fortsat rummelighed med mulighed for etablering af minimum 400.000 etagemeter nybyggeri - bolig og erhverv. Kommunen har tillige forpligtet sig til at etablere den nødvendige kommunale infrastruktur til og fra Århusgade-området. Københavns Kommune har endvidere under hensyntagen til stationsnærhedsprincippet forpligtet sig til at tilvejebringe det nødvendige plangrundlag, der muliggør udvikling af yderligere 200.000 etagemeter i ydre Nordhavn, i tilknytning til Århusgade-området. Udviklingen af ydre Nordhavn planlægges indtil videre tidligst at ske fra 2015, idet Århusgade-området skal udvikles før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 forbindelse med udviklingen af Nordhavnen er Arealudviklingsselskabet I/S pålagt en forpligtelse til at bidrage med 700 mio. kr. til en vejforbindelse mellem Helsingørmotorvejen og Nordhavnen.  Det er Københavns Kommune, der skal anlægge vejen, jf. tillægsaftalen mellem regeringen og Københavns Kommune til principaftale om etablering af en Cityring mv.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Ørestad skal planlægningen som nævnt ske i overensstemmelse med Helhedsplanen for området, som blev udarbejdet i 1995. Det fremgår af det nuværende lovgrundlag, at det samlede etageareal i Ørestaden nord for Vejlands Alle ikke må overstige 0,8 mio. etagemeter, samt at det samlede etageareal i Ørestaden Syd ikke må overstige 2,3 mio. etagemeter. Denne bestemmelse er ikke foreslået gentaget i lovforslaget, hvilket skyldes, at der ønskes mere fleksibilitet, såfremt det måtte vise sig, at der i enkelte bydele i Ørestad kan ske en optimering, der kan øge indtjeningen for selskabet, uden at det går udover det samlede helhedsindtryk af Ørestad. Det er således fortsat udgangspunktet, at der samlet set kan bebygges 3,1 mio. etagemeter i Ørestad. Størstedelen af denne bebyggelsesmulighed er allerede udmøntet i lokalplaner.</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lang w:eastAsia="en-US"/>
        </w:rPr>
      </w:pPr>
      <w:r>
        <w:rPr>
          <w:rFonts w:cs="Times New Roman" w:ascii="Times New Roman" w:hAnsi="Times New Roman"/>
          <w:szCs w:val="24"/>
          <w:lang w:eastAsia="en-US"/>
        </w:rPr>
        <w:t xml:space="preserve">Det fremgår endvidere af det nuværende lovgrundlag for Københavns Havn A/S og Ørestadsselskabet I/S, at de to selskaber skal sørge for en byudvikling af høj kvalitet. Kvalitative bestemmelser om byudvikling er ikke medtaget i formålsbestemmelsen for Arealudviklingsselskabet I/S. Dette betyder ikke, at Arealudviklingsselskabet I/S ikke vil satse på en byudvikling af høj kvalitet, idet en byudvikling af høj kvalitet i høj grad vil medvirke til at sikre opfyldelse af selskabets målsætning om størst mulig værdiskabelse. Det er imidlertid fundet mest hensigtsmæssigt, at det ikke er et egentligt lovkrav, idet hensynet til en byudvikling af høj kvalitet varetages bedst gennem en ansvarlig byudvikling fra selskabets side inden for de rammer som Københavns Kommune fastlægger som planmyndighed.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i/>
          <w:i/>
          <w:sz w:val="24"/>
        </w:rPr>
      </w:pPr>
      <w:r>
        <w:rPr>
          <w:rFonts w:cs="Times New Roman" w:ascii="Times New Roman" w:hAnsi="Times New Roman"/>
          <w:i/>
          <w:sz w:val="24"/>
        </w:rPr>
        <w:t xml:space="preserve">4.3.3. Arealudviklingsselskabet I/S og infrastruktur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Arealudviklingsselskabet I/S skal i forbindelse med udviklingen af selskabets arealer også stå for etablering af overordnet sædvanlig byggeherreinfrastruktur på egne arealer, men det foreslås, at selskabet ikke skal have infrastrukturforpligtelser derudover. Selskabet må således ikke bidrage til infrastrukturinvesteringer udover, hvad der er normalt for en grundejer, der ønsker at maksimere værdien af et areal, bortset fra at selskabet i henhold til principaftalen har en eksplicit forpligtelse til at bidrage økonomisk til en vejforbindelse til Nordhavnen, jf. § 15, stk. 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4.3.4. Havnedrifte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Det forventes, at havnedriften i Københavns Havn fortsat vil foregå i regi af Copenhagen Malmö Port AB (CMP), som er et svensk aktieselskab, der ejes ligeligt af Københavns Havn A/S og Malmö Hamn AB. Lovforslaget giver mulighed for, at Arealudviklingsselskabet I/S kan overtage Københavns Havn A/S’ aktiepost i CMP, samt at Arealudviklingsselskabet I/S indtræder som aftalepart i de indgåede lejeaftaler om benyttelse af havnefaciliteterne mellem CMP og Københavns Havn A/S, i stedet for Københavns Havn A/S.</w:t>
      </w:r>
    </w:p>
    <w:p>
      <w:pPr>
        <w:pStyle w:val="Normal"/>
        <w:rPr>
          <w:rFonts w:ascii="Times New Roman" w:hAnsi="Times New Roman" w:cs="Times New Roman"/>
          <w:sz w:val="24"/>
        </w:rPr>
      </w:pPr>
      <w:r>
        <w:rPr>
          <w:rFonts w:cs="Times New Roman" w:ascii="Times New Roman" w:hAnsi="Times New Roman"/>
          <w:sz w:val="24"/>
        </w:rPr>
      </w:r>
      <w:bookmarkStart w:id="37" w:name="OLE_LINK6"/>
      <w:bookmarkStart w:id="38" w:name="OLE_LINK5"/>
      <w:bookmarkStart w:id="39" w:name="OLE_LINK6"/>
      <w:bookmarkStart w:id="40" w:name="OLE_LINK5"/>
      <w:bookmarkEnd w:id="39"/>
      <w:bookmarkEnd w:id="40"/>
    </w:p>
    <w:p>
      <w:pPr>
        <w:pStyle w:val="Normal"/>
        <w:rPr>
          <w:rFonts w:ascii="Times New Roman" w:hAnsi="Times New Roman" w:cs="Times New Roman"/>
          <w:i/>
          <w:i/>
          <w:sz w:val="24"/>
        </w:rPr>
      </w:pPr>
      <w:r>
        <w:rPr>
          <w:rFonts w:cs="Times New Roman" w:ascii="Times New Roman" w:hAnsi="Times New Roman"/>
          <w:i/>
          <w:sz w:val="24"/>
        </w:rPr>
        <w:t>5. Kommunernes låneadgang</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I Metroselskabet I/S indskyder Københavns Kommune 4.000 mio. kr. og Frederiksberg Kommune 800 mio. kr., jf. § 5 De to kommuner får for det første adgang til at søge Indenrigs- og Sundhedsministeriet om dispensation til optagelse af lån til finansiering af disse indskud. For det andet kan de to kommuner endvidere søge om dispensation til at optage lån til finansiering af eventuelt yderligere indskud, herunder uforudsete udgifter, der måtte være nødvendige for gennemførelse af anlægget af Cityringen. For det tredje kan de to kommuner tillige søge om dispensation til at optage lån til finansiering af eventuelt indskud vedrørende reinvesteringer i metroen samt til tilkøb og optioner, som Københavns Kommune og Frederiksberg Kommune har mulighed for at vælge i forbindelse med gennemførelse af anlægget af Cityringen, jf. lovforslaget om projektering, anlæg og drift af en Cityr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etroselskabet I/S og Arealudviklingsselskabet I/S kan endvidere optage lån til finansiering af selskabernes aktiviteter, jf. §§ 13 og 21. Københavns Kommune og Frederiksberg Kommune hæfter for selskabernes gæld i forhold til deres ejerandele i de to selskaber. Frederiksberg Kommune kan uden for kommunens låneramme hæfte for lån optaget af Metroselskabet I/S, og Københavns Kommune kan hæfte for lån optaget af begge selskaber uden for kommunens låneramm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Med hjemmel i den kommunale styrelseslov § 58 er indenrigs - og sundhedsministeren bemyndiget til at fastsætte regler om kommunernes låntagning. Indenrigs- og Sundhedsministeriet er i den forbindelse indstillet på at give kommunerne dispensationen – både når det gælder lån til finansiering af de to kommuners aktuelle indskud og eventuelle yderligere indskud til finansiering af uforudsete udgifter og reinvesteringer i metroen samt til tilkøb og optioner. Uden for kommunernes låneramme kan de to kommuner endvidere hæfte for deres andele i selskabernes lånoptagels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6. Skattemæssige forhol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Skattemæssigt anses et interessentskab ikke som et selvstændigt skattesubjekt. Interessentskaber er i skattemæssig henseende transparente. Hver deltager anses for at eje en ideel andel af interessentskabets aktiver og passiver. Det indebærer, at det er deltagerne i interessentskabet, der beskattes af indkomsten i interessentskabe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a staten eller kommunerne ikke er indkomstskattepligtige, jf. selskabsskattelovens § 3, stk. 1, nr. 1 og 2, vil hverken indkomsten i Metroselskabet I/S eller Arealudviklingsselskabet I/S blive beskattet. Det er bl.a. en konsekvens af denne skattemæssige behandling, at der kan ske udlodning af overskud fra selskaberne uden beskatning, ligesom det ikke har skattemæssige konsekvenser for selskaberne, hvis deltagerne foretager yderligere indskud i selskaberne. Fortjeneste ved afhændelse af de arealer, som Arealudviklingsselskabet I/S udvikler, vil også kunne ske uden beskatn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 det omfang, Metroselskabet I/S eller Arealudviklingsselskabet I/S driver virksomhed gennem datterselskaber eller andre selskaber med begrænset ansvar, vil indkomsten i disse selskaber være skattepligtig efter de almindelige regl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Ved stiftelsen af Metroselskabet I/S og Arealudviklingsselskabet I/S indskydes aktiviteterne i Ørestadsselskabet I/S, Frederiksbergbaneselskabet I/S og Københavns Havn A/S. Indskud af aktiver og passiver fra Ørestadsselskabet I/S og Frederiksbergbaneselskabet I/S vil efter de gældende regler om beskatning af interessentskaber, jf. ovenfor, ikke have skattemæssige konsekvens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rimod vil indskuddet af Københavns Havn A/S’ aktiver og passiver i Arealudviklingsselskabet I/S efter gældende regler ikke kunne ske uden skattemæssige konsekvenser. Efter gældende regler ville indskuddet i forbindelse med opløsningen af Københavns Havn A/S udløse beskatning af fortjeneste og tab på samtlige aktiver og passiver, der indskydes i Arealudviklings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rfor indeholder lovforslaget en bestemmelse i § 3, stk. 2, om, at indskuddet og opløsningen af Københavns Havn A/S ikke udløser beskatning. Dermed kan indskuddet af Københavns Havn A/S bidrage til finansieringen af Cityringen i overensstemmelse med, hvad der er forudsat i principaftalen mellem regeringen, Frederiksberg Kommune og Københavns Kommun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80"/>
        <w:rPr/>
      </w:pPr>
      <w:r>
        <w:rPr>
          <w:rFonts w:cs="Times New Roman" w:ascii="Times New Roman" w:hAnsi="Times New Roman"/>
          <w:i/>
          <w:sz w:val="24"/>
        </w:rPr>
        <w:t>7. Moms i relation til anlæg og drift af metro</w:t>
      </w:r>
    </w:p>
    <w:p>
      <w:pPr>
        <w:pStyle w:val="Normal"/>
        <w:spacing w:before="0" w:after="280"/>
        <w:rPr/>
      </w:pPr>
      <w:r>
        <w:rPr>
          <w:rFonts w:cs="Times New Roman" w:ascii="Times New Roman" w:hAnsi="Times New Roman"/>
          <w:sz w:val="24"/>
        </w:rPr>
        <w:t>Det fremgår af principaftalen, at det blev lagt til grund for det videre arbejde, at den momsmodel, der gælder for den nuværende metro, videreføres i det nye selskab.</w:t>
      </w:r>
    </w:p>
    <w:p>
      <w:pPr>
        <w:pStyle w:val="Normal"/>
        <w:spacing w:before="0" w:after="280"/>
        <w:rPr/>
      </w:pPr>
      <w:r>
        <w:rPr>
          <w:rFonts w:cs="Times New Roman" w:ascii="Times New Roman" w:hAnsi="Times New Roman"/>
          <w:sz w:val="24"/>
        </w:rPr>
        <w:t xml:space="preserve">Den nuværende ordning gælder både for Ørestadsselskabet I/S, Frederiksbergbaneselskabet I/S og Østamagerbaneselskabet I/S, men da det er Ørestadsselskabet I/S, der har udbudt og kontraheret om driften af metroen, jf. afsnit 3.1, omtales i det følgende alene Ørestadsselskabet I/S. </w:t>
      </w:r>
    </w:p>
    <w:p>
      <w:pPr>
        <w:pStyle w:val="Normal"/>
        <w:spacing w:before="0" w:after="280"/>
        <w:rPr/>
      </w:pPr>
      <w:r>
        <w:rPr>
          <w:rFonts w:cs="Times New Roman" w:ascii="Times New Roman" w:hAnsi="Times New Roman"/>
          <w:sz w:val="24"/>
        </w:rPr>
        <w:t>Ørestadsselskabet I/S ejer metroanlægget og metrotogene. Ørestadsselskabet I/S driver ikke selv metroen, men har indgået en kontrakt om driftsopgaven med Ansaldo, som pt. er driftsoperatør på metroaktiviteterne. Dvs. at Ansaldo driver og vedligeholder metroen. Herudover udfører Ansaldo visse anlægsopgaver. De nærmere betingelser for driften og vedligeholdelsen er aftalt i en kontrakt benævnt O/M-kontrakten (Operations and Maintenance). Driften og vedligeholdelsen af metroen er af Ansaldo udliciteret til driftsselskabet Metro Service A/S.</w:t>
      </w:r>
    </w:p>
    <w:p>
      <w:pPr>
        <w:pStyle w:val="Normal"/>
        <w:spacing w:before="0" w:after="280"/>
        <w:rPr/>
      </w:pPr>
      <w:r>
        <w:rPr>
          <w:rFonts w:cs="Times New Roman" w:ascii="Times New Roman" w:hAnsi="Times New Roman"/>
          <w:sz w:val="24"/>
        </w:rPr>
        <w:t>Som et led i O/M-kontrakten udlejer Ørestadsselskabet I/S metroanlægget og metrotog til Ansaldo og betaler moms af lejen. Billetindtægter fra metroen tilfalder Ørestadsselskabet I/S. Den momspligtige leje opgøres som Ørestadsselskabet I/S’ nettodriftsresultat, dvs. forskellen mellem billetindtægterne og betalingen i henhold til O/M-kontrakten til Ansaldo.</w:t>
      </w:r>
    </w:p>
    <w:p>
      <w:pPr>
        <w:pStyle w:val="Normal"/>
        <w:spacing w:before="0" w:after="280"/>
        <w:rPr/>
      </w:pPr>
      <w:r>
        <w:rPr>
          <w:rFonts w:cs="Times New Roman" w:ascii="Times New Roman" w:hAnsi="Times New Roman"/>
          <w:sz w:val="24"/>
        </w:rPr>
        <w:t>Dette nettodriftsresultat er ikke voldsomt stort og giver indtil videre en årlig momsafregning i størrelsesordenen 10-20 mio. kr.</w:t>
      </w:r>
    </w:p>
    <w:p>
      <w:pPr>
        <w:pStyle w:val="Normal"/>
        <w:spacing w:before="0" w:after="280"/>
        <w:rPr/>
      </w:pPr>
      <w:r>
        <w:rPr>
          <w:rFonts w:cs="Times New Roman" w:ascii="Times New Roman" w:hAnsi="Times New Roman"/>
          <w:sz w:val="24"/>
        </w:rPr>
        <w:t xml:space="preserve">Betalingen til Ansaldo for drift og vedligeholdelse anses for at være momsfri personbefordring. Begrundelsen for dette er, at Ansaldo udfører personbefordring, som er momsfri i henhold til momslovens § 13. </w:t>
      </w:r>
    </w:p>
    <w:p>
      <w:pPr>
        <w:pStyle w:val="Normal"/>
        <w:spacing w:before="0" w:after="280"/>
        <w:rPr/>
      </w:pPr>
      <w:r>
        <w:rPr>
          <w:rFonts w:cs="Times New Roman" w:ascii="Times New Roman" w:hAnsi="Times New Roman"/>
          <w:sz w:val="24"/>
        </w:rPr>
        <w:t>Ørestadsselskabet I/S har på grundlag af den momspligtige udlejningsaktivitet momsfradragsret for moms på anlægsomkostninger. Værdien af dette momsfradrag udgør ca. 2,5 mia. kr. for etape 1-3.</w:t>
      </w:r>
    </w:p>
    <w:p>
      <w:pPr>
        <w:pStyle w:val="Normal"/>
        <w:spacing w:before="0" w:after="280"/>
        <w:rPr/>
      </w:pPr>
      <w:r>
        <w:rPr>
          <w:rFonts w:cs="Times New Roman" w:ascii="Times New Roman" w:hAnsi="Times New Roman"/>
          <w:sz w:val="24"/>
        </w:rPr>
        <w:t>Ørestadsselskabet I/S har på den baggrund indgået en momsaftale med Skat. Aftalen tager udgangspunkt i det cash-flow, som genereres via metroens drift. Den momspligtige aktivitet (udleje af anlæg og driftsmidler) momses, og størrelsen på lejen fastsættes ud fra en økonomisk set rimelig vurdering.</w:t>
      </w:r>
    </w:p>
    <w:p>
      <w:pPr>
        <w:pStyle w:val="Normal"/>
        <w:spacing w:before="0" w:after="280"/>
        <w:rPr/>
      </w:pPr>
      <w:r>
        <w:rPr>
          <w:rFonts w:cs="Times New Roman" w:ascii="Times New Roman" w:hAnsi="Times New Roman"/>
          <w:sz w:val="24"/>
        </w:rPr>
        <w:t>Denne ordning, som er gunstig, men ikke særlig begunstigende, idet en lignende aftale kendes fra Det Kongelige Teater, vurderes at kunne fortsætte i den nye selskabskonstruktion.</w:t>
      </w:r>
    </w:p>
    <w:p>
      <w:pPr>
        <w:pStyle w:val="Normal"/>
        <w:rPr/>
      </w:pPr>
      <w:r>
        <w:rPr>
          <w:rFonts w:cs="Times New Roman" w:ascii="Times New Roman" w:hAnsi="Times New Roman"/>
          <w:i/>
          <w:sz w:val="24"/>
        </w:rPr>
        <w:t>8. Offentlig indsig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Det fremgår af principaftalen, at de nye selskaber skal være omfattet af reglerne i offentlighedsloven og forvaltningsloven. Det fremgår endvidere af principaftalen, at det skal sikre, at borgerne så vidt muligt kan få oplysninger om selskabernes aktiviteter, der vil have stor betydning for hovedstadens udvikling. </w:t>
      </w:r>
    </w:p>
    <w:p>
      <w:pPr>
        <w:pStyle w:val="Normal"/>
        <w:rPr/>
      </w:pPr>
      <w:r>
        <w:rPr>
          <w:rFonts w:cs="Times New Roman" w:ascii="Times New Roman" w:hAnsi="Times New Roman"/>
          <w:sz w:val="24"/>
        </w:rPr>
        <w:t>Offentlighedsloven, forvaltningsloven og lov om Folketingets Ombudsmand gælder i dag for Københavns Havn A/S, mens Ørestadsselskabet I/S ikke er direkte omfattet af de nævnte love, men selskabet agerer, som om selskabet var omfattet af offentlighedsloven.</w:t>
      </w:r>
    </w:p>
    <w:p>
      <w:pPr>
        <w:pStyle w:val="Normal"/>
        <w:rPr/>
      </w:pPr>
      <w:r>
        <w:rPr>
          <w:rFonts w:cs="Times New Roman" w:ascii="Times New Roman" w:hAnsi="Times New Roman"/>
          <w:sz w:val="24"/>
        </w:rPr>
        <w:t>De foreslåede bestemmelser vil betyde, at begge selskaber bliver omfattet af offentlighedsloven, forvaltningsloven og lov om Folketingets Ombudsman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9. Økonomiske og administrative konsekvenser for det offentlig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De to nye interessentskaber etableres på grundlag af de nuværende aktiver og passiver i Ørestadsselskabet I/S og Frederiksbergbaneselskabet I/S.</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rFonts w:cs="Times New Roman" w:ascii="Times New Roman" w:hAnsi="Times New Roman"/>
          <w:sz w:val="24"/>
        </w:rPr>
        <w:t xml:space="preserve">Herudover indskyder staten alle aktiviteter i Københavns Havn A/S svarende til en værdi på 4.600 mio. k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ndvidere indskydes i Arealudviklingsselskabet I/S den tidligere Rigsarkivgrund af staten til en anslået værdi af 300 mio. kr., en fordring på staten på 100 mio. kr. og en fordring på Københavns Kommune på 800 mio. kr. Samtidig omdannes Københavns Kommunes eksisterende grundskyldsforpligtelse vedrørende arealerne i Ørestaden til en fordring på kommunen på 2.400 mio. kr. Tilbageførslen af grundskyld vedrørende Ørestaden ophører, hvis den samlede nettogæld i de to selskaber går i nul, inden denne del af tilbageførslen når op på 2.400 mio. k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n samlede nettogæld bør i den forbindelse defineres som summen af nettogælden i Arealudviklingsselskabet I/S, nettogælden i Metroselskabet I/S og eventuelle yderligere kapitalindskud fra ejerne i de to selskaber fratrukket eventuel indbyrdes gæld og eventuelle udlodninger til ejerne fra de to selskab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 Metroselskabet I/S indskyder Københavns Kommune 4.000 mio. kr. og Frederiksberg Kommune 800 mio. kr. samtidig med, at Metroselskabet I/S får en fordring på ejerne på 100 mio. kr. Endelig omdannes Frederiksberg Kommunes eksisterende finansieringsbidrag til Frederiksbergbaneselskabet I/S til en fordring på kommunen på 843 mio. kr., der indskydes i Metro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pløsningen af Københavns Havn A/S undtages for ophørsbeskatning svarende til et selskabsskatteprovenu på op mod 900 mio. kr. ved den almindelige selskabsskattesats på 28 pct. Af dette provenu ville 13,41 pct. være tilfaldet Københavns Kommune som hjemstedskommune i det tredje år efter ophøret. Efter den nye kommunale udligningsreform ville 50 pct. af Københavns Kommunes andel af ophørsbeskatningen tilgå udligningspuljen, hvoraf Københavns Kommune dog får en andel. Med undtagelsen fra ophørsbeskatning reduceres udligningspuljen tilsvarende. </w:t>
      </w:r>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rFonts w:cs="Times New Roman" w:ascii="Times New Roman" w:hAnsi="Times New Roman"/>
          <w:sz w:val="24"/>
        </w:rPr>
        <w:t>Endelig indebærer den nye struktur en risiko for ejerne i forhold til de fremtidige indtægter og udgifter, herunder udgifter til anlæg af cityringen, indtægter ved arealsalg og driften af den samlede metro, herunder billetindtæg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10. Økonomiske og administrative konsekvenser for erhvervslive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Lovforslaget har ingen økonomiske og administrative konsekvenser for erhvervslive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11. Miljømæssige konsekvens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Lovforslaget har ingen miljømæssige konsekvens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12. Forholdet til EU-rette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Lovforslaget indeholder hjemmel til, at indskuddet – og opløsningen, af Københavns Havn A/S, kan ske uden beskatning. Den manglende beskatning af fortjeneste og tab på samtlige aktiver og passiver, der indskydes i Arealudviklingsselskabet I/S, vurderes ikke i sig selv at kunne anses som statsstøtte, idet den manglende beskatning ikke vil medføre nogen overkapitalisering i forhold til interessentskabets kapitalbehov. Eventuelle overskydende midler skal endvidere anvendes til offentlige formå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åfremt ikke alle kommercielle aktiviteter udskilles i særlige selskaber med begrænset ansvar, kræves det, at der udarbejdes et regnskabsreglement for Arealudviklingsselskabet I/S, der tager højde for de økonomiske fordele for de kommercielle aktiviteter, der er en følge af den manglende selskabsmæssige udskillelse, og de fordele, interessentskabet vil have. Endvidere er regnskabsreglementets formål at sikre mod krydssubsidiering af de kommercielle aktiviteter med midler hidrørende fra andre aktivite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13. Høring</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Lovforslaget er sendt til høring hos de myndigheder og organisationer, der fremgår af bilag til lovforslaget. Høringssvarene vil blive fremsendt til Folketingets Trafikudvalg ledsaget af de kommentarer, som udtalelserne giver anledning til.</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jc w:val="center"/>
        <w:rPr/>
      </w:pPr>
      <w:r>
        <w:rPr>
          <w:b/>
        </w:rPr>
        <w:t>Samlet vurdering af lovforslagets konsekvenser</w:t>
      </w:r>
    </w:p>
    <w:p>
      <w:pPr>
        <w:pStyle w:val="Normal"/>
        <w:autoSpaceDE w:val="false"/>
        <w:rPr>
          <w:b/>
          <w:b/>
        </w:rPr>
      </w:pPr>
      <w:r>
        <w:rPr>
          <w:b/>
        </w:rPr>
      </w:r>
    </w:p>
    <w:tbl>
      <w:tblPr>
        <w:tblW w:w="5000" w:type="pct"/>
        <w:jc w:val="center"/>
        <w:tblInd w:w="0" w:type="dxa"/>
        <w:tblLayout w:type="fixed"/>
        <w:tblCellMar>
          <w:top w:w="0" w:type="dxa"/>
          <w:left w:w="70" w:type="dxa"/>
          <w:bottom w:w="0" w:type="dxa"/>
          <w:right w:w="70" w:type="dxa"/>
        </w:tblCellMar>
      </w:tblPr>
      <w:tblGrid>
        <w:gridCol w:w="2371"/>
        <w:gridCol w:w="2011"/>
        <w:gridCol w:w="4383"/>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Positive konsekvenser/mindreudgifter</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Negative konsekvenser/merudgifter</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Økonomiske konsekvenser for stat, kommuner og regioner</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De to nye interessentskaber etableres på grundlag af de nuværende aktiver og passiver i Ørestadsselskabet I/S og Frederiksbergbaneselskabet I/S.</w:t>
            </w:r>
          </w:p>
          <w:p>
            <w:pPr>
              <w:pStyle w:val="Normal"/>
              <w:spacing w:lineRule="atLeast" w:line="260"/>
              <w:rPr/>
            </w:pPr>
            <w:r>
              <w:rPr/>
            </w:r>
          </w:p>
          <w:p>
            <w:pPr>
              <w:pStyle w:val="Normal"/>
              <w:spacing w:lineRule="atLeast" w:line="260"/>
              <w:rPr/>
            </w:pPr>
            <w:r>
              <w:rPr/>
              <w:t xml:space="preserve">Herudover indskyder staten alle aktiviteter i Københavns Havn A/S svarende til en værdi på 4.600 mio. kr. </w:t>
            </w:r>
          </w:p>
          <w:p>
            <w:pPr>
              <w:pStyle w:val="Normal"/>
              <w:spacing w:lineRule="atLeast" w:line="260"/>
              <w:rPr/>
            </w:pPr>
            <w:r>
              <w:rPr/>
            </w:r>
          </w:p>
          <w:p>
            <w:pPr>
              <w:pStyle w:val="Normal"/>
              <w:spacing w:lineRule="atLeast" w:line="260"/>
              <w:rPr/>
            </w:pPr>
            <w:r>
              <w:rPr/>
              <w:t xml:space="preserve">Endvidere indskydes i Arealudviklingsselskabet I/S den tidligere Rigsarkivgrund af staten til en værdi af 300 mio. kr., en fordring på staten på 100 mio. kr. og en fordring på Københavns Kommune på 800 mio. kr. Samtidig omdannes Københavns Kommunes eksisterende grundskyldsforpligtelse vedrørende arealerne i Ørestaden til en fordring på kommunen på 2.400 mio. kr. </w:t>
            </w:r>
          </w:p>
          <w:p>
            <w:pPr>
              <w:pStyle w:val="Normal"/>
              <w:spacing w:lineRule="atLeast" w:line="260"/>
              <w:rPr/>
            </w:pPr>
            <w:r>
              <w:rPr/>
            </w:r>
          </w:p>
          <w:p>
            <w:pPr>
              <w:pStyle w:val="Normal"/>
              <w:spacing w:lineRule="atLeast" w:line="260"/>
              <w:rPr/>
            </w:pPr>
            <w:r>
              <w:rPr/>
              <w:t>I Metroselskabet I/S indskyder Københavns Kommune 4.000 mio. kr. og Frederiksberg Kommune 800 mio. kr. samtidig med, at Metroselskabet I/S får en fordring på ejerne på 100 mio. kr. Endelig omdannes Frederiksberg Kommunes eksisterende finansieringsbidrag til Frederiksbergbaneselskabet I/S til en fordring på kommunen på 843 mio. kr., der indskydes i Metroselskabet I/S.</w:t>
            </w:r>
          </w:p>
          <w:p>
            <w:pPr>
              <w:pStyle w:val="Normal"/>
              <w:spacing w:lineRule="atLeast" w:line="260"/>
              <w:rPr/>
            </w:pPr>
            <w:r>
              <w:rPr/>
            </w:r>
          </w:p>
          <w:p>
            <w:pPr>
              <w:pStyle w:val="Normal"/>
              <w:spacing w:lineRule="atLeast" w:line="260"/>
              <w:rPr/>
            </w:pPr>
            <w:r>
              <w:rPr/>
              <w:t>Opløsningen af Københavns Havn A/S undtages fra ophørsbeskatning på op mod 900 mio. kr. svarende til den almindelige selskabsbeskatning på 28 pct. Af de 28 pct. ville 13,4 pct. være tilfaldet Københavns Kommune. Efter den nye udligningsreform ville 50 pct. af Københavns Kommunes andel af ophørsbeskatningen tilgå udligningspuljen, hvoraf Københavns Kommune får en andel. Med undtagelsen fra ophørsbeskatning reduceres udligningspuljen tilsvarende.</w:t>
            </w:r>
          </w:p>
          <w:p>
            <w:pPr>
              <w:pStyle w:val="Normal"/>
              <w:spacing w:lineRule="atLeast" w:line="260"/>
              <w:rPr/>
            </w:pPr>
            <w:r>
              <w:rPr/>
              <w:t> </w:t>
            </w:r>
          </w:p>
          <w:p>
            <w:pPr>
              <w:pStyle w:val="Normal"/>
              <w:spacing w:lineRule="atLeast" w:line="260"/>
              <w:rPr/>
            </w:pPr>
            <w:r>
              <w:rPr/>
              <w:t>Endelig indebærer den nye struktur en risiko for ejerne i forhold til de fremtidige indtægter og udgifter, herunder udgifter til anlæg af cityringen, driften af den samlede metro og indtægterne ved arealsalg.</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Administrative konsekvenser for stat, kommuner og regioner</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Der følger naturlige administrative opgaver i forbindelse med varetagelsen af ejerskabet af Metroselskabet I/S og Arealudviklingsselskabet IS samt sektortilsyne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Økonomiske konsekvenser for erhvervslive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Ingen</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Ingen</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Administrative konsekvenser for erhvervslive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Ingen</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Ingen</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Miljømæssige konsekvenser</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 xml:space="preserve">Ingen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Ingen</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Administrative konsekvenser for borgerne</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 xml:space="preserve">Ingen </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Ingen</w:t>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Forholdet til EU-retten</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Lovforslaget indeholder ikke EU-retlige aspekt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Bemærkninger til lovforslagets enkelte bestemmelser</w:t>
      </w:r>
    </w:p>
    <w:p>
      <w:pPr>
        <w:pStyle w:val="Normal"/>
        <w:rPr>
          <w:b/>
          <w:b/>
          <w:i/>
          <w:i/>
        </w:rPr>
      </w:pPr>
      <w:r>
        <w:rPr>
          <w:b/>
          <w:i/>
        </w:rPr>
      </w:r>
    </w:p>
    <w:p>
      <w:pPr>
        <w:pStyle w:val="Normal"/>
        <w:jc w:val="center"/>
        <w:rPr>
          <w:rFonts w:ascii="Times New Roman" w:hAnsi="Times New Roman" w:cs="Times New Roman"/>
          <w:sz w:val="24"/>
        </w:rPr>
      </w:pPr>
      <w:r>
        <w:rPr>
          <w:rFonts w:cs="Times New Roman" w:ascii="Times New Roman" w:hAnsi="Times New Roman"/>
          <w:sz w:val="24"/>
        </w:rPr>
        <w:t>Til § 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n foreslåede bestemmelse i stk. 1 skaber mulighed for, at transport- og energiministeren, Københavns Kommune og Frederiksberg kommune kan oprette et interessentskab ved navn Metroselskabet I/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remgår af stk. 2, at ejerandelene i Metroselskabet I/S er fastlagt, således at Københavns Kommune ejer 50 pct., transport- og energiministeren ejer 41, 7 pct. og Frederiksberg Kommune 8,3, pct. Ejerandelene er fastlagt i principaftalen af 2. december 2005, hvoraf det også fremgår, at de tre parter er enige om at finansiere uforudsete udgifter i forhold til de aftalte ejerande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3, at transport- og energiministeren, Københavns Kommune og Frederiksberg Kommune efter enstemmig beslutning kan ændre selskabets nav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estemmelsen i stk. 4 giver hjemmel til, at stiftelsen i regnskabsmæssig henseende kan ske med tilbagevirkende kraft til den 1. januar i stiftelsesåret. Det forventes, at stiftelsen vil ske med virkning fra 1. januar 2007.</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t foreslås i stk. 1, at transport- og energiministeren og Københavns Kommune kan oprette et interessentselskab ved navn Arealudviklingsselskabet 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remgår af stk. 2, at ejerandelene er fastlagt således, at Københavns Kommune ejer 55 pct. af selskabet, transport- og energiministeren ejer 45 pct.  Ved udvikling af selskabets arealer forstås bl.a.. omdannelse og salg på markedsvilkår af arealer til byudvikling med henblik på etablering af boliger og erhverv mv.</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3, at transport- og energiministeren og Københavns Kommune efter enstemmig beslutning kan ændre selskabets navn.</w:t>
      </w:r>
    </w:p>
    <w:p>
      <w:pPr>
        <w:pStyle w:val="Normal"/>
        <w:rPr>
          <w:rFonts w:ascii="Times New Roman" w:hAnsi="Times New Roman" w:cs="Times New Roman"/>
          <w:sz w:val="24"/>
        </w:rPr>
      </w:pPr>
      <w:r>
        <w:rPr>
          <w:rFonts w:cs="Times New Roman" w:ascii="Times New Roman" w:hAnsi="Times New Roman"/>
          <w:sz w:val="24"/>
        </w:rPr>
      </w:r>
    </w:p>
    <w:p>
      <w:pPr>
        <w:pStyle w:val="Normal"/>
        <w:rPr/>
      </w:pPr>
      <w:bookmarkStart w:id="41" w:name="OLE_LINK26"/>
      <w:bookmarkStart w:id="42" w:name="OLE_LINK25"/>
      <w:bookmarkEnd w:id="41"/>
      <w:bookmarkEnd w:id="42"/>
      <w:r>
        <w:rPr>
          <w:rFonts w:cs="Times New Roman" w:ascii="Times New Roman" w:hAnsi="Times New Roman"/>
          <w:sz w:val="24"/>
        </w:rPr>
        <w:t xml:space="preserve">Bestemmelsen i stk. 4 giver hjemmel til, at stiftelsen i regnskabs- og skattemæssig henseende kan ske med tilbagevirkende kraft til den 1. januar i stiftelsesåret. Derved undgås, at der i forbindelse med opløsningen af Københavns Havn A/S, jf. § 3, skal udarbejdes særlige regnskabs- og skattemæssige opgørelser. Det forventes, at stiftelsen vil ske med virkning fra 1. januar 2007.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en foreslåede bestemmelse i stk. 1 angiver, at staten indskyder samtlige aktiver og passiver samt rettigheder og pligter fra Københavns Havn A/S i Arealudviklingsselskabet I/S. Samtidig opløses Københavns Havn A/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t foreslås i stk. 2, at indskuddet – og opløsningen – af Københavns Havn A/S kan ske uden beskatning.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fter gældende regler ville indskuddet i forbindelse med opløsningen af Københavns Havn A/S udløse beskatning af fortjeneste og tab på samtlige aktiver og passiver, der indskydes i Arealudviklingsselskabet I/S på samme måde, som hvis aktiver og passiver var blevet solgt til tredjema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d forslaget kan indskuddet og opløsningen af Københavns Havn A/S ske skattefrit.</w:t>
      </w:r>
    </w:p>
    <w:p>
      <w:pPr>
        <w:pStyle w:val="Normal"/>
        <w:jc w:val="center"/>
        <w:rPr>
          <w:rFonts w:ascii="Times New Roman" w:hAnsi="Times New Roman" w:cs="Times New Roman"/>
          <w:sz w:val="24"/>
        </w:rPr>
      </w:pPr>
      <w:r>
        <w:rPr>
          <w:rFonts w:cs="Times New Roman" w:ascii="Times New Roman" w:hAnsi="Times New Roman"/>
          <w:sz w:val="24"/>
        </w:rPr>
      </w:r>
      <w:bookmarkStart w:id="43" w:name="OLE_LINK26"/>
      <w:bookmarkStart w:id="44" w:name="OLE_LINK25"/>
      <w:bookmarkStart w:id="45" w:name="OLE_LINK26"/>
      <w:bookmarkStart w:id="46" w:name="OLE_LINK25"/>
      <w:bookmarkEnd w:id="45"/>
      <w:bookmarkEnd w:id="46"/>
    </w:p>
    <w:p>
      <w:pPr>
        <w:pStyle w:val="Normal"/>
        <w:jc w:val="center"/>
        <w:rPr>
          <w:rFonts w:ascii="Times New Roman" w:hAnsi="Times New Roman" w:cs="Times New Roman"/>
          <w:sz w:val="24"/>
        </w:rPr>
      </w:pPr>
      <w:r>
        <w:rPr>
          <w:rFonts w:cs="Times New Roman" w:ascii="Times New Roman" w:hAnsi="Times New Roman"/>
          <w:sz w:val="24"/>
        </w:rPr>
        <w:t>Til § 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n foreslåede bestemmelse i stk. 1 angiver, at staten og Københavns Kommune og Frederiksberg Kommune indskyder Ørestadsselskabet I/S og Frederiksbergbaneselskabet I/S i Metroselskabet I/S og Arealudviklingsselskabet I/S. Samtidig opløses Ørestadsselskabet I/S og Frederiksbergbaneselskabet I/S. Bestemmelsen angiver indskuddet af Ørestadsselskabet I/S og Frederiksbergbaneselskabet I/S, og hvem, der bidrager med indskuddet, nemlig ejerne af de to interessentskaber. Københavns Kommune ejer 55 pct. af Ørestadsselskabet I/S, og staten ejer 45 pct. Ørestadsselskabet I/S ejer 70 pct. af Frederiksbergbaneselskabet I/S og Frederiksberg Kommune 30 pct. Selv om Frederiksbergbaneselskabet I/S indskydes i Metroselskabet I/S, jf. stk. 3, er selskabet angivet her i den overordnede bestemmelse, idet selskabet indirekte ejes af Københavns Kommune og staten via Ørestadsselskabet I/S’ medejerskab af Frederiksbergbane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 stk. 2 forslås det, at samtlige metroaktiviteter fra Ørestadsselskabet I/S og de dermed tilhørende aktiver og passiver indskydes i Metroselskabet I/S. Den endelige fordeling af Ørestadsselskabet I/S’ aktiver og passiver og rettigheder og pligter sker i forbindelse med udarbejdelsen af stiftelsesdokumenter for Arealudviklingsselskabet I/S og Metroselskabet I/S, jf. stk. 5. Den foreslåede bestemmelse er således alene en overordnet angivelse af, at aktiver og passiver, rettigheder og pligter, der har med metroaktivitet at gøre, det være sig anlægs eller driftsaktiviteter mv. skal placeres i Metroselskabet I/S. Bl.a. indtræder Metroselskabet I/S i voldgiftsagen, hvor anlægsentreprenøren COMET i forbindelse med entreprenørens slutopgørelse har fremsat et krav på ca. 2.000 mio. kr. over for metroselskaberne. Ørestadsselskabet I/S har efter at have gennemgået kravene meddelt COMET, at disse krav i det væsentlige må afvises på det foreliggende grundlag. COMET har efterfølgende indbragt kravet for en voldgift. Det er Ørestadsselskabet I/S’ vurdering, at en afgørelse i sagen kan forventes i 2008-200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n foreslåede bestemmelse i stk. 3 angiver, at Metroselskabet I/S ved stiftelsen overtager alle Frederiksbergbaneselskabet I/S’ aktiver og passiver, rettigheder og pligter. Dette gælder generelt uanset karakter, retsgrundlag og stiftelsestidspunkt for de omhandlede rettigheder og pligter samt aktiver og passiver, således både rettigheder og pligter indgået på offentligretligt som privatretligt grundlag. </w:t>
      </w:r>
    </w:p>
    <w:p>
      <w:pPr>
        <w:pStyle w:val="Normal"/>
        <w:rPr>
          <w:rFonts w:ascii="Times New Roman" w:hAnsi="Times New Roman" w:cs="Times New Roman"/>
          <w:sz w:val="24"/>
        </w:rPr>
      </w:pPr>
      <w:r>
        <w:rPr>
          <w:rFonts w:cs="Times New Roman" w:ascii="Times New Roman" w:hAnsi="Times New Roman"/>
          <w:sz w:val="24"/>
        </w:rPr>
        <w:t>Metroselskabet I/S skal således fuldt ud respektere alle vilkår i kontrakter, overenskomster, lejeaftaler mv., som er indgået af Frederiksbergbaneselskabet I/S, ligesom Metroselskabet I/S også indtræder i alle rettigheder, der oprindeligt tilkom Frederiksbergbaneselskabet I/S.</w:t>
      </w:r>
    </w:p>
    <w:p>
      <w:pPr>
        <w:pStyle w:val="Normal"/>
        <w:rPr/>
      </w:pPr>
      <w:r>
        <w:rPr>
          <w:rFonts w:cs="Times New Roman" w:ascii="Times New Roman" w:hAnsi="Times New Roman"/>
          <w:sz w:val="24"/>
        </w:rPr>
        <w:t>Bl.a. overtager Metroselskabet I/S således fordringen på Frederiksberg Kommune vedrørende kommunens gæld til Frederiksbergbaneselskabet I/S. Frederiksberg Kommunes gæld til Frederiksbergbaneselskabet I/S udgør 201 mio. kr. og vedrører meromkostninger til flytning af Frederiksberg Station, samt overdækning mv. af strækningen Frederiksberg til Solbjer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rederiksbergbaneselskabet I/S’ kreditorer forventes uden videre at ville acceptere debitorskiftet, da det fortsat er staten og Københavns Kommune og Frederiksberg Kommune, der er interessenter i det nye metroselskab.</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rederiksbergbaneselskabet I/S ejer en række grunde der er bogført til en forholdsvis lav værdi. Frederiksberg Kommune har oplyst, at lokalplanen for disse grunde overvejes ændret med henblik på at muliggøre nybyggeri, hvilket vil føre til en værdistigning. Så længe grundene er ejet af Frederiksbergbaneselskabet I/S, vil 30 pct. af sådanne værdistigninger tilkomme Frederiksberg Kommune, mens de 70 pct. vil tilfalde Ørestadsselskabet I/S og dermed staten og Københavns Kommune, mens Frederiksberg Kommunes andel af en eventuel værdistigning i Metroselskabet I/S kun vil være 8,3 pct. Staten og de to kommuner er enige om at ville indgå en aftale, der medfører, at Frederiksberg Kommune opnår en andel af værdistigninger på de relevante grunde på 30 pct. Det drejer sig om arealer ved Forum og Solbjeg stationer, matrikelnummer 19 ba ved Forum station og en del af matrikelnummer 239 e ved Solbjerg station. Aftalen vil indgå som en del af stiftelsesdokumenter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 stk. 4 foreslås det, at Arealudviklingsselskabet I/S ved stiftelsen overtager alle aktiver og passiver, rettigheder og pligter, der hører til Ørestadsselskabet I/S’ arealudviklingsaktiviteter. Den endelige fordeling af Ørestadsselskabet I/S’ aktiver og passiver og rettigheder og pligter sker i forbindelse med udarbejdelsen af stiftelsesdokumenter for Arealudviklingsselskabet I/S og Metroselskabet I/S, jf. stk. 5. Den foreslåede bestemmelse er således alene en overordnet angivelse af, at aktiver og passiver, rettigheder og pligter, der har med Ørestadsselskabet I/S’ arealudviklingsaktiviteter at gøre, placeres i Arealudviklingsselskabet I/S.</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rPr>
        <w:t xml:space="preserve">Det foreslås i stk. 5, at den endelige fordeling af de indskudte aktiver og passiver, rettigheder og pligter fra Ørestadsselskabet I/S mellem Arealudviklingsselskabet I/S og Metroselskabet I/S, jf. stk. 2 og 4, vil blive fastlagt ved aftaler mellem transport- og energiministeren, Københavns Kommune og Frederiksberg Kommune i forbindelse med udarbejdelsen af stiftelsesdokumenter for Arealudviklingsselskabet I/S og Metroselskabet 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 xml:space="preserve">Der vil med udarbejdelsen af stiftelsesdokumenterne således blive gjort op med alle aktiver og passiver, rettigheder og pligter, som vil blive delt mellem Arealudviklingsselskabet I/S og Metroselskabet I/S, jf. stk. 2 og 4. Dette gælder generelt uanset karakter, retsgrundlag og stiftelsestidspunkt for de omhandlede rettigheder og pligter samt aktiver og passiver, således både rettigheder og pligter indgået på offentligretligt som privatretligt grundla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troselskabet I/S og Arealudviklingsselskabet I/S skal således fuldt ud respektere alle vilkår i kontrakter, overenskomster, lejeaftaler mv., som er indgået af Ørestadsselskabet I/S, ligesom Metroselskabet I/S og Arealudviklingsselskabet I/S indtræder i alle rettigheder, der oprindeligt tilkom Ørestads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Ørestadsselskabet I/S’ kreditorer forventes uden videre at ville acceptere debitorskiftet, da det fortsat er staten, Københavns Kommune og Frederiksberg Kommune, der er interessenter i det nye metroselskab, og staten og Københavns Kommune, der er interessenter i det nye arealudviklingsselskab.</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suden vil der skulle indgås aftaler mellem de to selskaber og hver af de respektive ejere i det omfang, at ejerne ikke indfrier deres forpligtelser ved selskabernes stiftelse. Aftalerne vil have en sådan form, at de kan medtages som et tilgodehavende i åbningsbalancerne for Metroselskabet I/S henholdsvis Arealudviklingsselskabet A/S. Det vil i aftalerne også blive fastlagt, hvordan tilgodehavenderne forrentes og afdrages.</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i/>
          <w:szCs w:val="24"/>
        </w:rPr>
      </w:pPr>
      <w:r>
        <w:rPr>
          <w:rFonts w:cs="Times New Roman" w:ascii="Times New Roman" w:hAnsi="Times New Roman"/>
        </w:rPr>
        <w:t xml:space="preserve">Disse aftaler vil indgå i de samlede stiftelsesdokumenter for de to selskaber. Stiftelsesdokumenterne vil endvidere omfatte de endelige åbningsbalancer for de to interessentskaber, interessentskabskontrakter, vedtægter mv. Disse stiftelsesdokumenter vil blive forelagt for Finansudvalget på et aktstykke og for de to kommuners kompetente politiske organer.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rPr>
      </w:pPr>
      <w:r>
        <w:rPr>
          <w:rFonts w:cs="Times New Roman" w:ascii="Times New Roman" w:hAnsi="Times New Roman"/>
          <w:sz w:val="24"/>
        </w:rPr>
        <w:t xml:space="preserve">Til § 5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ed den foreslåede bestemmelse i stk. 1, beskrives indskuddet af nettoaktiver i Metroselskabet I/S, udover indskuddet af Ørestadsselskabet I/S’ metroaktiviteter og Frederiksbergbaneselskabet 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or det første indskyder Københavns Kommune 4.000 mio. kr. Beløbet skal enten erlægges ved Metroselskabet I/S’ stiftelse eller ved årlige bidrag, der mindst svarer til 1/10 af det samlede indskud plus påløbne rent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det andet indskyder Frederiksberg Kommune 800 mio. kr. Beløbet skal enten erlægges ved Metroselskabet I/S’ stiftelse eller ved årlige bidrag der mindst svarer til 1/10 af det samlede indskud plus påløbne ren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øbenhavns Kommunes og Frederiksberg Kommunes indskud forrentes og afdrages efter aftale mellem ejerne og Metroselskabet I/S. En sådan aftale vil skulle udarbejdes i forbindelse med udarbejdelse af stiftelsesdokumenter for de to nye selskab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r det tredje får Metroselskabet I/S en fordring på 100 mio. kr. vedrørende reinvesteringer i tekniske installationer på metroens etape 1-3. Fordringen fordeles på de tre ejere i forhold til deres ejerandele, dvs., at Metroselskabet I/S har en fordring på Københavns Kommune på 50 mio. kr., på staten på 42 mio. kr. og på Frederiksberg Kommune på 8 mio. k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det fjerde får Metroselskabet I/S en fordring på Frederiksberg Kommune på 843 mio. kr. svarende til nutidsværdien af Frederiksberg Kommunes nuværende årlige finansieringsbidrag til Frederiksbergbaneselskab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øbenhavns Kommune og Frederiksberg Kommune kan søge Indenrigs- og Sundhedsministeriet om dispensation til at optage lån uden for de normale lånerammer til finansiering af kommunernes indskud og reinvesteringer, jf. stk. 1, nr. 1-3, samt til eventuelle yderligere indskud, herunder uforudsete udgifter, der måtte være nødvendige for gennemførelse af anlægget af Cityringen.</w:t>
      </w:r>
    </w:p>
    <w:p>
      <w:pPr>
        <w:pStyle w:val="Normal"/>
        <w:rPr/>
      </w:pPr>
      <w:r>
        <w:rPr>
          <w:rFonts w:cs="Times New Roman" w:ascii="Times New Roman" w:hAnsi="Times New Roman"/>
          <w:sz w:val="24"/>
        </w:rPr>
        <w:t>Københavns og Frederiksberg Kommuner får således mulighed for at optage lån til finansiering af kommunernes indskud, dvs. Københavns Kommunes indskud på 4.000 mio. kr. og Frederiksberg Kommunes indskud på 800 mio. kr., nr. 1 og 2. De to kommuner får endvidere mulighed for at optage lån til finansiering af indskud vedrørende reinvesteringer, jf. nr. 3, samt til lån til andre reinvesteringer, hvor det er nødvendigt, at de tre ejere bidrager med et kontant indsku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 nærmere vilkår for lånene fastsættes af indenrigs- og sundhedsminister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et er aftalt med Frederiksberg Kommune i tillægsaftalen mellem regeringen og Frederiksberg Kommune til principaftale om etablering af Cityring mv., jf. afsnit 2.2.2., at Frederiksberg Kommune kan optage et lån på 280 mio. kr., der tilbagebetales over 50 år. Den resterende del af Frederiksberg Kommunes indskud, dvs. 520 mio. kr., kan optages som et lån, der vil skulle afdrages over 10 å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øbenhavns Kommune kan optage et lån til indskuddet, som afdrages over højest 10 å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Københavns Kommune og Frederiksberg Kommune kan endvidere søge om at optage lån til eventuelle yderligere indskud, herunder uforudsete udgifter, der måtte være nødvendige for gennemførelse af anlægget af Cityringen. Denne mulighed forudsætter, at der er enighed blandt ejerne om, at yderligere indskud i Metroselskabet I/S er nødvendige. Yderligere indskud i Metroselskabet I/S vil kræve, at ejernes kompetente politiske organer tiltræder en beslutning herom. For statens vedkommende vil der blive udarbejdet et aktstykke, hvor der søges om Finansudvalgets tilslutning til det yderligere indsku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 Metroselskabet I/S’ afrapportering vedrørende selskabets økonomi til ejerne vil der indgå et løbende opdateret langsigtet likviditetsbudget, oplysninger om gældsudviklingen, herunder den forventede maksimale gæld i projektets levetid samt det tidspunkt, hvor gælden forventes fuldt indfri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isse oplysninger vil give indsigt i økonomien for det samlede metroprojekt. Særligt vil forskydninger i den forventede tilbagebetalingstid vise, om der er behov for, at ejerne sammen revurderer projektets økonomi og tager stilling til, hvordan ændringer heri skal håndteres. Overordnet har ejerne mulighed for at acceptere en længere tilbagebetalingstid, alternativt at iværksætte tiltag, der forbedrer projektøkonomien, dvs. forbedrer nettodriftsindtægterne, reducerer de samlede anlægsomkostninger eller styrker kapitalgrundlaget gennem indskud fra ejer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åfremt den forventede tilbagebetalingstid forøges med mere end 2 år i forhold til det hidtil godkendte, vil henholdsvis Finansudvalget og de to kommuners kompetente politiske organer få forelagt ejernes oplæg til håndtering heraf til godkendel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plysningerne om den forventede udvikling i Metroselskabets gæld vil samtidig være grundlag for, at indenrigs- og sundhedsministeren kan godkende forhøjelse af de to kommuners særskilt hjemlede låneramme til Metroprojekt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øbenhavns Kommune og Frederiksberg Kommune kan endvidere søge Indenrigs- og Sundhedsministeriet om dispensation til at optage lån uden for de normale lånerammer til finansiering af eventuelle tilkøb og optioner i forbindelse med Cityringsprojektet. Tilkøb og optioner er defineret i lovforslaget om projektering, anlæg og drift af en Cityring, § 6, stk. 2. Tilkøb og optioner er udgifter, der ikke er nødvendige for Cityringens projektering, anlæg og drift, og som Københavns Kommune eller Frederiksberg Kommune eller staten har mulighed for at vælge i forbindelse med gennemførelsen af anlægget. Af bilag 3 til lovforslaget om projektering, anlæg og drift af en Cityring, er anført eksempler på optioner og tilkøb. Tilkøb og optioner er delt ind i tre grupper: senere udvidelser af og tilslutninger til Cityringen, optimering af driftsforhold og passagerfaciliteter. Som et eksempel på senere udvidelser og tilslutninger til Cityringen, kan nævnes forberedelse af afgreningen mod Brønshøj, hvor Københavns Kommune får mulighed for at låne til anlægsudgifterne. Det fremgår af principaftalen, at såfremt det på et senere tidspunkt skulle blive besluttet at etablere en metroforbindelse mod Brønshøj, overtages afgreningen samt de forrentede udgifter hertil af det nye selskab, der forestår etablering af forbindelsen, jf. afsnit 2.1. Et eksempel på et tilkøb, der betegnes som en passagerfacilitet, er supplerende adgangsveje til en station. Københavns Kommune og Frederiksberg Kommune kan vælge at udvide med supplerende adgangsveje til en station, men den pågældende kommune skal selv betale for udvidelse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Til § 6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n forslåede bestemmelse beskriver indskuddet af nettoaktiver i Arealudviklingsselskabet I/S, udover indskuddet af arealudviklingsaktiviteterne fra Ørestadsselskabet I/S og indskuddet af Københavns Havn A/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r det første indskyder staten den såkaldte Rigsarkivgrund, der er værdisat til 300 mio. kr. Rigsarkivgrunden udgør en del af ejendommen matr. nr. 1 bh og 1 aa Eksercerpladsen, København, beliggende i Ørestad Nord. De ejerskabsmæssige interesser vedrørende grunden varetages af Ørestadsselskabet I/S i henhold til akt 188 af 29. juni 2006. Ejerskabet af grunden blev ved samme akt overført fra Slots- og Ejendomsstyrelsen til Transport- og Energiministeri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r det andet får Arealudviklingsselskabet I/S en fordring på staten på 100 mio. kr. Beløbet skal bidrage til medfinansiering af vejforbindelsen mellem Helsingørmotorvejen og Nordhavn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det tredje formaliseres Københavns Kommunes eksisterende forpligtelse til grundskyldstilbageførsel vedrørende arealer i Ørestaden til en fordring på kommunen på ca. 2.400 mio. kr. svarende til nutidsværdien af kommunens forventede fremtidige grundskyldstilbageføring vedrørende arealerne i Ørestad. Tilbageførslen af grundskyld vedrørende Ørestadsarealerne ophører imidlertid, hvis den samlede nettogæld i de to selskaber er tilbagebetalt, inden denne del af grundskyldstilbageførslen når op på 2.400 mio. kr. Den samlede nettogæld vil i den forbindelse blive defineret som summen af nettogælden i Arealudviklingsselskabet I/S, nettogælden i Metroselskabet I/S og eventuelle yderligere kapitalindskud fra ejerne i de to selskaber, fratrukket eventuel indbyrdes gæld og eventuelle udlodninger til ejerne fra de to selskab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r det fjerde får Arealudviklingsselskabet I/S en fordring på Københavns Kommune på ca. 800 mio. kr. svarende til kommunens fremtidige grundskyldstilbageføring vedrørende arealerne i Nordhavnen. Københavns Kommune garanterer, at beløbet er betalt senest i år 2057. Denne garanti vil fremgå af stiftelsesdokumenter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r skabes med den foreslåede bestemmelse hjemmel til, at tinglysning og anden registrering kan ske alene på grundlag af denne lov. Udarbejdelse af dokumenter, fx skøder vil ikke være nødvendigt, men berigtigelsen af ejerforholdene vil i tinglysningsmæssig henseende ske på grundlag af denne lov samt den konkrete fordeling af aktiver og passiver, der vil fremgå af stiftelsesdokumenter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fter bestemmelsen i stk. 1 er Metroselskabet I/S’ formål at stå for projektering og anlæg af en Cityring som en metro, færdiggørelse af anlæg af Østamagerbanen (metroens 3. etape) samt stå for drift og vedligehold af den samlede metro. Selskabet får således det samlede ansvar for både de eksisterende og kommende planlagte metrostræknin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et foreslås i stk. 2, at Metroselskabet I/S endvidere kan drive anden virksomhed, som har en naturlig forretningsmæssig sammenhæng med metroaktiviteterne. Som eksempel på anden virksomhed kan fx nævnes salg af ekspertviden til andre virksomheder, hvor Metroselskabet I/S med bestemmelsen får mulighed for at modtage betaling herf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enhold til stk. 3 foreslås det, at Metroselskabet I/S skal drives på et forretningsmæssigt grundlag, dvs. at selskabet skal udvise en økonomisk forsvarlig opførsel i forbindelse med varetagelsen af selskabets opgaver, dvs. både for så vidt angår selskabets hovedopgave, jf. stk. 1, samt i relation til accessorisk virksomhed, jf. stk. 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ølger af stk. 4, at Metroselskabet I/S skal foretage offentligt udbud af drift og vedligehold af metroen. Det fremgår ligeledes af § 5 i forslag til lov om projektering, anlæg og drift af en Cityring, at der skal foretages offentligt udbud af anlæg og drift af Cityringen. Bestemmelsen i lov om projektering, anlæg og drift af en Cityring angår alene det første udbud om Cityringen, mens bestemmelsen i dette lovforslag omhandler de fremtidige udbud, dvs. andet og følgende udbud. Desuden omhandler nærværende bestemmelse også udbud for den nuværende metro, både etape 1 og 2, som er i drift, og for etape 3, som er under anlæg. Udbudskravet i det nuværende lovgrundlag, lov om Ørestaden mv., opretholdes således for så vidt den nuværende metro, og udbudskravet udvides til også at gælde for Cityringen.</w:t>
      </w:r>
    </w:p>
    <w:p>
      <w:pPr>
        <w:pStyle w:val="Normal"/>
        <w:rPr>
          <w:rFonts w:ascii="Times New Roman" w:hAnsi="Times New Roman" w:cs="Times New Roman"/>
          <w:sz w:val="24"/>
        </w:rPr>
      </w:pPr>
      <w:r>
        <w:rPr>
          <w:rFonts w:cs="Times New Roman" w:ascii="Times New Roman" w:hAnsi="Times New Roman"/>
          <w:sz w:val="24"/>
        </w:rPr>
        <w:t>Offentlige udbud omfatter også de udbudsformer, der kan anvendes efter EU-regler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9</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henhold til stk. 1 foreslås, det at Metroselskabet I/S skal ledes af en bestyrelse på 9 medlemmer. Bestyrelsen vil være ansvarlig for Metroselskabet I/S’ virke over for selskabets ejere. Bestyrelsen varetager selskabets overordnede ledelse, herunder fører tilsyn med direktionens varetagelse af den daglige ledelse. Bestyrelsen træffer beslutning i alle spørgsmål af væsentlig betydning, herunder om den overordnede tilrettelæggelse af Metroselskabet I/S’ virke inden for de retningslinier, som er fastsat i vedtægten. Det vil i vedtægten blive fastlagt, at bestyrelsen skal vedtage en forretningsorden, der indeholder nærmere retningslinier for bestyrelsens varetagelse af dets hverv.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estyrelsen forpligtes i lighed med, hvad der gælder bestyrelserne for de statslige aktieselskaber, til at orientere ejerne om forhold vedrørende selskabets virksomhed, som er af væsentlig økonomisk, politisk eller strategisk betydning, herunder om hændelser, der medfører større fravigelser i tidligere udmeldte forventede økonomiske resultater, væsentlige ændringer i selskabets strategi og beslutninger af stor strategisk rækkevidde. Orienteringen af ejerne skal, med mindre dette er i strid med ufravigelige bestemmelser i lovgivningen, herunder aktieselskabslovens § 157 b, der finder anvendelse på Metroselskabet I/S, jf. den foreslåede bestemmelse i § 11, stk. 2, ske i så god tid, at ejerne får den fornødne tid til at forholde sig til den konkrete sa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estyrelsens pligter i forhold til ejerne vil fremgå af selskabets vedtægt. I lyset af den de betydelige offentlige interesser, der knytter sig Metroselskabet I/S, vil der være en tæt relation mellem bestyrelsen og ejerne, og i vedtægten vil der således blive fastsat detaljerede krav til den information, som bestyrelsen skal give ejerne, samt blive fastsat bestemmelser om, hvilke dispositioner der forudsætter ejernes forudgående godkendelse. Det vil endvidere fremgå af vedtægten, at det er bestyrelsens formandskab, dvs. bestyrelsesformanden og de to næstformænd, der i tvivlstilfælde afgør, hvilke sager bestyrelsen skal forelægge for ejern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 interessentskabskontrakten vil det fremgå, at væsentlige dispositioner, som skal forelægges ejerne, vil kræve, at alle tre ejere er enige om beslutningen. Ejerne af Metroselskabet I/S har således uanset ejerandel lige stor indflydelse, for så vidt angår væsentlige beslutninger om Metroselskabet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ølger af den foreslåede bestemmelse i stk. 2, at Københavns Kommune udpeger 3 bestyrelsesmedlemmer. Frederiksberg Kommune udpeger 1 bestyrelsesmedlem samt en suppleant til bestyrelsen. Transport- og energiministeren udpeger 3 bestyrelsesmedlemmer.</w:t>
      </w:r>
    </w:p>
    <w:p>
      <w:pPr>
        <w:pStyle w:val="Normal"/>
        <w:rPr>
          <w:rFonts w:ascii="Times New Roman" w:hAnsi="Times New Roman" w:cs="Times New Roman"/>
          <w:sz w:val="24"/>
        </w:rPr>
      </w:pPr>
      <w:r>
        <w:rPr>
          <w:rFonts w:cs="Times New Roman" w:ascii="Times New Roman" w:hAnsi="Times New Roman"/>
          <w:sz w:val="24"/>
        </w:rPr>
        <w:t xml:space="preserve">Transport- og energiministeren vil i forbindelse med udpegningen af de 3 bestyrelsesmedlemmer lægge vægt på, at de personer, der udpeges, har en forretningsmæssig og ledelsesmæssig ekspertise samt indsigt i samfunds- og erhvervsforhol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ntallet af bestyrelsesposter afspejler de tre ejeres ejerandele i selskabet. Det foreslås, at Frederiksberg Kommune tillige skal udpege en suppleant. Dermed får Frederiksberg Kommune bedre mulighed for at være repræsenteret på bestyrelsesmøder i tilfælde af kommunens bestyrelsesmedlems forfald. De to andre ejere er begge repræsenteret med tre medlemmer i bestyrelsen og er derfor ikke på samme måde sårbar, såfremt et bestyrelsesmedlem udpeget af enten Københavns Kommune eller staten har forfa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r vil ved sammensætningen af bestyrelsen blive tilstræbt en afbalanceret sammensætning af kvinder og mæn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3, at udpegning af formand og to næstformænd sker efter enig beslutning mellem de tre ejere blandt de af ejerne udpegede bestyrelsesmedlemmer. Formanden for bestyrelsen bør have forretningsmæssig og ledelsesmæssig erfaring samt indsigt i samfunds- og erhvervsforhold. Bestyrelsens formandskab består af formanden og to næstformænd, og alle tre ejerne af selskaberne er sikret en plads i formandskabet, dvs. formandskabet deles mellem de tre ejere, således at formanden og de to næstformand er udpeget af hver sin ej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ølger af stk. 4, at formanden og næstformændene for bestyrelsen ikke må udføre hverv for selskabet, der ikke er en naturlig del af hvervet som bestyrelsesformand bortset fra enkeltstående opgaver, som den pågældende bliver anmodet om at udføre for bestyrelsen. Bestemmelsen svarer til, hvad der gælder for statslige aktieselskaber, jf. § 51, stk. 3, i aktieselskabslo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oreslås i stk. 5, at medarbejderne vælger to medarbejderrepræsentanter til bestyrelsen. Valget af medarbejderrepræsentanter skal ske snarest muligt efter stiftelsen, og medarbejderrepræsentanterne vælges for en periode på 4 år, dog kan de første medarbejderrepræsentanter vælges for en kortere periode. Alle medarbejdere i Metroselskabet I/S har umiddelbart fra selskabets stiftelse valgret og er valgbare ved valget af medarbejderrepræsentanter. Der er således tale om en tilpasset anvendelse af aktieselskabslovens regler om medarbejderrepræsentation i bestyrelsen, både for så vidt angår antallet af medarbejderrepræsentanter i bestyrelsen og fremgangsmåden i forbindelse med valgret og valgbarh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remgår af den foreslåede bestemmelse i stk. 6, at bestyrelsesmedlemmer udpeges for en periode af 4 år, dog udpeges selskabets første bestyrelsesmedlemmer fra selskabets stiftelse til 31. december 2009. På den måde kommer udpegningsperioden for bestyrelsesmedlemmer til at følge den kommunale valgperiode.</w:t>
      </w:r>
    </w:p>
    <w:p>
      <w:pPr>
        <w:pStyle w:val="Normal"/>
        <w:rPr/>
      </w:pPr>
      <w:r>
        <w:rPr>
          <w:rFonts w:cs="Times New Roman" w:ascii="Times New Roman" w:hAnsi="Times New Roman"/>
          <w:sz w:val="24"/>
        </w:rPr>
        <w:t>Det fremgår endvidere, at der er mulighed at genudpege bestyrelsesmedlemmer. Desuden fremgår det, at et bestyrelsesmedlem til enhver tid kan afsættes af den ejer, som har udpeget den pågældend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Udpegning til bestyrelsen sker ved, at selskabets direktion anmoder de tre ejere samt medarbejderne om at udpege medlemmer til bestyrelsen hvert fjerde år forud for udløb af den igangværende udpegningsperiode, således at de nyvalgte repræsentanter er valgt forud for 1. januar i det år, hvor udpegningsperioden starte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10</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ølger, at den daglige ledelse af Metroselskabet I/S varetages af en direktion, der ansættes og afskediges af bestyrelsen efter forudgående orientering af selskabets ejere. Direktionen skal udføre de opgaver og følge de retningslinier og anvisninger for virksomhedens drift, som fremgår af dette lovforslag samt af den vedtægt, som selskabets ejere udarbejder i fællesskab.</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11</w:t>
      </w:r>
    </w:p>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Det foreslås i stk. 1, at transport- og energiministeren sammen med Københavns Kommune og Frederiksberg Kommune fastsætter en vedtægt for Metroselskabet I/S. Vedtægten skal bl.a. omfatte regler for bestyrelsens ansvar og pligter i forhold til ejerne, direktionens ansvar og pligter, selskabets regnskabsaflæggelse, budget- og økonomiopfølgning, finansforvaltning og revision. Vedtægterne skal være offentligt tilgængelige, fx på selskabets hjemmeside, og udleveres på begæring fra selskabets hovedkontor.</w:t>
      </w:r>
    </w:p>
    <w:p>
      <w:pPr>
        <w:pStyle w:val="Header"/>
        <w:rPr>
          <w:rFonts w:ascii="Times New Roman" w:hAnsi="Times New Roman" w:cs="Times New Roman"/>
          <w:sz w:val="24"/>
        </w:rPr>
      </w:pPr>
      <w:r>
        <w:rPr>
          <w:rFonts w:cs="Times New Roman" w:ascii="Times New Roman" w:hAnsi="Times New Roman"/>
          <w:sz w:val="24"/>
        </w:rPr>
      </w:r>
    </w:p>
    <w:p>
      <w:pPr>
        <w:pStyle w:val="Header"/>
        <w:rPr/>
      </w:pPr>
      <w:r>
        <w:rPr>
          <w:rFonts w:cs="Times New Roman" w:ascii="Times New Roman" w:hAnsi="Times New Roman"/>
          <w:sz w:val="24"/>
        </w:rPr>
        <w:t>I vedtægten vil der blive fastsat regler om, at selskabet har pligt til at orientere ejerne, hvis den forventede anlægsudgift ændres ud over en på forhånd fastsat tærskelværdi. Ændringer ud over tærskelværdien udløser for ejerne en pligt til at indhente en forudgående godkendelse af den ændrede anlægsudgift fra de respektive kompetente organer (Folketingets Finansudvalg og de kompetente politiske organer i de to kommuner).. Desuden vil der blive fastsat regler om kvartalsvis orientering om passagerudvikling, driftsstabilitet og markedsføring. Ørestadsselskabet I/S udsender allerede i dag et ugebrev om metroens passagerudvikling, driftsstabilitet og markedsføring, og det er bl.a. den ordning, som forventes videreført i tilpasset form, således at orienteringen fremover vil ske hvert kvartal.</w:t>
      </w:r>
    </w:p>
    <w:p>
      <w:pPr>
        <w:pStyle w:val="Normal"/>
        <w:rPr/>
      </w:pPr>
      <w:r>
        <w:rPr>
          <w:rFonts w:cs="Times New Roman" w:ascii="Times New Roman" w:hAnsi="Times New Roman"/>
          <w:sz w:val="24"/>
        </w:rPr>
        <w:t>Ejerne skal primært fastlægge retningslinierne for tre overordnede aktivitetsområder for selskabet: Driftsøkonomi (regnskab og budgetaflæggelse), rammerne for metrodrift og styring af og tilsyn med projekterings– og anlægsudgift for Cityringen.</w:t>
      </w:r>
    </w:p>
    <w:p>
      <w:pPr>
        <w:pStyle w:val="Normal"/>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t xml:space="preserve">Ejerne godkender selskabets oplæg til økonomistyringsmodel samt form og indhold af løbende afrapportering af selskabets driftsøkonomi. Den løbende afrapportering kan fx finde sted i form af kvartalsrapporter for selskabet på samme måde, som Ørestadsselskabet I/S og Københavns Havn A/S i dag afrapporterer til deres eje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r vil blive fastsat særskilte krav om forelæggelse i forhold til udviklingen i anlægsudgiften for Cityringen, jf. bemærkningerne til § 13. Derudover vil Metroselskabet I/S regelmæssigt skulle forelægge skøn for selskabets nutidsværdi og det forventede tidspunkt for tilbagebetalingen af gælden. På grundlag heraf træffer ejerne beslutning om håndteringen heraf, eventuelt efter forelægge for de respektive bevillingsmyndighe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etroens drift er udliciteret, jf. den foreslåede bestemmelse i § 8 stk. 4. Forud for indgåelse eller forlængelse af driftskontrakten med en operatør fastlægger ejerne på oplæg fra bestyrelsen rammerne for betjeningskrav, kontraktperiode, budget for udlicitering og finansiering heraf. Selskabet kan herigennem bl.a. få de politiske krav til metroens betjeningsniveau, såsom frekvens, natbetjening, myldretidsbetjening mv., integreret i udbudsmaterialet forud for selve udbuddet. Bestyrelsen fremlægger også oplæg til kvalitetsmål, fx for driftspålideligheden og kundetilfredsheden, der drøftes med ejerne. Ejerne skal alene træffe beslutning om de overordnede rammer for metroens betjeningsniveau, mens de konkrete driftsbeslutninger fortsat er Metroselskabet I/S’ ansvar.  Der lægges således op til en øget ejerindflydelse på fastlæggelse af betjeningskravene til metroen i forhold til i dag, hvor det alene er Ørestadsselskabet I/S, der fastlægger betjeningskravene.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oreslås i stk. 2, at Metroselskabet I/S på begæring skal stille enhver oplysning om sin virksomhed til rådighed for Københavns Kommune og Frederiksberg Kommune samt transport- og energiministeren. Selskabet skal stille de samme oplysninger til rådighed for de tre ejere, således at ejerne er i besiddelse af de samme informationer om selskabet. Denne bestemmelse begrænser ikke bestyrelsens pligt til løbende at orientere ejerne, jf. stk. 1, men præciserer, at selskabet uden unødigt ophold skal give ejerne de oplysninger, som ejerne måtte ønske at få.</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remgår af stk. 3, at Metroselskabet I/S skal anmeldes og registreres i Erhvervs- og Selskabsstyrelsen efter reglerne i kap. 19 i lov om aktieselskaber, herunder bestemmelserne, der gælder for statslige aktieselskaber. Erhvervs- og Selskabsstyrelsens bekendtgørelser om anmeldelse, registrering, gebyr samt offentliggørelse mv. i Erhvervs- og Selskabsstyrelsen gælder for Metroselskabet I/S. Metroselskabet I/S forpligtes således på lige fod med statslige aktieselskaber til straks at give meddelelse til Erhvervs- og Selskabsstyrelsen om væsentlige forhold, der vedrører selskabet og kan antages at få betydning for selskabets fremtid, medarbejdere, ejere og kreditorer, jf. § 157 b i aktieselskabsloven. Meddelelsen skal gives straks efter, at de væsentlige forhold er indtruffet. Ved straks forstås i denne forbindelse uden ugrundet ophold. Meddelelsen skal indeholde en fyldestgørende beskrivelse af det væsentlige forhold samt dettes indvirkning på selskabets fremt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47" w:name="OLE_LINK18"/>
      <w:bookmarkStart w:id="48" w:name="OLE_LINK17"/>
      <w:bookmarkEnd w:id="47"/>
      <w:bookmarkEnd w:id="48"/>
      <w:r>
        <w:rPr>
          <w:rFonts w:cs="Times New Roman" w:ascii="Times New Roman" w:hAnsi="Times New Roman"/>
          <w:sz w:val="24"/>
        </w:rPr>
        <w:t>Til § 1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1, at de for aktieselskaber gældende regler i årsregnskabsloven om udarbejdelse og indsendelse af årsrapport mv., herunder de bestemmelser, der gælder for statslige aktieselskaber, finder anvendelse for Metroselskabet I/S med de ændringer, der følger af denne lov. Bestemmelsen medvirker til, at der sikres åbenhed omkring selskabets forhold, idet regnskaberne vil være underkastet de samme indholdsmæssige krav, som stilles til børsnoterede virksomhe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stemmelsen i stk. 2 medfører at, der skal laves segmentopdelt regnskab for anlægs- og driftsøkonomi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or så vidt angår anlægsøkonomien vil der blive udarbejdet et særskilt regnskab for henholdsvis Cityringen og for metroens etape 1-2 samt for etape 3. Der er fortsat anlægsudgifter på etape 3 (Østamagerbanen), som endnu ikke er taget i brug, hvilket forventes at ske i oktober 2007, og enkelte anlægsudgifter på etape 1-2.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år Cityringen åbner for passagerdrift, vil der ikke blive sondret mellem, om passagerindtægten kommer fra Cityringen eller metroens etape 1-3. Dette følger samme mønster som den nuværende metro, hvor indtægterne til hhv. Frederiksbergbaneselskabet (etape 2) og Ørestadsselskabet (etape 1) fordeles ud fra en i forvejen aftalt nøgle og ikke efter, hvor i metroen passagerne rent faktisk rejser. Nøglen er fastsat i forhold til anlægsudgiften på de enkelte etaper, og dette princip bibehold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etroen er i dag udstyret med et meget fintfølende registreringssystem, der gør det muligt for metroen (i modsætning til busser og tog) at generere forholdsvis nøjagtige passagertællinger. Dette vil også være muligt i Cityringen. Dertil kommer, at der med indførelsen af rejsekortet forventes forbedret datagrundlag over passagermønstre. Samlet set betyder det, at det vil være muligt at lave forholdsvis gode beregninger af hhv. passagertallet i metroen og Cityringen, såfremt disse opdelte passagertællinger til den tid ønsk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etroens etape 1-3 og Cityringen vil driftsmæssigt stort set blive kørt som to adskilte systemer. De overordnede beregninger af driftsudgifterne beregnes for hvert system. Eventuelle stordriftsfordele vil selvsagt ikke kunne placeres hos enten metroens etape 1-3 eller Cityringen. Hvorvidt der skal laves særskilte opgørelser for henholdsvis driften af metroens etape 1-3 og Cityringen vil være et spørgsmål, som ejerne skal tage stilling til, når Cityringen tages i brug.</w:t>
      </w:r>
    </w:p>
    <w:p>
      <w:pPr>
        <w:pStyle w:val="Normal"/>
        <w:rPr>
          <w:rFonts w:ascii="Times New Roman" w:hAnsi="Times New Roman" w:cs="Times New Roman"/>
          <w:sz w:val="24"/>
        </w:rPr>
      </w:pPr>
      <w:r>
        <w:rPr>
          <w:rFonts w:cs="Times New Roman" w:ascii="Times New Roman" w:hAnsi="Times New Roman"/>
          <w:sz w:val="24"/>
        </w:rPr>
      </w:r>
    </w:p>
    <w:p>
      <w:pPr>
        <w:pStyle w:val="Normal"/>
        <w:rPr/>
      </w:pPr>
      <w:bookmarkStart w:id="49" w:name="OLE_LINK24"/>
      <w:bookmarkStart w:id="50" w:name="OLE_LINK23"/>
      <w:r>
        <w:rPr>
          <w:rFonts w:cs="Times New Roman" w:ascii="Times New Roman" w:hAnsi="Times New Roman"/>
          <w:sz w:val="24"/>
        </w:rPr>
        <w:t xml:space="preserve">Det foreslås i stk. 3, at Metroselskabet I/S’ årsrapport revideres af rigsrevisor, en revisor udpeget af Københavns Kommune og en revisor udpeget af Frederiksberg Kommune. På den måde skal de tre ejeres respektive revisorer alle revidere selskabets regnskab. </w:t>
      </w:r>
      <w:bookmarkEnd w:id="49"/>
      <w:bookmarkEnd w:id="50"/>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51" w:name="OLE_LINK18"/>
      <w:bookmarkStart w:id="52" w:name="OLE_LINK17"/>
      <w:bookmarkEnd w:id="51"/>
      <w:bookmarkEnd w:id="52"/>
      <w:r>
        <w:rPr>
          <w:rFonts w:cs="Times New Roman" w:ascii="Times New Roman" w:hAnsi="Times New Roman"/>
          <w:sz w:val="24"/>
        </w:rPr>
        <w:t>Til § 13</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1, at Metroselskabet I/S kan optage lån til finansiering af selskabets aktiviteter. Ejerne af Metroselskabet I/S, dvs. transport- og energiministeren, Københavns Kommune og Frederiksberg Kommune hæfter for selskabets gæld. Det vil fremgå af interessentskabskontrakten for Metroselskabet I/S, at indbyrdes hæfter interessenterne i forhold til ejerandelene, dvs. Københavns Kommune hæfter for 50 pct., transport- og energiministeren for 41,7 og Frederiksberg Kommune for 8,3 pct.</w:t>
      </w:r>
    </w:p>
    <w:p>
      <w:pPr>
        <w:pStyle w:val="Head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fter reglerne i den kommunale lånebekendtgørelse henregnes den del af lån optaget af interessentselskaber med kommunal deltagelse, som kan henføres til kommunen, til kommunal låntagning. En kommunal hæftelse kræver i forlængelse heraf enten en ledig låneramme for kommunen eller en lånedispensation. Indenrigs- og Sundhedsministeriet er indstillet på at give kommunerne dispensation, således at de to kommuners andele i selskabets lånoptagelse holdes uden for kommunernes låneramme.</w:t>
      </w:r>
    </w:p>
    <w:p>
      <w:pPr>
        <w:pStyle w:val="Header"/>
        <w:rPr>
          <w:rFonts w:ascii="Times New Roman" w:hAnsi="Times New Roman" w:cs="Times New Roman"/>
          <w:sz w:val="24"/>
        </w:rPr>
      </w:pPr>
      <w:r>
        <w:rPr>
          <w:rFonts w:cs="Times New Roman" w:ascii="Times New Roman" w:hAnsi="Times New Roman"/>
          <w:sz w:val="24"/>
        </w:rPr>
      </w:r>
    </w:p>
    <w:p>
      <w:pPr>
        <w:pStyle w:val="Header"/>
        <w:rPr/>
      </w:pPr>
      <w:r>
        <w:rPr>
          <w:rFonts w:cs="Times New Roman" w:ascii="Times New Roman" w:hAnsi="Times New Roman"/>
          <w:sz w:val="24"/>
        </w:rPr>
        <w:t>Ejerkredsens parametre for styringen af anlægsprojektet vedrørende Cityringen er:</w:t>
      </w:r>
    </w:p>
    <w:p>
      <w:pPr>
        <w:pStyle w:val="Header"/>
        <w:rPr>
          <w:rFonts w:ascii="Times New Roman" w:hAnsi="Times New Roman" w:cs="Times New Roman"/>
          <w:sz w:val="24"/>
        </w:rPr>
      </w:pPr>
      <w:r>
        <w:rPr>
          <w:rFonts w:cs="Times New Roman" w:ascii="Times New Roman" w:hAnsi="Times New Roman"/>
          <w:sz w:val="24"/>
        </w:rPr>
      </w:r>
    </w:p>
    <w:p>
      <w:pPr>
        <w:pStyle w:val="Header"/>
        <w:numPr>
          <w:ilvl w:val="0"/>
          <w:numId w:val="8"/>
        </w:numPr>
        <w:tabs>
          <w:tab w:val="clear" w:pos="4819"/>
          <w:tab w:val="clear" w:pos="9638"/>
        </w:tabs>
        <w:spacing w:lineRule="auto" w:line="240" w:before="0" w:after="26"/>
        <w:rPr>
          <w:rFonts w:ascii="Times New Roman" w:hAnsi="Times New Roman" w:cs="Times New Roman"/>
          <w:sz w:val="24"/>
        </w:rPr>
      </w:pPr>
      <w:r>
        <w:rPr>
          <w:rFonts w:cs="Times New Roman" w:ascii="Times New Roman" w:hAnsi="Times New Roman"/>
          <w:sz w:val="24"/>
        </w:rPr>
        <w:t>Anlæggets totaludgift fastlagt med udgangspunkt i anlæggets fysik og tilhørende priser samt et tillæg til dækning af de uforudsete udgifter, der erfaringsmæssigt optræder i forbindelse med gennemførelse af store anlægsprojekter. Dette tillæg fastlægges på baggrund af en usikkerhedsanalyse.</w:t>
      </w:r>
    </w:p>
    <w:p>
      <w:pPr>
        <w:pStyle w:val="Header"/>
        <w:numPr>
          <w:ilvl w:val="0"/>
          <w:numId w:val="8"/>
        </w:numPr>
        <w:spacing w:lineRule="auto" w:line="240"/>
        <w:rPr/>
      </w:pPr>
      <w:r>
        <w:rPr>
          <w:rFonts w:cs="Times New Roman" w:ascii="Times New Roman" w:hAnsi="Times New Roman"/>
          <w:sz w:val="24"/>
        </w:rPr>
        <w:t>Krav til anlægget fastlagt i lovforslaget om projektering, anlæg og drift af en Cityring, herunder forventet ibrugtagning samt løbende milepæle i projektet.</w:t>
      </w:r>
    </w:p>
    <w:p>
      <w:pPr>
        <w:pStyle w:val="Header"/>
        <w:rPr>
          <w:rFonts w:ascii="Times New Roman" w:hAnsi="Times New Roman" w:cs="Times New Roman"/>
          <w:sz w:val="24"/>
        </w:rPr>
      </w:pPr>
      <w:r>
        <w:rPr>
          <w:rFonts w:cs="Times New Roman" w:ascii="Times New Roman" w:hAnsi="Times New Roman"/>
          <w:sz w:val="24"/>
        </w:rPr>
      </w:r>
    </w:p>
    <w:p>
      <w:pPr>
        <w:pStyle w:val="Header"/>
        <w:rPr/>
      </w:pPr>
      <w:r>
        <w:rPr>
          <w:rFonts w:cs="Times New Roman" w:ascii="Times New Roman" w:hAnsi="Times New Roman"/>
          <w:sz w:val="24"/>
        </w:rPr>
        <w:t xml:space="preserve">Ved totaludgiften forstås den godkendte samlede udgift, til projektet fastlagt med udgangspunkt i anlæggets fysik og tilhørende priser samt et tillæg til dækning af de uforudsete udgifter, der erfaringsmæssigt optræder i forbindelse med gennemførelse af store anlægsprojekter. Dette tillæg fastlægges på baggrund af en usikkerhedsanalyse. </w:t>
      </w:r>
    </w:p>
    <w:p>
      <w:pPr>
        <w:pStyle w:val="Header"/>
        <w:rPr/>
      </w:pPr>
      <w:r>
        <w:rPr>
          <w:rFonts w:cs="Times New Roman" w:ascii="Times New Roman" w:hAnsi="Times New Roman"/>
          <w:sz w:val="24"/>
        </w:rPr>
        <w:t>Det fremgår af bemærkningerne til lovforslaget om projektering, anlæg og drift af en Cityring, at det centrale skøn for anlægsoverslaget for Cityringen i den udformning der er forudsat i lovforslaget er på 15 mia. kr. Den endelige anlægsudgift for projektet i dets nuværende udformning vurderes med 80 pct. sandsynlighed at ligge inden for et interval defineret ved det centrale skøn på 15 mia. kr. +/- 3,4 mia. kr., dvs. mellem 11,6 og 18,4 mia.kr.</w:t>
      </w:r>
    </w:p>
    <w:p>
      <w:pPr>
        <w:pStyle w:val="Header"/>
        <w:rPr>
          <w:rFonts w:ascii="Times New Roman" w:hAnsi="Times New Roman" w:cs="Times New Roman"/>
          <w:sz w:val="24"/>
        </w:rPr>
      </w:pPr>
      <w:r>
        <w:rPr>
          <w:rFonts w:cs="Times New Roman" w:ascii="Times New Roman" w:hAnsi="Times New Roman"/>
          <w:sz w:val="24"/>
        </w:rPr>
      </w:r>
    </w:p>
    <w:p>
      <w:pPr>
        <w:pStyle w:val="Header"/>
        <w:rPr/>
      </w:pPr>
      <w:r>
        <w:rPr>
          <w:rFonts w:cs="Times New Roman" w:ascii="Times New Roman" w:hAnsi="Times New Roman"/>
          <w:sz w:val="24"/>
        </w:rPr>
        <w:t>Metroselskabet I/S orienterer to gange årligt ejerne om projektets fremdrift i forhold til forudsætningerne og de specificerede milepæle, svarende til proceduren for statslige anlægsprojekter på vej- og baneområdet. Hensigten er at kunne følge udviklingen i de forventede anlægsudgifter fra projektet igangsættes frem til de konstaterede faktiske udgifter ved projektets færdiggørelse. Ejerne orienterer på den baggrund henholdsvis Folketingets Finansudvalg og Folketingets Trafikudvalg samt de kompetente politiske organer i de to kommuner.</w:t>
      </w:r>
    </w:p>
    <w:p>
      <w:pPr>
        <w:pStyle w:val="Header"/>
        <w:rPr>
          <w:rFonts w:ascii="Times New Roman" w:hAnsi="Times New Roman" w:cs="Times New Roman"/>
          <w:sz w:val="24"/>
        </w:rPr>
      </w:pPr>
      <w:r>
        <w:rPr>
          <w:rFonts w:cs="Times New Roman" w:ascii="Times New Roman" w:hAnsi="Times New Roman"/>
          <w:sz w:val="24"/>
        </w:rPr>
      </w:r>
    </w:p>
    <w:p>
      <w:pPr>
        <w:pStyle w:val="Header"/>
        <w:rPr/>
      </w:pPr>
      <w:r>
        <w:rPr>
          <w:rFonts w:cs="Times New Roman" w:ascii="Times New Roman" w:hAnsi="Times New Roman"/>
          <w:sz w:val="24"/>
        </w:rPr>
        <w:t>Endvidere vil Metroselskabet I/S have pligt til at orientere ejerne, hvis den forventede anlægsudgift ændres ud over en på forhånd fastsat tærskelværdi. Denne foreslås fastsat som totaludgiften +/- 3 pct. Ændringer ud over tærskelværdien, som er større end + 3 pct. udløser en pligt for ejerne til at indhente en forudgående godkendelse af den ændrede anlægsudgift fra de respektive kompetente organer (Folketingets Finansudvalg og de kompetente politiske organer i de to kommuner).</w:t>
      </w:r>
    </w:p>
    <w:p>
      <w:pPr>
        <w:pStyle w:val="Header"/>
        <w:rPr>
          <w:rFonts w:ascii="Times New Roman" w:hAnsi="Times New Roman" w:cs="Times New Roman"/>
          <w:sz w:val="24"/>
        </w:rPr>
      </w:pPr>
      <w:r>
        <w:rPr>
          <w:rFonts w:cs="Times New Roman" w:ascii="Times New Roman" w:hAnsi="Times New Roman"/>
          <w:sz w:val="24"/>
        </w:rPr>
      </w:r>
    </w:p>
    <w:p>
      <w:pPr>
        <w:pStyle w:val="Header"/>
        <w:rPr/>
      </w:pPr>
      <w:r>
        <w:rPr>
          <w:rFonts w:cs="Times New Roman" w:ascii="Times New Roman" w:hAnsi="Times New Roman"/>
          <w:sz w:val="24"/>
        </w:rPr>
        <w:t>Desuden udarbejdes hvert andet år en større oversigt, der lægges til grund for ejernes godkendelse af selskabets samlede økonomi.</w:t>
      </w:r>
    </w:p>
    <w:p>
      <w:pPr>
        <w:pStyle w:val="Header"/>
        <w:rPr>
          <w:rFonts w:ascii="Times New Roman" w:hAnsi="Times New Roman" w:cs="Times New Roman"/>
          <w:sz w:val="24"/>
        </w:rPr>
      </w:pPr>
      <w:r>
        <w:rPr>
          <w:rFonts w:cs="Times New Roman" w:ascii="Times New Roman" w:hAnsi="Times New Roman"/>
          <w:sz w:val="24"/>
        </w:rPr>
      </w:r>
    </w:p>
    <w:p>
      <w:pPr>
        <w:pStyle w:val="Header"/>
        <w:rPr/>
      </w:pPr>
      <w:r>
        <w:rPr>
          <w:rFonts w:cs="Times New Roman" w:ascii="Times New Roman" w:hAnsi="Times New Roman"/>
          <w:sz w:val="24"/>
        </w:rPr>
        <w:t xml:space="preserve">Det bemærkes, at der i modsætning til statslige anlægsprojekter på finansloven ikke foreslås en detailstyring af afløbet af den samlede anlægsudgift, idet selskabet skal have mulighed for at vælge det optimale anlægsforløb inden for de overordnede rammer, der er fastsat i form af milepæle og selskabets finansielle rammer. </w:t>
      </w:r>
    </w:p>
    <w:p>
      <w:pPr>
        <w:pStyle w:val="Normal"/>
        <w:rPr>
          <w:rFonts w:ascii="Times New Roman" w:hAnsi="Times New Roman" w:cs="Times New Roman"/>
          <w:sz w:val="24"/>
        </w:rPr>
      </w:pPr>
      <w:r>
        <w:rPr>
          <w:rFonts w:cs="Times New Roman" w:ascii="Times New Roman" w:hAnsi="Times New Roman"/>
          <w:sz w:val="24"/>
        </w:rPr>
      </w:r>
    </w:p>
    <w:p>
      <w:pPr>
        <w:pStyle w:val="Normal"/>
        <w:rPr/>
      </w:pPr>
      <w:bookmarkStart w:id="53" w:name="OLE_LINK20"/>
      <w:bookmarkStart w:id="54" w:name="OLE_LINK19"/>
      <w:bookmarkEnd w:id="53"/>
      <w:bookmarkEnd w:id="54"/>
      <w:r>
        <w:rPr>
          <w:rFonts w:cs="Times New Roman" w:ascii="Times New Roman" w:hAnsi="Times New Roman"/>
          <w:sz w:val="24"/>
        </w:rPr>
        <w:t>For så vidt angår varetagelse af Metroselskabet I/S’ finansforvaltning, herunder låneoptagelser, er det forventningen, at denne opgave også fremover vil blive varetaget af broselskaberne (A/S Storebæltsforbindelsen, A/S Øresundsforbindelsen og Øresundsbro Konsortiet). Ørestadsselskabet I/S har indgået en aftale med Sund &amp; Bælt Partner A/S om varetagelse af Ørestadsselskabet I/S’ daglige finansforvaltning, herunder selskabets låneoptagelse. Det er denne ordning, som forventes videreført, således at man fra statslig side undgår at opbygge parallelle finansforvaltninger. Spørgsmålet om varetagelse af finansforvaltningen vil blive reguleret i selskabets vedtægter.</w:t>
      </w:r>
    </w:p>
    <w:p>
      <w:pPr>
        <w:pStyle w:val="Normal"/>
        <w:rPr>
          <w:rFonts w:ascii="Times New Roman" w:hAnsi="Times New Roman" w:cs="Times New Roman"/>
          <w:sz w:val="24"/>
        </w:rPr>
      </w:pPr>
      <w:r>
        <w:rPr>
          <w:rFonts w:cs="Times New Roman" w:ascii="Times New Roman" w:hAnsi="Times New Roman"/>
          <w:sz w:val="24"/>
        </w:rPr>
      </w:r>
      <w:bookmarkStart w:id="55" w:name="OLE_LINK20"/>
      <w:bookmarkStart w:id="56" w:name="OLE_LINK19"/>
      <w:bookmarkStart w:id="57" w:name="OLE_LINK20"/>
      <w:bookmarkStart w:id="58" w:name="OLE_LINK19"/>
      <w:bookmarkEnd w:id="57"/>
      <w:bookmarkEnd w:id="58"/>
    </w:p>
    <w:p>
      <w:pPr>
        <w:pStyle w:val="Normal"/>
        <w:rPr>
          <w:rFonts w:ascii="Times New Roman" w:hAnsi="Times New Roman" w:cs="Times New Roman"/>
          <w:sz w:val="24"/>
        </w:rPr>
      </w:pPr>
      <w:r>
        <w:rPr>
          <w:rFonts w:cs="Times New Roman" w:ascii="Times New Roman" w:hAnsi="Times New Roman"/>
          <w:sz w:val="24"/>
        </w:rPr>
        <w:t>Det foreslås i stk. 2, at finansministeren bemyndiges til, i det omfang det anses for hensigtsmæssigt, at dække virksomhedens finansieringsbehov efter stk. 1 gennem statslån. Det er en forudsætning for ydelsen af statslån, at de løbende forrentes og afdrages. Renten på lånene vil blandt andet afspejle løbetiden og afdragsprofilen, idet lånene ikke må ydes på bedre vilkår end dem, staten selv kan opnå som låntager. Bestemmelsen svarer til den fremgangsmåde, der gælder for broselskaber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14</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t foreslås, at lov om offentlighed i forvaltningen, forvaltningsloven og lov om Folketingets Ombudsmand skal gælde for Metroselskabet I/S. På den måde sikres offentlig indsigt i Metroselskabets virk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et foreslås i stk. 1, at Arealudviklingsselskabet I/S’ formål er at forestå udvikling af selskabets arealer samt stå for havnedrift i Københavns Havn. Selskabet overtager i forbindelse med etableringen de grunde og bygninger, der i dag tilhører henholdsvis Ørestadsselskabet I/S og Københavns Havn 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d den foreslåede bestemmelse i stk. 2 kan selskabet tillige drive anden virksomhed, som har en forretningsmæssig sammenhæng med arealudvikling og havnedrift. Selskabet kan fx sælge know-how til andre inden- eller udenlandske havne, fx i forbindelse med fornyelse af havneområd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fter stk. 3 skal selskabet drives på et forretningsmæssigt grundlag. Selskabet skal i forbindelse med udøvelse af sin virksomhed have selskabets overordnede målsætning for øje, nemlig størst mulig værdiskabelse. Værdiskabelsen skal i første omgang bruges til nedbringelse af den gæld, som selskabet får overført ved etableringen af selskabet fra Ørestadsselskabet I/S. Selskabet har på grund af denne store gæld et klart incitament til at sørge for størst mulig indtjening til selskabet. </w:t>
      </w:r>
    </w:p>
    <w:p>
      <w:pPr>
        <w:pStyle w:val="Normal"/>
        <w:rPr/>
      </w:pPr>
      <w:r>
        <w:rPr>
          <w:rFonts w:cs="Times New Roman" w:ascii="Times New Roman" w:hAnsi="Times New Roman"/>
          <w:sz w:val="24"/>
        </w:rPr>
        <w:t xml:space="preserve">Størst mulig værdiskabelse er selskabets overordnede målsætning, og selskabet skal tilrettelægge sin strategi for selskabets aktiviteter således, at selskabet hele tiden arbejder for at få størst muligt overskud. De enkelte aktiviteter, som selskabet foretager, skal ikke nødvendigvis isoleret set være overskudsgivende, men det er en forudsætning, at der herved samlet set sker en værdiforøgelse af selskabets aktiver, som overstiger den værdi, selskabet ellers ville have haft. Bl.a. kan selskabet i forbindelse med udviklingen af Nordhavnsområdet bruge midler på udviklingen af infrastrukturen i området. Selskabet skal dog ikke på sigt eje infrastrukturen, men overdrage ansvaret for vedligeholdelsen heraf til enten private grundejere eller til Københavns Kommune. Desuden kan selskabet ud fra en betragtning om, at grønne arealer o. lign. øger de øvrige arealers attraktionsværdi, bidrage helt eller delvist til sådanne projekt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elskabet skal i forbindelse med udviklingen af selskabets arealer fastlægge en overordnet strategi for udvikling af selskabets arealer bl.a. under hensyntagen til udviklingen på ejendomsmarkedet og under hensyntagen til, at der skabes afvekslende og attraktive bolig- og erhvervsmiljøer mv. Selskabet skal udarbejde en egentlig forretningsstrategi bl.a. indeholdende overordnede mål for arealsalget, herunder salgstakten under hensyntagen til bl.a. konjunkturudviklingen, renteudviklingen samt det samlede udbud af arealer i hovedstadsområdet. Forretningsstrategien skal forelægges for ejerne til godkendelse. </w:t>
      </w:r>
    </w:p>
    <w:p>
      <w:pPr>
        <w:pStyle w:val="Normal"/>
        <w:rPr/>
      </w:pPr>
      <w:r>
        <w:rPr>
          <w:rFonts w:cs="Times New Roman" w:ascii="Times New Roman" w:hAnsi="Times New Roman"/>
          <w:sz w:val="24"/>
        </w:rPr>
        <w:t xml:space="preserve">Alle væsentlige beslutninger vil i henhold til interessentskabskontrakten mellem de to ejere kræve enighed, fx fastlæggelse af salgsstrategier, større arealsalg o. lig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lskabet skal agere inden for planlovgivningen, dvs. at selskabet er afhængigt af, at kommunen udarbejder lokalplaner for selskabets arealer, som skaber rammerne for en udvikling, der kan give en fornuftig indtjening. I medfør af tillægsaftalen mellem regeringen og Københavns Kommune til principaftale om etablering af Cityring af 2. december 2005, jf. afsnit 2. 2. 1, har Københavns Kommune forpligtet sig til at tilvejebringe det nødvendige plangrundlag for Århusgade-området, der bl.a. tilgodeser fortsat havnedrift og fortsat rummelighed med mulighed for etablering af minimum 400.000 etagemeter nybyggeri bestående af blandet bolig- og erhvervsbyggeri. Kommunen har tillige forpligtet sig til at etablere den nødvendige kommunale infrastruktur til og fra Århusgade-området. Københavns Kommune har endvidere under hensyntagen til stationsnærhedsprincippet forpligtet sig til at tilvejebringe det nødvendige plangrundlag, der muliggør udvikling af yderligere ca. 200.000 etagemeter i ydre Nordhavn, i tilknytning til Århusgade-området. Udviklingen af ydre Nordhavn forventes dog tidligst ske fra 2015, idet Århusgade-området skal udvikles før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ores</w:t>
      </w:r>
      <w:r>
        <w:rPr>
          <w:rFonts w:cs="Times New Roman" w:ascii="Times New Roman" w:hAnsi="Times New Roman"/>
          <w:color w:val="000000"/>
          <w:sz w:val="24"/>
        </w:rPr>
        <w:t>lås i stk. 4, at selskabet helt eller delvist uden vederlag kan stille arealer til rådighed for kulturelle formål og for fritids- og rekreative formål. Bestemmelsen svarer til</w:t>
      </w:r>
      <w:r>
        <w:rPr>
          <w:rFonts w:cs="Times New Roman" w:ascii="Times New Roman" w:hAnsi="Times New Roman"/>
          <w:sz w:val="24"/>
        </w:rPr>
        <w:t xml:space="preserve"> § 2, stk. 3 i lov om Ørestaden mv., dog kan Arealudviklingsselskabet I/S i modsætning til Ørestadsselskabet I/S ikke stille arealer gratis til rådighed til undervisningsmæssige formål. Bestemmelsen giver Arealudviklingsselskabet I/S mulighed for at bidrage til at fremme fx rekreative aktiviteter i de områder, hvor selskabet ejer arealerne, fx i Ørestad og i Nordhavnen. Det kan fx. komme på tale at stille et areal gratis til rådighed i en kortere periode, forinden der er truffet endelig beslutning om udviklingen af det pågældende områd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t foreslås i stk. 5, at Arealudviklingsselskabet I/S får mulighed for at oprette datterselskaber eller erhverve andele i andre selskaber med begrænset ansvar i forbindelse med udøvelsen af sin virksomhed, herunder med andre havne, også i udlandet. Af hensyn til de økonomiske forpligtelser og risici, et sådant samarbejde kan indebære, er det samtidig fastsat, at de to ejere forinden godkender et forretningsmæssigt samarbejde, herunder også med hensyn til størrelsen af den kapital, der eventuelt skal indskydes for at muliggøre samarbejdet. Bestemmelsen medfører bl.a., at Københavns Havn A/S nuværende samarbejde med Malmø Hamn om Copenhagen Malmö Port AB kan fortsætte, blot med den ændring, at aktieposten overdrages fra Københavns Havn A/S til Arealudviklingsselskabet I/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ed bestemmelsen i stk. 6 skabes hjemmel til, at Arealudviklingsselskabet I/S kan indgå samarbejdsaftaler o. lign. i forbindelse med udøvelsen af selskabets virksomhed samt om øvrig virksomhed, som har en forretningsmæssig sammenhæng hermed. Selskabet kan fx indgå samarbejdsaftaler med fonde om bestemte projek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oreslås i stk. 7, at Arealudviklingsselskabet I/S og dets datterselskaber i særlige tilfælde kan erhverve tilknyttede ejendomme, såfremt det vurderes at have en samlet værdiforøgende effekt. Bestemmelsen giver fx mulighed for at selskabet kan opkøbe et byggefelt, som er beliggende i tilknytning til selskabets egne arealer, men som uden opkøb af arealet forhindrer, at selskabet kan gennemføre en samlet plan for det pågældende område. Det er således kun i særlige tilfælde, at selskabet kan erhverve tilknyttede ejendomme, og selskabet vil i sådanne situationer skulle fremlægge en business case for bestyrelsen, der viser, at opkøb af det pågældende areal vil medføre, at værdien af selskabets egne arealer forøges.</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rPr>
        <w:t>Efter den foreslåede bestemmelse i stk. 8 skal selskabet bidrage til en vejforbindelse mellem Helsingørmotorvejen og Nordhavnen. Det er Københavns Kommune, der skal anlægge vejen, og selskabet skal således alene yde et økonomisk bidrag på 700 mio. k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szCs w:val="24"/>
        </w:rPr>
        <w:t xml:space="preserve">Det vil blive aftalt nærmere mellem staten og kommunen, hvornår tilskuddet skal betales, men det forventes, at en tredjedel af beløbet betales, når anlægget af vejforbindelsen påbegyndes, og at de sidste to tredjedele forfalder til betaling, når vejen er færdiganlagt.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4"/>
        </w:rPr>
      </w:pPr>
      <w:r>
        <w:rPr>
          <w:rFonts w:cs="Times New Roman" w:ascii="Times New Roman" w:hAnsi="Times New Roman"/>
          <w:sz w:val="24"/>
        </w:rPr>
        <w:t>Til § 16</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at de naturfredningsmæssige hensyn vedrørende arealanvendelsen inden for Ørestadsområdet som hidtil skal varetages alene ved denne lov og gennem den fysiske planlægning og fx ikke gennem fredning. Derimod gælder fx reglerne i naturbeskyttelsesloven om offentlighedens adgang til naturen og bestemmelser om beskyttelse af plante- og dyrearter, således som det også var forudsat i Lov om Ørestaden. Bestemmelsen er en videreførelse af § 12, stk. 5, i lov om Ørestaden mv. Der sker ingen ændringer i myndighedernes forpligtelser efter Rådets direktiv 92/43/EØF af 21. maj 1992 med senere ændringer (EF-habitatdirektivet), som beskrevet i Miljøministeriets bekendtgørelse om udpeg</w:t>
        <w:softHyphen/>
        <w:t>ning og administration af internationale naturbeskyttelsesområder samt beskyttelse af visse arter. Disse regler indebærer, at der som udgangspunkt ikke kan vedtages planer eller træffes afgørelser, der kan skade det omkringliggende internationale naturbeskyttelsesområde, eller som kan beskadige yngle- og rasteområder for arter på habitatdirektivets bilag I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forhold til varetagelse af naturfredningsmæssige interesser udvider bestemmelsen i overensstemmelse med Lov om Ørestaden mv. de emneområder, som kan behandles i kommune- og lokalplaner ifølge planlovgivningen. Det er således lagt til grund, at den fremtidige regulering af arealanvendelsen i Ørestad, udover gennem dette lovforslag, udelukkende sker gennem den fysiske planlægning og fx ikke gennem fredn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n foreslåede bestemmelse i stk. 2, er en videreførelse af § 13, stk. 5 i lov om Ørestaden mv. Bestemmelsen angiver hvilke naturområder i Ørestadsområdet, herunder kanaler og søarealer, hvor der ikke må bygges, eller foretages andre indgreb, bortset fra naturpleje og anlæg af stier. Naturområderne er angivet på kortbilag 1. Miljøministeren kan godkende mindre afvigelser fra afgrænsningen og udformningen af naturområderne. Ørestadsselskabet I/S har i dag ansvaret for naturplejen i det angivne naturområde, som benævnes Grønjordssøområdet og denne opgave vil fremover skulle varetages af Arealudviklingsselskabet I/S. Naturplejen foregår efter en plejeplan, som har til formål at forbedre områdets biologiske, landskabelige og rekreative værdier. Principperne for naturplejen og plejeplanen er nærmere beskrevet i bemærkningerne til lov om Ørestaden m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17</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1, at Arealudviklingsselskabet I/S skal ledes af en bestyrelse bestående af 8 medlemm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estyrelsen vil være ansvarlig for Arealudviklingsselskabet I/S’ virke over for selskabets ejere. Bestyrelsen varetager selskabets overordnede ledelse, herunder fører tilsyn med direktionens varetagelse af den daglige ledelse. Bestyrelsen træffer beslutning i alle spørgsmål af væsentlig betydning, herunder om den overordnede tilrettelæggelse af Arealudviklingsselskabet I/S’ virke inden for de retningslinier, som er fastsat i vedtægten. Det vil i vedtægten blive fastlagt, at bestyrelsen skal vedtage en forretningsorden, der indeholder nærmere retningslinier for bestyrelsens varetagelse af dets hverv.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styrelsen forpligtes i lighed med, hvad der gælder bestyrelserne for de statslige aktieselskaber, til at orientere ejerne om forhold vedrørende selskabets virksomhed, som er af væsentlig økonomisk, politisk eller strategisk betydning, herunder om hændelser, der medfører større fravigelser i tidligere udmeldte forventede økonomiske resultater, væsentlige ændringer i selskabets strategi og beslutninger af stor strategisk rækkevidde. Orienteringen af ejerne skal, med mindre dette er i strid med ufravigelige bestemmelser lovgivningen, herunder aktieselskabslovens § 157 b, der finder anvendelse på Arealudviklingsselskabet I/S, jf. den foreslåede bestemmelse i § 19, stk. 2, ske i så god tid, at ejerne får den fornødne tid til at forholde sig til den konkrete sa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henhold til stk. 2 udpeger transport- og energiministeren 3 medlemmer til bestyrelsen. Transport- og energiministeren vil i forbindelse med udpegningen lægge vægt på, at de personer, der udpeges, har en forretningsmæssig og ledelsesmæssig ekspertise samt indsigt i samfunds- og erhvervsforhold. Københavns Kommune udpeger ligeledes 3 medlemmer til bestyrelse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remgår af stk. 3, at udpegning af formand og næstformand sker efter enig beslutning mellem transport- og energiministeren og Københavns Kommune. Formanden for bestyrelsen bør have forretningsmæssig og ledelsesmæssig erfaring samt indsigt i samfunds- og erhvervsforhold. Udpegningen af formand og næstformand sker blandt de bestyrelsesmedlemmer, som de to ejere har udpeg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r vil ved sammensætningen af bestyrelsen blive tilstræbt en afbalanceret sammensætning af kvinder og mæn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ølger af stk. 4, at formanden og næstformanden for bestyrelsen ikke må udføre hverv for selskabet, der ikke er en naturlig del af hvervet som bestyrelsesformand, bortset fra enkeltstående opgaver, som den pågældende bliver anmodet om at udføre for bestyrelsen. Bestemmelsen svarer til, hvad der gælder for statslige aktieselskaber, jf. § 51, stk. 3, i aktieselskabslov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5, at medarbejderne vælger to medarbejderrepræsentanter til bestyrelsen. Valget af medarbejderrepræsentanter skal ske snarest muligt efter stiftelsen og medarbejderrepræsentanterne vælges for en periode på 4 år, dog kan de første medarbejderrepræsentanter vælges for en kortere periode. Alle medarbejdere i Metroselskabet I/S har umiddelbart fra selskabets stiftelse valgret og er valgbare ved valget af medarbejderrepræsentanter. Der er således tale om en tilpasset anvendelse af aktieselskabslovens regler om medarbejderrepræsentation i bestyrelsen både for så vidt angår antallet af medarbejderrepræsentanter i bestyrelsen og fremgangsmåden i forbindelse med valgret og valgbarhed.</w:t>
      </w:r>
    </w:p>
    <w:p>
      <w:pPr>
        <w:pStyle w:val="Normal"/>
        <w:rPr/>
      </w:pPr>
      <w:r>
        <w:rPr>
          <w:rFonts w:cs="Times New Roman" w:ascii="Times New Roman" w:hAnsi="Times New Roman"/>
          <w:sz w:val="24"/>
        </w:rPr>
        <w:t>Det fremgår af den foreslåede bestemmelse i stk. 5, at bestyrelsesmedlemmer udpeges for en periode af 4 år, dog udpeges selskabets første bestyrelsesmedlemmer fra selskabets stiftelse til 31. december 2009. På den måde kommer udpegningsperioden for bestyrelsesmedlemmer til at følge den kommunale valgperio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remgår endvidere, at der er mulighed at genudpege bestyrelsesmedlemmer. Desuden fremgår det, at et bestyrelsesmedlem til enhver tid kan afsættes af den ejer, som har udpeget den pågældend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Udpegning til bestyrelsen sker ved, at selskabets direktion anmoder de to ejere samt medarbejderne om at udpege medlemmer til bestyrelsen hvert fjerde år forud for udløb af den igangværende udpegningsperiode, således at de nyvalgte repræsentanter er valgt forud for 1. januar i det år, hvor udpegningsperioden starte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18</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ølger af stk. 1, at den daglige ledelse af Arealudviklingsselskabet I/S varetages af en direktion, der ansættes og afskediges af bestyrelsen efter forudgående orientering af selskabets ejere. Direktionen skal udføre de opgaver og følge de retningslinier og anvisninger for virksomhedens drift, som fremgår af dette lovforslag, samt af den vedtægt, som selskabets ejere udarbejder i fællesskab.</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1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1, at transport- og energiministeren sammen med Københavns Kommune fastsætter en vedtægt for Arealudviklingsselskabet I/S. Vedtægten skal bl.a. omfatte regler for bestyrelsens ansvar og pligter i forhold til ejerne, direktionens ansvar og pligter, selskabets regnskabsaflæggelse, budget- og økonomiopfølgning, finansforvaltning og revision. Vedtægterne skal være offentligt tilgængelige, fx på selskabets hjemmeside og udleveres på begæring fra selskabets hovedkon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jerne godkender selskabets oplæg til økonomistyringsmodel samt form og indhold af løbende afrapportering af selskabets driftsøkonomi. Den løbende afrapportering kan fx finde sted i form af kvartalsrapporter for selskabet på samme vis som Ørestadsselskabet I/S og Københavns Havn A/S i dag afrapporter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jerne godkender selskabets forretningsstrategi for den fremtidige udvikling i arealsalg, herunder for salgstakt (der tager hensyn til konjunkturudvikling, renteudvikling, det samlede udbud af arealer i hovedstadsområdet mv.), fordeling af salg til boliger/erhverv, krav til byplanlægning etc. Selskabet udarbejder minimum hvert fjerde år en revideret forretningsstrategi. I forbindelse med revideringen udarbejdes en vurdering af arealernes værdi (nutidsværdi af fremtidige cash flow). Formålet med strategien er, at ejerne skal kunne følge med i, om selskabets dispositioner underbygger den optimale værdiskabelse henset til kommunalplaner for områderne m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ed hver revision af forretningsstrategien forelægges ejerne et skøn for selskabets nutidsværdi og det forventede tilbagebetalingstidspunkt for selskabets gæl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åfremt der sker en væsentlig forringelse af skønnet for selskabets nutidsværdi, træffer ejerne på grundlag heraf beslutning om håndtering heraf, eventuelt efter forelæggelse for de respektive politiske bevillingsmyndighed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oreslås i stk. 2, at Arealudviklingsselskabet I/S på begæring skal stille enhver oplysning om sin virksomhed til rådighed for transport- og energiministeren og Københavns Kommune. Selskabet skal stille de samme oplysninger til rådighed for de to ejere, således at ejerne er i besiddelse af de samme informationer om selskabet. Denne bestemmelse begrænser ikke bestyrelsens pligt til løbende at orientere ejerne, jf. stk. 1, men præciserer, at selskabet skal give ejerne de oplysninger, som ejerne måtte ønske at få.</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remgår af stk. 3, at Arealudviklingsselskabet I/S skal anmeldes og registreres i Erhvervs- og Selskabsstyrelsen efter reglerne i kap. 19 i lov om aktieselskaber, herunder bestemmelserne, der gælder for statslige aktieselskaber. Erhvervs- og Selskabsstyrelsens bekendtgørelser om anmeldelse, registrering, gebyr samt offentliggørelse mv. i Erhvervs- og Selskabsstyrelsen gælder for Arealudviklingsselskabet I/S. Arealudviklingsselskabet I/S forpligtes således på lige fod med statslige aktieselskaber til straks at give meddelelse til Erhvervs- og Selskabsstyrelsen om væsentlige forhold, der vedrører selskabet og kan antages at få betydning for selskabets fremtid, medarbejdere, ejere og kreditorer, jf. § 157 b i aktieselskabsloven. Meddelelsen skal gives straks efter, at de væsentlige forhold er indtruffet. Ved straks forstås i denne forbindelse uden ugrundet ophold. Meddelelsen skal indeholde en fyldestgørende beskrivelse af det væsentlige forhold samt dettes indvirkning på selskabets fremtid.</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0</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1, at de for aktieselskaber gældende regler i årsregnskabsloven om udarbejdelse og indsendelse af årsrapport mv., herunder de bestemmelser, der gælder for statslige aktieselskaber, finder anvendelse for Arealudviklingsselskabet I/S med de ændringer, der følger af denne lov. Bestemmelsen medvirker til, at der sikres åbenhed omkring selskabets forhold, idet regnskaberne vil være underkastet de samme indholdsmæssige krav, som stilles til børsnoterede virksomhed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t foreslås i stk. 2, at Arealudviklingsselskabet I/S’ årsrapport revideres af rigsrevisor og Københavns Kommunes revisor. På den måde skal de to ejeres respektive revisorer begge reviderer selskabets regnskab.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3, at transport- og energiministeren sammen med Københavns Kommune udarbejder et regnskabsreglement for Arealudviklingsselskabet I/S, som skal sikre, at selskabet udarbejder adskilte regnskaber for konkurrenceudsatte aktiviteter, ikke-konkurrenceudsatte aktiviteter og finansielle aktiviteter. Regnskabsreglementet skal tage højde for de økonomiske fordele for de kommercielle aktiviteter, der er en følge af den manglende selskabsmæssige udskillelse. Desuden skal reglementet tage højde for de økonomiske fordele, selskabet vil have, såfremt selskabet har rådighed over en kapital, der overstiger den kapital, interessentskabet ville have haft rådighed over under sædvanlige markedsøkonomiske vilkår. Endvidere skal regnskabsreglementet sikre mod krydssubsidiering af de kommercielle aktiviteter med midler hidrørende fra andre aktiviteter. Reglerne i regnskabsreglementet skal således sikre, at de kommercielle aktiviteter – og dermed også Arealudviklingsselskabet I/S’ medkontrahentet stilles, som om aktiviteterne var blevet udøvet på normale markedsvilkå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egnskabsreglementet skal således sikre, at Arealudviklingsselskabet I/S overholder bestemmelserne om regnskabsmæssige forhold og krydssubsidiering i Kommissionens direktiv 80/723 med senere ændringer (transparensdirektiv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egnskabsreglementet skal desuden indeholde regler om udarbejdelse af et særligt skatteregnskab for de kommercielle aktiviteter, således at det årligt opgøres, om der skulle være erlagt skatter, såfremt aktiviteterne var blevet udøvet i selskabsform. Såfremt dette er tilfældet, bør det opgjorte skattebeløb trækkes ud af det særskilte regnskab, og det skal sikres, at denne kapital ikke benyttes til finansiering af de løbende kommercielle aktivitete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1, at Arealudviklingsselskabet I/S kan optage lån til finansiering af selskabets aktiviteter. Ejerne af Arealudviklingsselskabet I/S, dvs. transport- og energiministeren og Københavns Kommune hæfter for selskabets gæld. Det vil fremgå af interessentskabskontrakten for Arealudviklingsselskabet I/S, at interessenterne hæfter indbyrdes i forhold til ejerandelene, dvs. Københavns Kommune hæfter for 55 pct. og transport- og energiministeren for 45 pct.</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rPr/>
      </w:pPr>
      <w:r>
        <w:rPr>
          <w:rFonts w:cs="Times New Roman" w:ascii="Times New Roman" w:hAnsi="Times New Roman"/>
          <w:sz w:val="24"/>
        </w:rPr>
        <w:t>Efter reglerne i den kommunale lånebekendtgørelse henregnes den del af lån optaget af interessentselskaber med kommunal deltagelse, som kan henføres til kommunen, til kommunal låntagning. En kommunal hæftelse kræver i forlængelse heraf enten en ledig låneramme for kommunen eller en lånedispensation. Indenrigs- og Sundhedsministeriet er indstillet på at give Københavns Kommune dispensation, således at kommunens andel i selskabets lånoptagelse holdes uden for kommunens låneram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r så vidt angår varetagelse af Arealudviklingsselskabet I/S’ finansforvaltning, herunder låneoptagelser, er det forventningen, at denne opgave også fremover vil blive varetaget af broselskaberne (A/S Storebæltsforbindelsen, A/S Øresundsforbindelsen og Øresundsbro Konsortiet). Ørestadsselskabet I/S har indgået en aftale med Sund &amp; Bælt Partner A/S om varetagelse af Ørestadsselskabet I/S’ daglige finansforvaltning, herunder selskabets låneoptagelse. Det er denne ordning, som forventes videreført, således at man fra statslig side undgår at opbygge parallelle finansforvaltninger. Spørgsmålet om varetagelse af finansforvaltningen vil blive reguleret i selskabets vedtæg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2, at finansministeren bemyndiges til, i det omfang det anses for hensigtsmæssigt, at dække virksomhedens finansieringsbehov efter stk. 1 gennem statslån. Det er en forudsætning for ydelsen af statslån, at de løbende forrentes og afdrages. Renten på lånene vil blandt andet afspejle løbetiden og afdragsprofilen, idet lånene ikke må ydes på bedre vilkår end dem, staten selv kan opnå som låntage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2</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t foreslås, at lov om offentlighed i forvaltningen, forvaltningsloven og lov om Folketingets Ombudsmand skal gælde for Arealudviklingsselskabet I/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skal dog nævnes, at under hensyn til Arealudviklingsselskabet I/S’ virke, må det forventes, at offentlighedslovens undtagelsesbestemmelser i et vist omfang vil finde anvendels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3</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er bestemmelsens formål at sikre, at selskabet er forpligtet til på de hidtidige gældende vilkår at overtage de tjenestemænd, der er ansat af Københavns Havn A/S i henhold til Vedtægt for Københavns Havnevæsens tjenestemænd (af 14. december 1979, godkendt af Ministeriet for offentlige arbejder den 11. juni 1980). Samtidig sikrer bestemmelsen, at det tjenestemandsansatte personale er forpligtet til at gøre tjeneste i selskabet.</w:t>
      </w:r>
    </w:p>
    <w:p>
      <w:pPr>
        <w:pStyle w:val="Normal"/>
        <w:rPr/>
      </w:pPr>
      <w:r>
        <w:rPr>
          <w:rFonts w:cs="Times New Roman" w:ascii="Times New Roman" w:hAnsi="Times New Roman"/>
          <w:sz w:val="24"/>
        </w:rPr>
        <w:t>Det er oplyst, at der er ansat 2 tjenestemænd i henhold til vedtægt. Der skønnes ikke ved tjenestemændenes overdragelse til ansættelse i Arealudviklingsselskabet I/S at være tale om forflyttelse, idet omdannelsen til et interessentskab ikke i sig selv vil indebære ændringer i de funktioner, som tjenestemændene hidtil har varetaget. Der lægges i den forbindelse vægt på, at Arealudviklingsselskabet I/S fortsat har til opgave at drive havnevirksomhed i Københavns Hav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or så vidt angår overenskomstansatte medarbejdere i Københavns Havn A/S vil disse være omfattet af lov om lønmodtagernes retsstilling ved virksomhedsoverdragelse, jf. lovbekendtgørelse nr. 710 af 20. august 200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4</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n foreslåede bestemmelse i stk. 1 fastlægger, at havneloven ikke finder anvendelse på Københavns Havn, dog finder havnelovens bestemmelser om adgang til at benytte en havn, sikring af havnefaciliteter, ordensreglement og klageadgang samt strafbestemmelser (havnelovens kapitler 3 og 5 a.- 7) anvendelse på Københavns Havn med de afvigelser, der følger af bestemmelserne i denne lov.</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2, at udvidelser af havnen kræver tilladelse af transport- og energiministeren. Bestemmelsen svarer til, hvad der gælder for øvrige havne, jf. § 2, stk. 1, i lov om hav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t foreslås endvidere i stk. 3, uddybning og opfyldning på søterritoriet inden for havnens søområde samt etablering af faste anlæg mv. kræver tilladelse fra transport- og energiministeren. Denne bestemmelse medfører, at alle tilladelser til fx uddybning, opfyldning samt etablering af faste anlæg mv. fremover skal udstedes i medfør af denne lov.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henhold til den gældende lov om Københavns Havn A/S § 7, stk. 2, er det kun udvidelser af havnens arealer samt opfyldninger, der skal godkendes i medfør af lov om Københavns Havn A/S, mens etablering af faste anlæg og uddybning mv. skal godkendes i medfør af statens højhedsret over søterritoriet. Bestemmelsen i stk. 3 svarer ikke til hvad, der gælder for andre havne, jf. havnelovens § 2, stk. 2, hvorefter uddybning og opfyldning inden for en havns dækkende værker kan udføres uden særskilt tilladelse, medmindre anlægget kræver en vurdering af de miljømæssige konsekvens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stemmelsen gælder uanset, om det er Arealudviklingsselskabet I/S eller et datterselskab, som har overtaget driften af erhvervshavnen eller andre selskaber eller private, der søger om tilladelse til fx etablering af et fast anlæg på søterritoriet. Kystdirektoratet eller den myndighed, som transport- og energiministeren bemyndiger til at træffe afgørelse efter bestemmelsen, vil altid skulle høre Arealudviklingsselskabet I/S, forinden de udsteder en godkendelse til andre selskaber eller private. Arealudviklingsselskabet I/S vil i forbindelse med høringen have mulighed for at udtale sig om, hvorvidt det pågældende projekt kolliderer med selskabets råderet over havnen. Desuden skal der, forinden godkendelse af et ansøgt projekt kan udstedes, tillige indhentes udtalelse fra en række myndigheder, bl.a. Skov- og Naturstyrelsen, Kulturarvsstyrelsen, Farvandsvæsenet, Fiskeriinspektoratet Øst i Roskilde, Københavns Kommune og Søfartsstyrels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et fremgår desuden af den foreslåede bestemmelse i stk. 4, at der kan fastsættes vilkår i forbindelse med tilladelser efter stk. 2 og 3, herunder om sikkerhedsstillelse for udgifter til fjernelse af de anlæg, vedligeholdelse og godkendelse af overdragelse mv. Sikkerhedsstillelsen vil skulle ske over for Kystdirektoratet eller den myndighed, som transport- og energiministeren har bemyndiget til at træffe afgørelse efter bestemmelsen. </w:t>
      </w:r>
    </w:p>
    <w:p>
      <w:pPr>
        <w:pStyle w:val="Normal"/>
        <w:rPr/>
      </w:pPr>
      <w:r>
        <w:rPr>
          <w:rFonts w:cs="Times New Roman" w:ascii="Times New Roman" w:hAnsi="Times New Roman"/>
          <w:sz w:val="24"/>
        </w:rPr>
        <w:t>I forbindelse med den ovenfor nævnte høring af Arealudviklingsselskabet I/S, kan selskabet anmode om, at der i godkendelsen fastsættes bestemte vilkår om vedligeholdelse af bolværker og skibsanløb ved bolværkerne. Kravet om vedligeholdelse af bolværkerne hviler på nogle gamle havneforordninger og det er Bro- og Bolværkskommissionen, der har til opgave at påse, at bolværkerne holdes i forsvarlig stand.</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oreslås i stk. 1, at Københavns Havns søområde fastsættes ved bekendtgørelse. Københavns Havns søområde angives ved de ydre koordinater, dog er et afgrænset område omkring Holmen ikke en del af Københavns Havns søområde. Københavns Havns søområde er i dag anført i Havnereglementet for Københavns Havn A/S af 1. juli 2005, men det er fundet mest hensigtsmæssigt, at havnens søområde fremover fastsættes med hjemmel i denne lov. Der pågår for tiden et udvalgsarbejde omkring eventuel ny regulering af Holmens civile vandarealer, og når arbejdsgruppen er blevet enige om reguleringen, kan det komme på tale, at også området omkring Holmen indlemmes i Københavns Havns søområd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 stk. 2 foreslås indsat en bestemmelse, hvorefter Arealudviklingsselskabet I/S har ret til at opkræve vandarealleje inden for Københavns Havns søområde. Der er tale om en videreførelse af den nuværende retstilstand, hvorefter Københavns Havn A/S i medfør af den lovmæssige beføjelse til at drive havnevirksomhed i København har været tillagt en ret til at udnytte havnens vandområde forretningsmæssigt. Udnyttelsen er bl.a. sket ved skibenes brug af kajanlæg mv. som led i en transportopgave, hvor der er blevet opkrævet skibs- og vareafgifter. Derudover har København Havn A/S disponeret over vandarealerne ved udlejning. Københavns Havn A/S har endvidere modtaget ulempekompensation, når andre har fået tilladelse til at disponere over et vandareal inden for Havnens søområ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ndareallejen er en betaling for en eksklusiv ret til at benytte et bestemt vandareal, fx et vandareal ud for en bestemt kajplads. Arealudviklingsselskabet I/S skal som modydelse for betalingen af vandarealleje sørge for oprensning og renhold af vandarealerne samt sørge for at holde sejlrenden til og fra Københavns Havn farbar mv.</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Vandareallejen omfatter ikke leje for at lægge til ved det bagvedliggende bolværk, opkrævning herfor sker særskilt af den pågældende bolværksejer. Som noget særegent i Københavns Havn ejes en stor del af bolværkerne ikke af havnen, idet en stor del af bolværkerne ejes af private grundejere. Ejerfordelingen er på nuværende tidspunkt således, at private ejer ca. 42 pct., staten (Slots- og Ejendomsstyrelsen og Kulturministeriet) ejer ca. 7 pct., Københavns Kommune ca. 5 pct. og Københavns Havn A/S ejer de resterende ca. 46 pc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 stk. 3 foreslås, det at i det omfang, der ved udgravning, fraskylning eller lignende fra landområder grænsende op til Københavns Havn, opstår nye vandområder inden for havnens ydre grænser med sejlbar forbindelse til Københavns Havns søområde, omfattes sådanne vandområder af Københavns Havns reguleringskompetence, herunder retten til at opkræve vandarealle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øterritoriet er ikke undergivet privat ejendomsret. Ved udgravning, fraskylning eller lignende fra landområder, hvorved det nye vandområde bliver en del af søterritoriet, kan ejeren af det areal, hvorfra udgravning, fraskylning mv. er sket, dermed ikke opretholde ejendomsretten til det nye vandområde. Selv om sådanne områder opstår inden for havnens ydergrænser og står i direkte forbindelse med havnens søområde, bliver de efter de gældende regler ikke automatisk undergivet havnens reguleringskompet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ed bestemmelsen sikres en ensartet regulering af de områder, der står i en sådan nær sammenhæng med Københavns Havns søområde, idet sådanne nye vandområder inden for havnens ydre grænser med sejlbar forbindelse til Københavns Havns søområde, automatisk bliver en del af havnens søområde og dermed undergivet havnens reguleringskompetence. Ved bestemmelsen opnås, at der fortsat kun vil være én havn i København og én administrator. I tilfælde af udgravning forudsættes det i den forbindelse, at ejeren af det landområde, hvorfra udgravning er sket, gives fortrinsret til leje af det nye vandområd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oreslås i stk. 1, at der gives mulighed for at klage over forvaltningen af Københavns Havn til transport- og energiministeren. På den måde skabes der overensstemmelse med retstilstanden for de øvrige havne i Danmark, hvor der ligeledes er mulighed for at klage over forvaltningen, jf. havneloven § 17.</w:t>
      </w:r>
    </w:p>
    <w:p>
      <w:pPr>
        <w:pStyle w:val="Normal"/>
        <w:rPr/>
      </w:pPr>
      <w:r>
        <w:rPr>
          <w:rFonts w:cs="Times New Roman" w:ascii="Times New Roman" w:hAnsi="Times New Roman"/>
          <w:sz w:val="24"/>
        </w:rPr>
        <w:t xml:space="preserve">Det bemærkes, at klager over tildeling af anløbsplads skal indgives til havneklagenævnet i henhold til havnelovens § 16, som også gælder for Københavns Havn, jf. havnelovens § 21, stk. 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forbindelse med klager over vandarealleje finder, udover bestemmelserne herom i denne lov, tillige de almindelige konkurrenceretlige regler anvendelse. Klager over størrelse af vandarealleje, vil derfor skulle henvises til Konkurrencestyrelsen. Konkurrencestyrelsen vil bl.a. påse, at Arealudviklingsselskabet I/S ikke misbruger selskabets dominerende stil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oreslås i stk. 2, at klagefristen over Københavns Havns afgørelser fastsættes til 4 uger med mulighed for at se bort fra fristen i særlige tilfæld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7</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n foreslåede bestemmelse indebærer, at transport- og energiministeren kan bemyndige statslige myndigheder under Transport- og Energiministeriet til at udøve ministerens beføjelser efter denne lov. Det forventes, at det primært vil blive Kystdirektoratet, som vil få henlagt opgaver i henhold til love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8</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t foreslås i stk. 1, at transport- og energiministeren fastsætter tidspunktet for lovens ikrafttræden, herunder at lovens enkelte bestemmelser kan træde i kraft på forskellige tidspunkter. På den måde opnås sikkerhed for, at de nødvendige forberedelser i forbindelse med stiftelsen af de to nye selskaber kan komme på plads, inden lov om Københavns Havn A/S og lov om Ørestaden mv. ophæves, jf. stk. 2. Samtidig opnås, at Københavns Havn A/S og Ørestadsselskabet I/S og Frederiksbergbaneselskabet I/S kan fortsætte sit virke helt indtil det tidspunkt, hvor de to nye selskaber oprett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et fremgår af den foreslåede bestemmelse i stk. 2, at lov nr. 474 af 31. maj 2000 om Københavns Havn A/S og lov nr. 477 af 24. juni 1992 om Ørestaden ophæves. Ophævelsen af de to love vil skulle ske samtidig med den formelle stiftelse af Metroselskabet I/S og Arealudviklingsselskabet I/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29</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Ændringen foreslås som en konsekvens af, at Københavns Havn A/S opløses, og at Arealudviklingsselskabet I/S skal forestå havnedrift i Københavns Hav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30</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Ændringen foreslås som en konsekvens af, at Københavns Havn A/S opløses og at Arealudviklingsselskabet I/S skal forestå havnedrift i Københavns Hav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center"/>
        <w:rPr/>
      </w:pPr>
      <w:r>
        <w:rPr>
          <w:rFonts w:cs="Times New Roman" w:ascii="Times New Roman" w:hAnsi="Times New Roman"/>
          <w:sz w:val="24"/>
        </w:rPr>
        <w:t>Til § 31</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Ændringen foreslås som en konsekvens af, at Ørestadsselskabet I/S opløses og at Metroselskabet I/S skal stå for driften af metroe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32</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Ændringen foreslås som en konsekvens af, at Ørestadsselskabet I/S opløses og at Metroselskabet I/S skal stå for driften af metroe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33</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Ændringen foreslås som en konsekvens af, at Ørestadsselskabet I/S opløses og at Metroselskabet I/S skal stå for driften af metroe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il § 34</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t foreslås, at loven ikke skal gælde for Færøerne og Grønland.</w:t>
      </w:r>
      <w:r>
        <w:br w:type="page"/>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37">
                <wp:simplePos x="0" y="0"/>
                <wp:positionH relativeFrom="column">
                  <wp:posOffset>516890</wp:posOffset>
                </wp:positionH>
                <wp:positionV relativeFrom="paragraph">
                  <wp:posOffset>-114300</wp:posOffset>
                </wp:positionV>
                <wp:extent cx="5650865" cy="9144000"/>
                <wp:effectExtent l="0" t="0" r="0" b="0"/>
                <wp:wrapNone/>
                <wp:docPr id="4" name=""/>
                <a:graphic xmlns:a="http://schemas.openxmlformats.org/drawingml/2006/main">
                  <a:graphicData uri="http://schemas.microsoft.com/office/word/2010/wordprocessingGroup">
                    <wpg:wgp>
                      <wpg:cNvGrpSpPr/>
                      <wpg:grpSpPr>
                        <a:xfrm>
                          <a:off x="0" y="0"/>
                          <a:ext cx="5650920" cy="9144000"/>
                          <a:chOff x="0" y="0"/>
                          <a:chExt cx="5650920" cy="9144000"/>
                        </a:xfrm>
                      </wpg:grpSpPr>
                      <pic:pic xmlns:pic="http://schemas.openxmlformats.org/drawingml/2006/picture">
                        <pic:nvPicPr>
                          <pic:cNvPr id="0" name="" descr=""/>
                          <pic:cNvPicPr/>
                        </pic:nvPicPr>
                        <pic:blipFill>
                          <a:blip r:embed="rId2"/>
                          <a:srcRect l="0" t="13337" r="0" b="0"/>
                          <a:stretch/>
                        </pic:blipFill>
                        <pic:spPr>
                          <a:xfrm>
                            <a:off x="0" y="720"/>
                            <a:ext cx="5650920" cy="9143280"/>
                          </a:xfrm>
                          <a:prstGeom prst="rect">
                            <a:avLst/>
                          </a:prstGeom>
                          <a:ln w="0">
                            <a:noFill/>
                          </a:ln>
                        </pic:spPr>
                      </pic:pic>
                      <wps:wsp>
                        <wps:cNvSpPr txBox="1"/>
                        <wps:spPr>
                          <a:xfrm>
                            <a:off x="3254400" y="0"/>
                            <a:ext cx="2395800" cy="457200"/>
                          </a:xfrm>
                          <a:prstGeom prst="rect">
                            <a:avLst/>
                          </a:prstGeom>
                          <a:solidFill>
                            <a:srgbClr val="ffffff"/>
                          </a:solidFill>
                          <a:ln w="0">
                            <a:noFill/>
                          </a:ln>
                        </wps:spPr>
                        <wps:txbx>
                          <w:txbxContent>
                            <w:p>
                              <w:pPr>
                                <w:overflowPunct w:val="false"/>
                                <w:bidi w:val="0"/>
                                <w:spacing w:lineRule="atLeast" w:line="280"/>
                                <w:rPr/>
                              </w:pPr>
                              <w:r>
                                <w:rPr>
                                  <w:kern w:val="2"/>
                                  <w:sz w:val="28"/>
                                  <w:b/>
                                  <w:szCs w:val="24"/>
                                  <w:rFonts w:ascii="Times New Roman" w:hAnsi="Times New Roman" w:eastAsia="Times New Roman" w:cs="Times New Roman"/>
                                  <w:color w:val="auto"/>
                                  <w:lang w:val="da-DK" w:bidi="ar-SA"/>
                                </w:rPr>
                                <w:t>Kortbilag 1</w:t>
                              </w:r>
                            </w:p>
                            <w:p>
                              <w:pPr>
                                <w:overflowPunct w:val="false"/>
                                <w:bidi w:val="0"/>
                                <w:spacing w:lineRule="atLeast" w:line="280"/>
                                <w:rPr/>
                              </w:pPr>
                              <w:r>
                                <w:rPr>
                                  <w:kern w:val="2"/>
                                  <w:sz w:val="28"/>
                                  <w:b/>
                                  <w:szCs w:val="24"/>
                                  <w:rFonts w:ascii="Times New Roman" w:hAnsi="Times New Roman" w:eastAsia="Times New Roman" w:cs="Times New Roman"/>
                                  <w:color w:val="auto"/>
                                  <w:lang w:val="da-DK" w:bidi="ar-SA"/>
                                </w:rPr>
                                <w:t>Naturområder, jf. § 16, stk. 2</w:t>
                              </w:r>
                            </w:p>
                          </w:txbxContent>
                        </wps:txbx>
                        <wps:bodyPr wrap="square" lIns="0" rIns="0" tIns="0" bIns="0" anchor="t">
                          <a:noAutofit/>
                        </wps:bodyPr>
                      </wps:wsp>
                    </wpg:wgp>
                  </a:graphicData>
                </a:graphic>
              </wp:anchor>
            </w:drawing>
          </mc:Choice>
          <mc:Fallback>
            <w:pict>
              <v:group id="shape_0" style="position:absolute;margin-left:40.7pt;margin-top:-9pt;width:444.95pt;height:720pt" coordorigin="814,-180" coordsize="8899,14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4;top:-179;width:8898;height:1439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939;top:-180;width:3772;height:719;mso-wrap-style:square;v-text-anchor:top" type="_x0000_t202">
                  <v:textbox>
                    <w:txbxContent>
                      <w:p>
                        <w:pPr>
                          <w:overflowPunct w:val="false"/>
                          <w:bidi w:val="0"/>
                          <w:spacing w:lineRule="atLeast" w:line="280"/>
                          <w:rPr/>
                        </w:pPr>
                        <w:r>
                          <w:rPr>
                            <w:kern w:val="2"/>
                            <w:sz w:val="28"/>
                            <w:b/>
                            <w:szCs w:val="24"/>
                            <w:rFonts w:ascii="Times New Roman" w:hAnsi="Times New Roman" w:eastAsia="Times New Roman" w:cs="Times New Roman"/>
                            <w:color w:val="auto"/>
                            <w:lang w:val="da-DK" w:bidi="ar-SA"/>
                          </w:rPr>
                          <w:t>Kortbilag 1</w:t>
                        </w:r>
                      </w:p>
                      <w:p>
                        <w:pPr>
                          <w:overflowPunct w:val="false"/>
                          <w:bidi w:val="0"/>
                          <w:spacing w:lineRule="atLeast" w:line="280"/>
                          <w:rPr/>
                        </w:pPr>
                        <w:r>
                          <w:rPr>
                            <w:kern w:val="2"/>
                            <w:sz w:val="28"/>
                            <w:b/>
                            <w:szCs w:val="24"/>
                            <w:rFonts w:ascii="Times New Roman" w:hAnsi="Times New Roman" w:eastAsia="Times New Roman" w:cs="Times New Roman"/>
                            <w:color w:val="auto"/>
                            <w:lang w:val="da-DK" w:bidi="ar-SA"/>
                          </w:rPr>
                          <w:t>Naturområder, jf. § 16, stk. 2</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134" w:right="2007" w:gutter="0" w:header="567" w:top="979" w:footer="5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72" w:name="bmkFilePathName"/>
    <w:bookmarkStart w:id="73" w:name="bmkFilePathName"/>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mne"/>
      <w:spacing w:before="20" w:after="0"/>
      <w:ind w:right="360" w:hanging="0"/>
      <w:rPr/>
    </w:pPr>
    <w:r>
      <w:rPr/>
    </w:r>
  </w:p>
  <w:p>
    <w:pPr>
      <w:pStyle w:val="NormalEmne"/>
      <w:rPr>
        <w:lang w:val="en-US" w:eastAsia="en-US"/>
      </w:rPr>
    </w:pPr>
    <w:r>
      <w:fldChar w:fldCharType="begin"/>
    </w:r>
    <w:r>
      <w:rPr>
        <w:lang w:val="en-US" w:eastAsia="en-US"/>
      </w:rPr>
      <w:instrText xml:space="preserve"> STYLEREF  "Normal - Emne"  \* MERGEFORMAT </w:instrText>
    </w:r>
    <w:r>
      <w:rPr>
        <w:lang w:val="en-US" w:eastAsia="en-US"/>
      </w:rPr>
    </w:r>
    <w:r>
      <w:rPr>
        <w:lang w:val="en-US" w:eastAsia="en-US"/>
      </w:rPr>
      <w:fldChar w:fldCharType="separate"/>
    </w:r>
    <w:r>
      <w:rPr>
        <w:lang w:val="en-US" w:eastAsia="en-US"/>
      </w:rPr>
      <w:t>Udkast</w:t>
    </w:r>
    <w:r/>
    <w:r>
      <w:rPr>
        <w:lang w:val="en-US" w:eastAsia="en-US"/>
      </w:rPr>
      <w:fldChar w:fldCharType="end"/>
    </w:r>
    <w:r>
      <w:rPr>
        <w:lang w:val="en-US" w:eastAsia="en-US"/>
      </w:rPr>
    </w:r>
  </w:p>
  <w:p>
    <w:pPr>
      <w:pStyle w:val="NormalEmne"/>
      <w:rPr>
        <w:lang w:val="en-US" w:eastAsia="en-US"/>
      </w:rPr>
    </w:pPr>
    <w:r>
      <w:rPr>
        <w:lang w:val="en-US" w:eastAsia="en-US"/>
      </w:rPr>
    </w:r>
    <w:r>
      <mc:AlternateContent>
        <mc:Choice Requires="wps">
          <w:drawing>
            <wp:anchor behindDoc="1" distT="0" distB="0" distL="114935" distR="114935" simplePos="0" locked="0" layoutInCell="0" allowOverlap="1" relativeHeight="134">
              <wp:simplePos x="0" y="0"/>
              <wp:positionH relativeFrom="page">
                <wp:posOffset>6320790</wp:posOffset>
              </wp:positionH>
              <wp:positionV relativeFrom="page">
                <wp:posOffset>1078865</wp:posOffset>
              </wp:positionV>
              <wp:extent cx="709930" cy="180340"/>
              <wp:effectExtent l="0" t="0" r="0" b="0"/>
              <wp:wrapNone/>
              <wp:docPr id="5" name="Frame5"/>
              <a:graphic xmlns:a="http://schemas.openxmlformats.org/drawingml/2006/main">
                <a:graphicData uri="http://schemas.microsoft.com/office/word/2010/wordprocessingShape">
                  <wps:wsp>
                    <wps:cNvSpPr txBox="1"/>
                    <wps:spPr>
                      <a:xfrm>
                        <a:off x="0" y="0"/>
                        <a:ext cx="709930" cy="180340"/>
                      </a:xfrm>
                      <a:prstGeom prst="rect"/>
                      <a:solidFill>
                        <a:srgbClr val="FFFFFF">
                          <a:alpha val="0"/>
                        </a:srgbClr>
                      </a:solidFill>
                    </wps:spPr>
                    <wps:txbx>
                      <w:txbxContent>
                        <w:p>
                          <w:pPr>
                            <w:pStyle w:val="TemplateAdresse"/>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9pt;height:14.2pt;mso-wrap-distance-left:9.05pt;mso-wrap-distance-right:9.05pt;mso-wrap-distance-top:0pt;mso-wrap-distance-bottom:0pt;margin-top:84.95pt;mso-position-vertical-relative:page;margin-left:497.7pt;mso-position-horizontal-relative:page">
              <v:fill opacity="0f"/>
              <v:textbox inset="0.000694444444444445in,0.000694444444444445in,0.000694444444444445in,0.000694444444444445in">
                <w:txbxContent>
                  <w:p>
                    <w:pPr>
                      <w:pStyle w:val="TemplateAdresse"/>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9">
          <wp:simplePos x="0" y="0"/>
          <wp:positionH relativeFrom="page">
            <wp:posOffset>5177155</wp:posOffset>
          </wp:positionH>
          <wp:positionV relativeFrom="page">
            <wp:posOffset>360045</wp:posOffset>
          </wp:positionV>
          <wp:extent cx="734060" cy="5086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9" t="-71" r="-49" b="-71"/>
                  <a:stretch>
                    <a:fillRect/>
                  </a:stretch>
                </pic:blipFill>
                <pic:spPr bwMode="auto">
                  <a:xfrm>
                    <a:off x="0" y="0"/>
                    <a:ext cx="734060" cy="508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Georgia"/>
      </w:rPr>
      <w:drawing>
        <wp:anchor behindDoc="1" distT="0" distB="0" distL="0" distR="0" simplePos="0" locked="0" layoutInCell="0" allowOverlap="1" relativeHeight="4">
          <wp:simplePos x="0" y="0"/>
          <wp:positionH relativeFrom="page">
            <wp:posOffset>5176520</wp:posOffset>
          </wp:positionH>
          <wp:positionV relativeFrom="page">
            <wp:posOffset>359410</wp:posOffset>
          </wp:positionV>
          <wp:extent cx="1913255" cy="540385"/>
          <wp:effectExtent l="0" t="0" r="0" b="0"/>
          <wp:wrapNone/>
          <wp:docPr id="7"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1" descr=""/>
                  <pic:cNvPicPr>
                    <a:picLocks noChangeAspect="1" noChangeArrowheads="1"/>
                  </pic:cNvPicPr>
                </pic:nvPicPr>
                <pic:blipFill>
                  <a:blip r:embed="rId1"/>
                  <a:srcRect l="-19" t="-67" r="-19" b="-67"/>
                  <a:stretch>
                    <a:fillRect/>
                  </a:stretch>
                </pic:blipFill>
                <pic:spPr bwMode="auto">
                  <a:xfrm>
                    <a:off x="0" y="0"/>
                    <a:ext cx="1913255" cy="540385"/>
                  </a:xfrm>
                  <a:prstGeom prst="rect">
                    <a:avLst/>
                  </a:prstGeom>
                </pic:spPr>
              </pic:pic>
            </a:graphicData>
          </a:graphic>
        </wp:anchor>
      </w:drawing>
      <w:t xml:space="preserve">   </w:t>
    </w:r>
    <w:r>
      <w:rPr>
        <w:rStyle w:val="NormalHvid"/>
        <w:rFonts w:eastAsia="Georgia"/>
      </w:rPr>
      <w:t xml:space="preserve"> </w:t>
    </w:r>
    <w:bookmarkStart w:id="59" w:name="bmkFldchkUdkast"/>
    <w:r>
      <w:rPr>
        <w:rStyle w:val="NormalHvid"/>
      </w:rPr>
      <w:t>Udkast</w:t>
    </w:r>
    <w:bookmarkEnd w:id="59"/>
    <w:r>
      <mc:AlternateContent>
        <mc:Choice Requires="wps">
          <w:drawing>
            <wp:anchor behindDoc="1" distT="0" distB="0" distL="114935" distR="114935" simplePos="0" locked="0" layoutInCell="0" allowOverlap="1" relativeHeight="135">
              <wp:simplePos x="0" y="0"/>
              <wp:positionH relativeFrom="page">
                <wp:posOffset>5760720</wp:posOffset>
              </wp:positionH>
              <wp:positionV relativeFrom="page">
                <wp:posOffset>1151890</wp:posOffset>
              </wp:positionV>
              <wp:extent cx="1648460" cy="3789045"/>
              <wp:effectExtent l="0" t="0" r="0" b="0"/>
              <wp:wrapNone/>
              <wp:docPr id="8" name="Frame4"/>
              <a:graphic xmlns:a="http://schemas.openxmlformats.org/drawingml/2006/main">
                <a:graphicData uri="http://schemas.microsoft.com/office/word/2010/wordprocessingShape">
                  <wps:wsp>
                    <wps:cNvSpPr txBox="1"/>
                    <wps:spPr>
                      <a:xfrm>
                        <a:off x="0" y="0"/>
                        <a:ext cx="1648460" cy="3789045"/>
                      </a:xfrm>
                      <a:prstGeom prst="rect"/>
                      <a:solidFill>
                        <a:srgbClr val="FFFFFF">
                          <a:alpha val="0"/>
                        </a:srgbClr>
                      </a:solidFill>
                    </wps:spPr>
                    <wps:txbx>
                      <w:txbxContent>
                        <w:p>
                          <w:pPr>
                            <w:pStyle w:val="TemplateAdresse"/>
                            <w:rPr>
                              <w:caps/>
                              <w:color w:val="00A9E0"/>
                              <w:szCs w:val="21"/>
                            </w:rPr>
                          </w:pPr>
                          <w:bookmarkStart w:id="60" w:name="bmkAfdeling"/>
                          <w:r>
                            <w:rPr>
                              <w:caps/>
                              <w:color w:val="00A9E0"/>
                              <w:szCs w:val="21"/>
                            </w:rPr>
                            <w:t>Departementet</w:t>
                          </w:r>
                          <w:bookmarkEnd w:id="60"/>
                        </w:p>
                        <w:p>
                          <w:pPr>
                            <w:pStyle w:val="TemplateAdresse"/>
                            <w:rPr>
                              <w:caps/>
                              <w:color w:val="00A9E0"/>
                              <w:szCs w:val="21"/>
                            </w:rPr>
                          </w:pPr>
                          <w:r>
                            <w:rPr>
                              <w:caps/>
                              <w:color w:val="00A9E0"/>
                              <w:szCs w:val="21"/>
                            </w:rPr>
                          </w:r>
                        </w:p>
                        <w:p>
                          <w:pPr>
                            <w:pStyle w:val="TemplateAdresse"/>
                            <w:rPr/>
                          </w:pPr>
                          <w:r>
                            <w:rPr/>
                          </w:r>
                        </w:p>
                        <w:p>
                          <w:pPr>
                            <w:pStyle w:val="TemplateAdresse"/>
                            <w:rPr/>
                          </w:pPr>
                          <w:r>
                            <w:rPr/>
                          </w:r>
                        </w:p>
                        <w:p>
                          <w:pPr>
                            <w:pStyle w:val="TemplateAdresse"/>
                            <w:rPr/>
                          </w:pPr>
                          <w:r>
                            <w:rPr/>
                          </w:r>
                        </w:p>
                        <w:p>
                          <w:pPr>
                            <w:pStyle w:val="TemplateAdresse"/>
                            <w:rPr/>
                          </w:pPr>
                          <w:bookmarkStart w:id="61" w:name="bmkADDepartment"/>
                          <w:r>
                            <w:rPr/>
                            <w:t>Kollektiv trafikkontoret</w:t>
                          </w:r>
                          <w:bookmarkEnd w:id="61"/>
                        </w:p>
                        <w:p>
                          <w:pPr>
                            <w:pStyle w:val="TemplateAdresse"/>
                            <w:rPr/>
                          </w:pPr>
                          <w:r>
                            <w:rPr/>
                          </w:r>
                        </w:p>
                        <w:p>
                          <w:pPr>
                            <w:pStyle w:val="TemplateAdresse"/>
                            <w:rPr/>
                          </w:pPr>
                          <w:bookmarkStart w:id="62" w:name="bmkADName"/>
                          <w:r>
                            <w:rPr/>
                            <w:t>Berit Gohr Kaptain</w:t>
                          </w:r>
                          <w:bookmarkEnd w:id="62"/>
                        </w:p>
                        <w:p>
                          <w:pPr>
                            <w:pStyle w:val="TemplateAdresse"/>
                            <w:rPr/>
                          </w:pPr>
                          <w:bookmarkStart w:id="63" w:name="DIFbmkADDirectPhone"/>
                          <w:r>
                            <w:rPr/>
                            <w:t xml:space="preserve">Telefon </w:t>
                          </w:r>
                          <w:bookmarkStart w:id="64" w:name="bmkADDirectPhone"/>
                          <w:r>
                            <w:rPr/>
                            <w:t>33 92 33 03</w:t>
                          </w:r>
                          <w:bookmarkEnd w:id="64"/>
                          <w:r>
                            <w:rPr/>
                            <w:t xml:space="preserve"> </w:t>
                          </w:r>
                          <w:bookmarkEnd w:id="63"/>
                        </w:p>
                        <w:p>
                          <w:pPr>
                            <w:pStyle w:val="TemplateAdresse"/>
                            <w:rPr/>
                          </w:pPr>
                          <w:bookmarkStart w:id="65" w:name="bmkADEmail"/>
                          <w:r>
                            <w:rPr/>
                            <w:t>bgk@trm.dk</w:t>
                          </w:r>
                          <w:bookmarkEnd w:id="65"/>
                        </w:p>
                      </w:txbxContent>
                    </wps:txbx>
                    <wps:bodyPr anchor="t" lIns="635" tIns="635" rIns="635" bIns="635">
                      <a:noAutofit/>
                    </wps:bodyPr>
                  </wps:wsp>
                </a:graphicData>
              </a:graphic>
            </wp:anchor>
          </w:drawing>
        </mc:Choice>
        <mc:Fallback>
          <w:pict>
            <v:rect fillcolor="#FFFFFF" style="position:absolute;rotation:-0;width:129.8pt;height:298.35pt;mso-wrap-distance-left:9.05pt;mso-wrap-distance-right:9.05pt;mso-wrap-distance-top:0pt;mso-wrap-distance-bottom:0pt;margin-top:90.7pt;mso-position-vertical-relative:page;margin-left:453.6pt;mso-position-horizontal-relative:page">
              <v:fill opacity="0f"/>
              <v:textbox inset="0.000694444444444445in,0.000694444444444445in,0.000694444444444445in,0.000694444444444445in">
                <w:txbxContent>
                  <w:p>
                    <w:pPr>
                      <w:pStyle w:val="TemplateAdresse"/>
                      <w:rPr>
                        <w:caps/>
                        <w:color w:val="00A9E0"/>
                        <w:szCs w:val="21"/>
                      </w:rPr>
                    </w:pPr>
                    <w:bookmarkStart w:id="66" w:name="bmkAfdeling"/>
                    <w:r>
                      <w:rPr>
                        <w:caps/>
                        <w:color w:val="00A9E0"/>
                        <w:szCs w:val="21"/>
                      </w:rPr>
                      <w:t>Departementet</w:t>
                    </w:r>
                    <w:bookmarkEnd w:id="66"/>
                  </w:p>
                  <w:p>
                    <w:pPr>
                      <w:pStyle w:val="TemplateAdresse"/>
                      <w:rPr>
                        <w:caps/>
                        <w:color w:val="00A9E0"/>
                        <w:szCs w:val="21"/>
                      </w:rPr>
                    </w:pPr>
                    <w:r>
                      <w:rPr>
                        <w:caps/>
                        <w:color w:val="00A9E0"/>
                        <w:szCs w:val="21"/>
                      </w:rPr>
                    </w:r>
                  </w:p>
                  <w:p>
                    <w:pPr>
                      <w:pStyle w:val="TemplateAdresse"/>
                      <w:rPr/>
                    </w:pPr>
                    <w:r>
                      <w:rPr/>
                    </w:r>
                  </w:p>
                  <w:p>
                    <w:pPr>
                      <w:pStyle w:val="TemplateAdresse"/>
                      <w:rPr/>
                    </w:pPr>
                    <w:r>
                      <w:rPr/>
                    </w:r>
                  </w:p>
                  <w:p>
                    <w:pPr>
                      <w:pStyle w:val="TemplateAdresse"/>
                      <w:rPr/>
                    </w:pPr>
                    <w:r>
                      <w:rPr/>
                    </w:r>
                  </w:p>
                  <w:p>
                    <w:pPr>
                      <w:pStyle w:val="TemplateAdresse"/>
                      <w:rPr/>
                    </w:pPr>
                    <w:bookmarkStart w:id="67" w:name="bmkADDepartment"/>
                    <w:r>
                      <w:rPr/>
                      <w:t>Kollektiv trafikkontoret</w:t>
                    </w:r>
                    <w:bookmarkEnd w:id="67"/>
                  </w:p>
                  <w:p>
                    <w:pPr>
                      <w:pStyle w:val="TemplateAdresse"/>
                      <w:rPr/>
                    </w:pPr>
                    <w:r>
                      <w:rPr/>
                    </w:r>
                  </w:p>
                  <w:p>
                    <w:pPr>
                      <w:pStyle w:val="TemplateAdresse"/>
                      <w:rPr/>
                    </w:pPr>
                    <w:bookmarkStart w:id="68" w:name="bmkADName"/>
                    <w:r>
                      <w:rPr/>
                      <w:t>Berit Gohr Kaptain</w:t>
                    </w:r>
                    <w:bookmarkEnd w:id="68"/>
                  </w:p>
                  <w:p>
                    <w:pPr>
                      <w:pStyle w:val="TemplateAdresse"/>
                      <w:rPr/>
                    </w:pPr>
                    <w:bookmarkStart w:id="69" w:name="DIFbmkADDirectPhone"/>
                    <w:r>
                      <w:rPr/>
                      <w:t xml:space="preserve">Telefon </w:t>
                    </w:r>
                    <w:bookmarkStart w:id="70" w:name="bmkADDirectPhone"/>
                    <w:r>
                      <w:rPr/>
                      <w:t>33 92 33 03</w:t>
                    </w:r>
                    <w:bookmarkEnd w:id="70"/>
                    <w:r>
                      <w:rPr/>
                      <w:t xml:space="preserve"> </w:t>
                    </w:r>
                    <w:bookmarkEnd w:id="69"/>
                  </w:p>
                  <w:p>
                    <w:pPr>
                      <w:pStyle w:val="TemplateAdresse"/>
                      <w:rPr/>
                    </w:pPr>
                    <w:bookmarkStart w:id="71" w:name="bmkADEmail"/>
                    <w:r>
                      <w:rPr/>
                      <w:t>bgk@trm.dk</w:t>
                    </w:r>
                    <w:bookmarkEnd w:id="7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Symbol" w:hAnsi="Symbol" w:cs="Symbol" w:hint="default"/>
        <w:sz w:val="16"/>
        <w:szCs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27"/>
        </w:tabs>
        <w:ind w:left="227" w:hanging="726"/>
      </w:pPr>
      <w:rPr/>
    </w:lvl>
    <w:lvl w:ilvl="1">
      <w:start w:val="1"/>
      <w:numFmt w:val="decimal"/>
      <w:lvlText w:val="./.      %2"/>
      <w:lvlJc w:val="left"/>
      <w:pPr>
        <w:tabs>
          <w:tab w:val="num" w:pos="720"/>
        </w:tabs>
        <w:ind w:left="720" w:hanging="360"/>
      </w:pPr>
      <w:rPr/>
    </w:lvl>
    <w:lvl w:ilvl="2">
      <w:start w:val="1"/>
      <w:numFmt w:val="decimal"/>
      <w:lvlText w:val="./.      %3 "/>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Georgia" w:hAnsi="Georgia" w:eastAsia="Times New Roman" w:cs="Georgia"/>
      <w:color w:val="auto"/>
      <w:sz w:val="21"/>
      <w:szCs w:val="24"/>
      <w:lang w:val="da-DK" w:bidi="ar-SA" w:eastAsia="zh-CN"/>
    </w:rPr>
  </w:style>
  <w:style w:type="paragraph" w:styleId="Heading1">
    <w:name w:val="Heading 1"/>
    <w:basedOn w:val="Normal"/>
    <w:next w:val="Normal"/>
    <w:qFormat/>
    <w:pPr>
      <w:keepNext w:val="true"/>
      <w:numPr>
        <w:ilvl w:val="0"/>
        <w:numId w:val="1"/>
      </w:numPr>
      <w:spacing w:before="0" w:after="280"/>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style>
  <w:style w:type="character" w:styleId="WW8Num5z0">
    <w:name w:val="WW8Num5z0"/>
    <w:qFormat/>
    <w:rPr>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NormalEmneChar">
    <w:name w:val="Normal - Emne Char"/>
    <w:basedOn w:val="Standardskrifttypeiafsnit"/>
    <w:qFormat/>
    <w:rPr>
      <w:rFonts w:ascii="Georgia" w:hAnsi="Georgia" w:cs="Georgia"/>
      <w:caps/>
      <w:color w:val="F9BA04"/>
      <w:sz w:val="40"/>
      <w:szCs w:val="21"/>
      <w:lang w:val="da-DK" w:bidi="ar-SA"/>
    </w:rPr>
  </w:style>
  <w:style w:type="character" w:styleId="TemplateChar">
    <w:name w:val="Template Char"/>
    <w:basedOn w:val="Standardskrifttypeiafsnit"/>
    <w:qFormat/>
    <w:rPr>
      <w:rFonts w:ascii="Georgia" w:hAnsi="Georgia" w:cs="Georgia"/>
      <w:sz w:val="15"/>
      <w:szCs w:val="24"/>
      <w:lang w:val="da-DK" w:bidi="ar-SA"/>
    </w:rPr>
  </w:style>
  <w:style w:type="character" w:styleId="TemplateNotatChar">
    <w:name w:val="Template - Notat Char"/>
    <w:basedOn w:val="TemplateChar"/>
    <w:qFormat/>
    <w:rPr>
      <w:caps/>
      <w:color w:val="000000"/>
      <w:sz w:val="24"/>
    </w:rPr>
  </w:style>
  <w:style w:type="character" w:styleId="NormalHvid">
    <w:name w:val="Normal - Hvid"/>
    <w:basedOn w:val="Standardskrifttypeiafsnit"/>
    <w:qFormat/>
    <w:rPr>
      <w:color w:val="FFFFFF"/>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spacing w:lineRule="atLeast" w:line="190"/>
      <w:ind w:right="-2268" w:hanging="0"/>
    </w:pPr>
    <w:rPr>
      <w:sz w:val="15"/>
    </w:rPr>
  </w:style>
  <w:style w:type="paragraph" w:styleId="NormalEmne">
    <w:name w:val="Normal - Emne"/>
    <w:basedOn w:val="Normal"/>
    <w:qFormat/>
    <w:pPr>
      <w:spacing w:before="20" w:after="0"/>
    </w:pPr>
    <w:rPr>
      <w:caps/>
      <w:color w:val="F9BA04"/>
      <w:sz w:val="40"/>
      <w:szCs w:val="21"/>
    </w:rPr>
  </w:style>
  <w:style w:type="paragraph" w:styleId="NormalAfdeling">
    <w:name w:val="Normal - Afdeling"/>
    <w:basedOn w:val="Normal"/>
    <w:qFormat/>
    <w:pPr>
      <w:spacing w:lineRule="atLeast" w:line="190"/>
    </w:pPr>
    <w:rPr>
      <w:caps/>
      <w:color w:val="00A9E0"/>
      <w:sz w:val="15"/>
      <w:szCs w:val="21"/>
    </w:rPr>
  </w:style>
  <w:style w:type="paragraph" w:styleId="Template">
    <w:name w:val="Template"/>
    <w:basedOn w:val="Normal"/>
    <w:qFormat/>
    <w:pPr>
      <w:spacing w:lineRule="atLeast" w:line="190"/>
    </w:pPr>
    <w:rPr>
      <w:sz w:val="15"/>
    </w:rPr>
  </w:style>
  <w:style w:type="paragraph" w:styleId="TemplateAdresse">
    <w:name w:val="Template - Adresse"/>
    <w:basedOn w:val="Template"/>
    <w:qFormat/>
    <w:pPr/>
    <w:rPr>
      <w:lang w:val="en-US" w:eastAsia="en-US"/>
    </w:rPr>
  </w:style>
  <w:style w:type="paragraph" w:styleId="TemplateNotat">
    <w:name w:val="Template - Notat"/>
    <w:basedOn w:val="Template"/>
    <w:qFormat/>
    <w:pPr>
      <w:spacing w:lineRule="atLeast" w:line="400" w:before="40" w:after="0"/>
    </w:pPr>
    <w:rPr>
      <w:caps/>
      <w:color w:val="000000"/>
      <w:sz w:val="24"/>
    </w:rPr>
  </w:style>
  <w:style w:type="paragraph" w:styleId="NormalTalliste">
    <w:name w:val="Normal - Talliste"/>
    <w:basedOn w:val="Normal"/>
    <w:qFormat/>
    <w:pPr>
      <w:numPr>
        <w:ilvl w:val="0"/>
        <w:numId w:val="7"/>
      </w:numPr>
      <w:ind w:left="726" w:hanging="0"/>
    </w:pPr>
    <w:rPr/>
  </w:style>
  <w:style w:type="paragraph" w:styleId="DokOverskrift">
    <w:name w:val="DokOverskrift"/>
    <w:basedOn w:val="Normal"/>
    <w:next w:val="Normal"/>
    <w:qFormat/>
    <w:pPr>
      <w:spacing w:before="0" w:after="280"/>
    </w:pPr>
    <w:rPr>
      <w:rFonts w:ascii="Times New Roman" w:hAnsi="Times New Roman" w:cs="Times New Roman"/>
      <w:b/>
      <w:sz w:val="25"/>
      <w:szCs w:val="20"/>
    </w:rPr>
  </w:style>
  <w:style w:type="paragraph" w:styleId="NormalPunktliste">
    <w:name w:val="Normal - Punktliste"/>
    <w:basedOn w:val="Normal"/>
    <w:qFormat/>
    <w:pPr>
      <w:numPr>
        <w:ilvl w:val="0"/>
        <w:numId w:val="4"/>
      </w:numPr>
      <w:spacing w:before="0" w:after="140"/>
      <w:ind w:left="397" w:hanging="397"/>
    </w:pPr>
    <w:rPr/>
  </w:style>
  <w:style w:type="paragraph" w:styleId="Normalmedluft">
    <w:name w:val="Normal - med luft"/>
    <w:basedOn w:val="Normal"/>
    <w:qFormat/>
    <w:pPr>
      <w:spacing w:before="0" w:after="280"/>
    </w:pPr>
    <w:rPr/>
  </w:style>
  <w:style w:type="paragraph" w:styleId="TabelTekstformatering">
    <w:name w:val="Tabel - Tekstformatering"/>
    <w:basedOn w:val="Normal"/>
    <w:qFormat/>
    <w:pPr>
      <w:spacing w:lineRule="auto" w:line="240"/>
    </w:pPr>
    <w:rPr>
      <w:rFonts w:ascii="Verdana" w:hAnsi="Verdana" w:cs="Verdana"/>
      <w:sz w:val="17"/>
      <w:szCs w:val="17"/>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rPr>
  </w:style>
  <w:style w:type="paragraph" w:styleId="Opstillingpunkttegn">
    <w:name w:val="Opstilling - punkttegn"/>
    <w:basedOn w:val="Normal"/>
    <w:qFormat/>
    <w:pPr>
      <w:tabs>
        <w:tab w:val="clear" w:pos="720"/>
        <w:tab w:val="left" w:pos="360" w:leader="none"/>
      </w:tabs>
      <w:ind w:left="360" w:hanging="360"/>
    </w:pPr>
    <w:rPr>
      <w:rFonts w:ascii="Times New Roman" w:hAnsi="Times New Roman" w:cs="Times New Roman"/>
      <w:sz w:val="23"/>
      <w:szCs w:val="20"/>
    </w:rPr>
  </w:style>
  <w:style w:type="paragraph" w:styleId="Ballontekst">
    <w:name w:val="Ballontekst"/>
    <w:basedOn w:val="Normal"/>
    <w:qFormat/>
    <w:pPr>
      <w:spacing w:lineRule="auto" w:line="240"/>
    </w:pPr>
    <w:rPr>
      <w:rFonts w:ascii="Tahoma" w:hAnsi="Tahoma" w:cs="Tahoma"/>
      <w:sz w:val="16"/>
      <w:szCs w:val="16"/>
    </w:rPr>
  </w:style>
  <w:style w:type="paragraph" w:styleId="Kommentartekst">
    <w:name w:val="Kommentartekst"/>
    <w:basedOn w:val="Normal"/>
    <w:qFormat/>
    <w:pPr>
      <w:spacing w:lineRule="auto" w:line="240"/>
    </w:pPr>
    <w:rPr>
      <w:sz w:val="20"/>
      <w:szCs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ta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1:14:00Z</dcterms:created>
  <dc:creator>Berit Gohr Kaptain</dc:creator>
  <dc:description/>
  <cp:keywords/>
  <dc:language>en-US</dc:language>
  <cp:lastModifiedBy>Berit Gohr Kaptain</cp:lastModifiedBy>
  <cp:lastPrinted>2006-12-14T11:30:00Z</cp:lastPrinted>
  <dcterms:modified xsi:type="dcterms:W3CDTF">2006-12-14T11:14:00Z</dcterms:modified>
  <cp:revision>2</cp:revision>
  <dc:subject/>
  <dc:title>UDK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derskriverNavn">
    <vt:lpwstr>Berit Gohr Kaptain</vt:lpwstr>
  </property>
  <property fmtid="{D5CDD505-2E9C-101B-9397-08002B2CF9AE}" pid="3" name="UnderskriverTitelDK">
    <vt:lpwstr>Specialkonsulent</vt:lpwstr>
  </property>
  <property fmtid="{D5CDD505-2E9C-101B-9397-08002B2CF9AE}" pid="4" name="UnderskriverTitelUK">
    <vt:lpwstr>Advisor</vt:lpwstr>
  </property>
</Properties>
</file>